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A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hare.exe program must be loaded before you LOA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load WINDOWS and then goto a DOS window and load shar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is a DOS 3.3, 5.0, 6.0 program.  It comes wi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it in your autoexec.bat file to automatic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 you load windows.  Here is a sample of how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your c:\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\shar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it loads, it is a good idea to locate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(usually c:\dos) and then place the full explici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in autoexec.bat.  Then watch to make sure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hen you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OW FOR WINDOWS PRES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product, run the configuration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network control file directory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directory path as your Clock-IN! pat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xengcfg.exe icon to set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sure that you have no users have set the cloc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ir private directory.  This lock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HARE IS LOAD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RADOX.N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9 times out of 10, users think they've got share loaded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Please observe it loading during a cold boot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Windows. If you are encountering messages about multiple parado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should delete all Paradox.net, Pdoxusrs.net and *.lc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S share is loaded, and you still get this message, CLOCK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elete these files automatically as it exis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view.  So go back into CLOCKIN and if it works,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have other such files on your network or PC.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o DELETE all such files on any PATH you hav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cal drive paths, and all network drive paths.  If your 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has shared applications out on the network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is.  In this case, do not log into your networ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flicting files may the be plac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Clock-IN! or run PXENGCFG.EXE, which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valuation copy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DOES NO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ENG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supports the new Paradox Engine 3.0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Paradox 3.5, Paradox 4.0 and Paradox for Windows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errors when trying to run Clock-IN! you shoul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Engine Configuration program - PXENGCFG.EX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aradox 3.5 or earlier, choose Paradox 3.5 lock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Paradox 4.0 or Paradox for Windows, choose Paradox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is program, you can still edit th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dox databases through by editing your c:\windows\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mon set of entries defining tha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dox Eng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Path=c:\cloc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Local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ables=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Bufs=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ocks=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s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ize=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=Bet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5LOCKIN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ype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ncountering messages about not being able to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this is because the new Paradox Engine is rea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your WIN.INI file which tell it what network ty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dox Eng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ype=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Paradox Engine 3.0 these settings are different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is message you ca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ype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no network installed.  This allows Clock-IN! 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