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Flat++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for Borland C++ 3.1 and Watcom C++ on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not supported because templates are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make a program called TED.EXE, which demonst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D.PRJ to build the example application from the BC++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: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or did not scroll properly when typing past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ed the format of toolbar buttons to use two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liminated dflatpp.h, which included almost every hea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the option to turn the toolbar display on and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if there is a mouse and off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 ruler to TED and an option menu selection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lightFG and HighlightBG were returning the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bs in reformed paragraphs in Editor clas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After much ado, I decided to detab paragraph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. It made everything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text block selection and 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egan adding const to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InputBox comm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critical error tests for FileOpen and SaveA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anged most char * operations to u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SORTED attribute to list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hanged many automatic String objects to free store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error message to new_handler, which frees a small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memory and tries to close the application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ded Watcom C+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D-Flat++ Source Code Discussions in DDJ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(No DF++ discussion May-Oct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CPP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H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CPP                  x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H 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CPP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.H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MENU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DEF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TPP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CPP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INDOW.H           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PP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H  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CPP                            |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.H                              |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PP                             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H                               |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CPP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H        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CPP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H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PP 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H 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CP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H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CPP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TTON.H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CPP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WN.H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CPP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H                  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 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CP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AR.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PP         x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H       x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R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CP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PP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H    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MENU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CPP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OOLS.H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             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CPP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.H                   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CPP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2     '93                     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 Dec Jan Feb Mar Apr * Nov Dec Jan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H  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CPP 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UTT.CPP                           |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