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for suggestions you can reach me at my BBS, see the 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 convert option to convert archives 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banner/description adding/removing/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security-system, adding/removing/changing passwords,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and authentic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ing/moving of files between arch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