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/ Recommendations to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GA, VGA, or Hercules graphics c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IGHT run with EGA 64k video RAM, but I havn't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  (Borland's BGI graphics drivers are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ems to run very slow from withi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mmands are only possible if a mouse is not de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forced keyboard mode; otherwise, the mous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Hercules graphics users: The mouse pointer doesn't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imulate Herc. graphics on my vga card, but it might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erc. machine.  Also, there is no highliting capabilit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so you must know what keys to use when in keyboard mode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top 20 high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letter M, the ENTER key, or ESCAPE key to selec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diting key allowed if you make an error while typing in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1 through 9, characters 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,  and spaces are also allowed.  The name can be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ggles the sorting of the unmatched cards in your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= Unmatched cards are arranged highest to lowes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.  Cards of same value are then arranged by s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= Unmatched cards are arranged highest to lowest with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its.  Order: Spades, Hearts, Diamonds, Clubs. 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maximum score to play to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from 0 to 500.  Or by 50 points added on to, or subtrac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core limit you give.  The RIGHT mouse button, o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core by 50, and  the LEFT mouse button, or '-'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by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OKLAHOMA option to YES will play the game by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(see rules above)  The double points on a spade as first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effect even if knoc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somewhat realistic-looking card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little hard to distinguish between the suits on some video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option to YES will give you cards with one big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apes of the suits do not look good to you, it is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's built in default character set.  I have impr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, but the other suits are too complicated for quick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ing.  (maybe a later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is too hard for you, toggle EASY to Y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uter always pick the largest value unused card in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arding instead of following its better choos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YES, you are allowed to knock if possi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rules below)  Otherwise you must GIN to win a hand.  If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a zero will be drawn for the knock card val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kno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the mouse driver is disabled or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GINRUMMY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lay, a player must draw a card from either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 To do this, click the mouse pointer on the deck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n the playing screen, OR click on the words DEC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in the red boxes at the bottom of the screen. 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the highlighted letters 'D' for DECK, or 'P' for DIS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must choose a card to discard.  Click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 your hand that you want to discard (the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your drawn card).  To do this in keyboar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2 3 4 5 6 7 8 9 0 appear under your hand.  Choo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rd you want to discard, or you can discard the dra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discard pile, on the words DRAWN CARD in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or type 'D' in keyboard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is taken from the discard pile, you can undo the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ard drawn, or within box around UNDO, or by typing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After you discard, the computer will draw and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one of you gins, knocks, or draws the la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k.  You can also type 'Q' or click on the QUIT  o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x at the bottom right of the screen to return, upon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tle screen.  Double-clicking on the  QUIT option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 discard, the total points remaining in your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less than the knock valu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ck.  Click on YES, or on the knock card, to end the ga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. Click on NO, or on the discard pile, to continue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.  Keyboard mode highlights the 'Y' and 'N' for choosing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If you have disabled  knocking, this ques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f you wins a hand, scores are accumulated unti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set at the title screen, whereupon one of you w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again from zero or quit to the main int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see how your cards are arranged, the computer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s above your matched cards.  The computer sorts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into the arrangement that gives you the lowest dea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or it tries to).  Above all cards in your hand that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ts of 3 or 4 of a kind, a BLUE bar will be draw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tched into a run will be  drawn a GREEN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player draws from the discard p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, a RED bar will be put over the discard pile until the nex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omputer took the card that you just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goes so fast, this is done to simul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lay in which you can see from where your opponent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a player Knocks, and the other player can lay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on the knocking player, a RED bar will be drawn over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ll the laid of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for the computer to give you a hint on draw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choosing a discard, a YELLOW bar will be placed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 (like Logitech).  Most of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s are for two button rodents. They seem to work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of the mouse except for the center butt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look around the BBS's for a newer mouse driver,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ouse driver ver. 6.00) or contact the compan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second per point; which means that a limit of 100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100 seconds  (1 minute, 40 seconds), and a limit of 6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10 minutes (600 seconds).  The minimum time is one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score limit is set to zero.  If your favorite scor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your wanted screen saver time, learn to l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SPACE BAR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blanker activates from within either the high scor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you will be in the main menu when you return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but just the way the video pages are saved and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game, the program checks for a scor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in the current directory.  If it is not t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file saves your 20 best average scores (the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hands played).  Also saved is your na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ommand line name option, or change the defaul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'PLAYER' saved as your name), the final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the number of hands played, whether the Oklahom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(Y or N), and the date the game was played.  Sc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Computer player. If your score file is corrup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lear the score list and start over, erase (or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file.  Zero average scores (lose or draw)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 for a partial game score.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before choosing to draw, it does not look at your hand, or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that a human player cannot do. In fact,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han a human player in that it does NOT remember any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buried in the discard pile when trying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  Also, the computer chooses its discard by a set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that do not have any room for human "intuition" or for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ossible arrangements of the hand that might m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 choose a different discard tha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at the computer uses for it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SCORE LIMIT: GINRUMMY nnn   -- where "nnn" is a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00 to 999.  ex. GINRUMMY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less than 100, you MUST use leading zeros.  ex. 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mit is 0, then exactly one hand will be play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. GINRUMMY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 GINRUMMY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DF not M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the game to play in keyboard mode when a mouse is detect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option KEYBOARD to enable keybo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 careful of mixing keyboard and mouse play.  Since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keyboard mode if a mouse is not det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only be used if a mouse is falsely det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you can't turn off your mouse and you need to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ost LCD laptop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ing a mouse, the switch LAPTOP will use a brighter sh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letters to make them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. GINRUMMY ok JOHN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ame looks only at the first six parameters, too much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might miss a legitimate o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1 2 3 4 5 6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cards 10, Ace 1, other cards their p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is dealt 10 cards, the next card is turned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discard pile.  The rest of the deck is plac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MATCHED SETS, consisting of three or four of a k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ree or more cards of the same consecutive r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player and the computer take turns by drawing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ck or the top of the discard pile, then choos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hand to discard.  In this game, you always go first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layer ca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layer KN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2 cards are lef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two cards remain in the deck at the start of a turn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 card from the discard pile and continue his turn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draws from the deck, the hand is a draw. N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a draw hand, the cards are re-shuffled and dealt aga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ards left in the deck is shown as a small wh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deck.  If the number or cards left is 7 or l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deck will be red 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discarding, all of the remaining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are formed into matched sets, the player has G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25 points, plus the value of his opponent's unmatch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KNOCK if, after discarding, the total o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10 points or less.  He does not have to knock wh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fter knocking, the hand is over, and both players coun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unmatched (deadwood) cards. The other player (non-kn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unt the points of any deadwood card he can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player's MATCHED SETS. This is called LAYING OFF.  Th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NOT lay off any of his deadwood cards, and the player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ANNOT alter his or his opponent's matched sets in order to 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, or combine his and the other player's deadwood card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.  If, after laying off, the knocking player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his opponent, he scores the difference in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nocking player has LESS or MORE points than his opponen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him and scores 25 points, plus the poi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ards. (If you can't remember all this, don't wor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all the laying-off and counting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klahoma option is on, play is the same except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ard on the discard pile (the upcard), determines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it is taken or not.  That means, if the first up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then the players can only knock if they have 5 point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cards.  If an ACE is the first upcard, a player must G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  If the first  upcard is a SPADE, all points sc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e DOUBLED. To remind you if this, a RED box will be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 card when the first upcard i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a player's accumulated score i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reed scoring limit, usually 100.  You can then qui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ew game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e if you have any questions, comments, improveme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y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  -  Phone: (813) 968-5986    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3 - 02/27/92 - (minor bug fix, noblank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screen blanking bug whe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the NOBLANK command line option to disabl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keyboard locku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de some misc.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2 - 02/09/92 - (better mouse &amp; video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Hercules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all of the monochrome graphic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LAPTOP switch for better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screen saver which can also be used as a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ero average scores are no longer saved in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mouse cursor 7 from hourglass to a cross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ws mouse cursor as a little floppy diskette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oing disk access. (how cu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jor updates and re-ordering of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similar to ver 3.1 error that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the player name in the options menu b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1 - 01/30/92 - (stupid bug quick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bug that would not allow you to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menu when in keyboard mode and mous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 3.0 - 01/14/92 - (Enhancements for widespread relea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hints button/key for tips on drawing and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supports monochrome EGA and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now undo an accidental draw from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computer's drawing/discarding cho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placed non-working help with high scores box on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saved high scores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now view the high scores from with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only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ing the mouse pointer is now don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minor bug that gave the wrong ranking when crea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bugs when sorting cards in a certain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4 - 10/07/91 - (More options to choose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cluttered the title screen by adding a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can now save (almost) all of the game optio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o new mouse driver unit for better mou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re are now 7 different mouse curso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sorted cards can be in either Rank or Su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nocking can be disabled. (play until 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put cards of same value, when sorting by rank, into brid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 order: spades, hearts, diamonds, and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card sorting that would not take a car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a run when there was a match possibl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us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3 - 05/07/91 - (A few enhancements and 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single color bars to a solid bar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or set, to help distinguish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ursor when changing your name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tter working when mouse and keyboard are both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put a green bar instead of a blue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of a kin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VGA to EGA conversion bug that did not draw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 over the discard pile when computer choos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re you sometimes could not exit the g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a few keyboard keys when in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inor bug when double-clicking the qu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inRummy is now Copyrighted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2 - 04/26/91 - (EGA, keyboard, easy, keyboar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an EGA or better video card is now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GinRummy can now be played using either the mous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KEYBOARD option for false mous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option for an EASY computer player for wi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KNOCK card and the QUIT box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ut a red box on the knock card when it is a sp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lahoma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1 - 03/24/91 - (A quick bug fix, some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nter on the screen for number of han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changing the score limit from the intro screen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ight mouse buttons now decrease or increase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.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hen printing scores over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number of hands counter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tro screen, and then beginning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scovered about 20 minutes after releasing V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re room allocated on the stack for recurs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, (say what?) to eliminate occasional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sc. code streamlining for fas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.0 - 03/22/91 - (Bug fix, Name, Stats, Harder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de the computer player much smarter at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the computer choose better when discarding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 a MUCH tougher opponent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score file to save ten best average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 now input/change player's name 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n now use left or right button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card sorting and hand ordering for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shows the points scored when underc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BIG cards appearance. (Diamonds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major bug in the Oklahoma option scoring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rawing the first card of the discard pil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de and the discard is not, or vise versa. (Thanks Ke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bug that incorrectly counted the score when 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a 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where the game would not end if a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exactly the same as the game scor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not correctly lay off car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cking player had two or more consecutiv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d a general playability refinement, and many mis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2 - 02/01/91 - (A few needed options for better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GO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ounter of cards left in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ption for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hows the score limit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1 - 01/19/91 - (Requested by Paul Schoenb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option for bi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version number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ploaded Release - 12/03/90 - (no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nor play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F Engineering Technology Senior Project - 08/05/90 - (Grade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play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