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 POV COMMANDER (ver 1.3) 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rious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ability to choose your output path for the picture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dragging a path from the file window,  or choose on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of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view last output options for those times when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OV tried to parse your file.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the use of the POV raytra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The documentation assumes that you have a basic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ither POV 1.0 or 2.0 works. POV Commander also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3D modellers, and ray-tracing utilities to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- and the ability to run all of these and POV with a cli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re is even a built in on-screen file manager with a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terface to make assigning of directories, file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uttons quick and easy! Advanced options includ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your POV text files, multiple traces of different POV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ick of the mouse, the ability to save your favorite library paths,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clude file option that allows you to see which files are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isplay. All POV options are assignable as easy as click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: DOS 5.0 and a Microsoft compatible mouse. (And the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ytracing program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USE THIS PROGRAM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, AFTER WHICH TIME YOU MUST REGISTER IT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. BY REGISTERING THIS PROGRAM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POV COMMANDER WITH ALL OF THE ADVANCE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CLUDED IN THE SHAREWARE VERSION. YOU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GRADES OF VERSIONS 1.x of THE PROGRAM FREE. SEE "ORDER.DO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. THE PRICE IS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A WORKING COPY - ONLY A FEW OF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THIS PROGRAM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IS PROGRAM'S FITNESS OR SUITABILITY FOR ANY PURPOS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SE IT AT THEIR OWN RISK. THE ONLY THING THA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TAKE UP A LITT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make a reasonable effort to correct probl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lating to documented features of the program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ntends to make continuing improvements to the program.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mments and suggestions are welcomed. (Even from non-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tact the author, Matthew O. Alvey on America On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NIHIL777, or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6 Ke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 Wayne, IN. 4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Internet at address:  NIHIL7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THE POV COMMAND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MPORTANT!!** The first time you start POV COMMANDER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POV COMMANDER and type "START"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properly. Always use 'START'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know in advance where the POV raytracing program i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Commander environment is based on a point-and-click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letely mouse driven. All options are chosen by left click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even assigned by clicking and dragging, so that there is a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keyboar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is devoted to the File Commander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wse through your drives and find files with the ea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will drag-and-drop the files and directories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ssign your user configur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file window are eight button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load, run POV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mask selector, accessed by clicking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lf of the screen contains all of your POV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 with the click of the mouse. The bottom righ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large buttons to view the include chain, trace multipl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ur other buttons which you can assign to ru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(3d modellers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nu bar at the top of the screen, and a status lin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Keep an eye on the Status bar, as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can do in any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Commander works with .DEF files. These files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options that you set - anti-aliasing values, include directorie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POV will use to trace your picture.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a file with an extension of .DEF. POV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last .DEF file you used in your last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The new option resets all of the POV options to thei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previously working on a file, you are fir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 This option loads the currently highlighted DEF file in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area. If no DEF file is highlighted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. See the File Commander section for an easier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DEF files. This option is only here for menu-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is option will save the currently loaded DEF file to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is where it needs to be for POV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This allows you to save the current DEF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This option allows you to exit the POV COMMANDE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5 DEF FILES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EXIT option will be listed the last 5 DE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worked on. This is a quick-load option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rk on often. Just click on the nam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OV This option saves your current DEF file if it needs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POV using that file as its definition. When POV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turn to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This allows you to see your POV file as text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ther than your currently selected .POV file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ble-clicking on them 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GISTERED VERSION ONL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CLUDE CHAIN  This allows you to view graphically the other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being included in your POV file. Any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in the paths listed in your Library Path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RUNNER  This brings up a window which allows you to trace more th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V file at a time in succession. While this window is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ander is still active, so that you can drag and d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50 .DEF files to be traced in a row. If you don't lik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have put the .DEF files in, just drag and drop th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files to whichever of the 50 positions you want it to be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can be deleted by double-clicking on them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fresh, hit the clear button. When you are ready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.DEF files you have listed, hit the RUN POV butt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you have the 'Abort with a keypress'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.DEF files, otherwise you will be tracing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ng time with no way to abort them! (Except mabey ctrl-C,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THE RUN POV BUTTON IN THE BATCH FILE RUNNER WORK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NL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&amp; WIDTH  This pop-up window contains many height and width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choose by clicking on th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f you have an odd size that you use frequ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three of these, by clicking in the box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 height and width values. The change start and e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box will automatically update the start row, start column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fter you hit O.K., if you have these item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 TYPE  This allows you to choose the appropriate pallet typ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  This allows you to enter how you want POV to write its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k. You can set it to write after each line is rendered, or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fter so many Kilobytes. As with many of these op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This allows you to choose what file format PO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image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  This is where you can choose one of the defaul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utput picture.  You can also assign an output file path by drag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window and dropping it in the file output path display box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your output file 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MBOLS  This allows you to change the number of symbo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V uses when reading POV files. Large POV files may nee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here. See PO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V VERSION  This option toggles the screen between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 version 1.0 and 2.0.  The options from ver. 2.0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1.0 will be gr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AST OUTPUT  This option will flip you back to dos to see what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, if there was an error.  When you are finished, hit a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IONS  This brings up a window that allows you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locations you have assigned for POVRAY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COM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 This allows you to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V COMMANDER configuration, which includes: custom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cations, user configurable buttons, custom color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have assigned in the batch runner, and the POV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. You will be prompted before exiting the program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VERSION  This allows you to set up POV Commander to use the appropri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POV. Choose 1.0 if you are using POV version 1.0,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V version 2.0. This option is automatically set to 2.0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 it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IBRARY PATHS  This option allows you to save you current library paths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for quick loading later. All files are saved with a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where POV Commander is. You can click on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under the current *.PTH name listed, or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IBRARY PATHS  This option aloows you to load the currently highlighted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File Commander with a .PTH extension.  An easi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rag a .PTH file onto the Library Paths display box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This allows you to change the colors as they appear in POV COMMAND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binations can be quite loud (and hurt your ey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anging directories and drive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irectories are displayed with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hown enclosed in &lt;&gt; signs.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directory name. The symbol &lt;.\&gt; will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e current drive, and &lt;..\&gt; will take you back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rive. These symbols will always be the first two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er window. (Unless you are in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drive, simply click on the drive letter, A:, B:, 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top of the fil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ich files are seen, click on the bar near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hat contains the path name. A popup window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oose a pre-defined file mask, or to enter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normal DOS wildcards. i.e. if you enter *.INC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INC extion will be shown from then on 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 file, click on it with the left mouse button.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, click and hold it until the cursor changes to a hand.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ottom left hand corner of the status bar and relea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old DEF file name displayed there. This is the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is used when assigning directories to library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ograms to the user configurable buttons.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cross the bottom of the file commander work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menu counterparts, except for the help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changes the mouse cursor into a question mark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y item and receive help on it. Only information abou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relates to POV Commander is given. For information on a direct P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see you PO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POV OPTIONS AND USER BUTTONS - right hal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O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VERSION this area shows which version of POV the commander i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Click here to enter a new h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Click here to enter a new 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 Click the checkbox to see the pictur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, and click within the display box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ard from the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DISPLAY  Click this checkbox if you wish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f your picture as it is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KEYPRESS  Allows you to abort the rendering im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might as well keep this turned on at all time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doing many POV files at once. Its the only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a render, once its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BORTED IMAGE  Allows you to continue an aborted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TRACE  This will pause POV after it is finished tr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o allow you to see it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VALUE  Click the check box and enter the clock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race when doing animatio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 This box displays the POV file name that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ile to this box, just find it in th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click and drag it to the Input File Name Box.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-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Click the checkbox if you want your imag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enter a file nam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  Drag a directory from the file window to assig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or click in this box to bring up a window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efaul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QUALITY  This allows you to choose the quality of ren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 Click the checkbox and enter the values for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YS 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LABS  Enter the minimum number of objects needed before b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 These values are used for tracing only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THS  These are assigned by dragging and dropp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rom the File Commander to any on of th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. You may delete an undesired library path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CLUDE CHAIN BUTTON See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BATCH RUNNER See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LE BUTTONS  These buttons can be assigned to run any progra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. Simply find the program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mander, and drag it with the mous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nfigurable buttons, and release your mouse button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ppear that will allow you to enter a title for the butt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 parameters that the program may need. If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@POV anywhere in the command line box, the current POV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n-screen will be substituted whenever you run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POV utilities that require a POV file i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buttons can be edited at any time by double clicking on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option in the displayed window will erase whatever you hav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ttons are useful for running 3D Modeller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POV Commander. Once a button is assigned and given a new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lick on it, and the program will be run. When the program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you will be returned to POV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** Any time that POV Commander runs another program or runs POV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is used, because instead of using a TSR to track those programs,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 uses recursive batch files. That is why it is import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 Commander with 'START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BETA testers Chris Dhoerman, Jim Babcock, and Timothy Bear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Turbo C++ for DO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EMA - AGAPE - 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