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this program I have writen the file UPDATE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de the screen is cleared and to bars are plac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e top and one on the bottom. Inside the bars the word 'UP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ed moving from the right to the left on the top and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 on bottom. A title is also displayed on top of the uppermos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ood thing about this program is that you change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DATE.TXT'. This file is read by update.exe and i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between the bars. The update continues to scrool and d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ntil a key is pressed at which point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ile UPDATE.CPP with BCC and change UPDATE.TXT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itle at the top must be changed by editing UPDATE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uld also include such commands as GETENV() to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ork. That is way I wrote this file was to mak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 screen and to give the students at my school a scree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ossibly recieve information that they did no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024,3127 - HOMIE 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