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� ���          </w:t>
      </w:r>
      <w:r>
        <w:rPr/>
        <w:t>ARJ VIEW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5 were add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on Commander 4.0 support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ing into EMS/XMS memory, since NC4.0 uses much more memory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C.CFG support - when executed from NC4.0, ARJVIEW use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NC viewers you are using for whic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rogram can add you ARJVIEW as the standard viewer for AR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you press F3 on an ARJ archive, you will see it in ARJ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verwrite prompt so it shows the nam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l button to the Make Directory prompt, so no more M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extraction will be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2 from October, 19th, 1992 were added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 decryption. If you want to extract/test/view an encrypt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prompted for password. This password then applies to all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archive. If you have some files encrypted with one password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with another password, select the first group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melting/viewing/testing. You'll be prompted for the firs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press Alt-P key combination. This combination re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to start up value (no password). Then select the secon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/test/extract it. You'll be asked for the new password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password, you'll probably get a message like Bad mel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ile searching. If you press a character key, the inverted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next file with the name starting by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system was speeded up. According to my testing ARJVIEW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386DX/33Mhz machine up to 35% faster tha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1 from September, 1st, 1992 were fixed following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decompressing. Decompressing algorithms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d to assembler and are now fast, especially on less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real 32-bit instructions of 80386 and i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eds up decompressing, so decompressing in ARJVIEW is up t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decompressing in the ARJ. ARJVIEW has an built-i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your processor and can enable or disable 32-bit arithmet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3 switch for disabling 32-bit arithmetic, if ARJVIEW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splaying of compression method (all methods we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volume archives processing, if the order other than 'Uns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elp displaying (in the last version was the help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0 from July, 1st, 1992 were fixed following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al variable support for default set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 (the variable is ARJVW and can be set by us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e.g. SET ARJVW=/VC/DC/8/S4/WWPVIEW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s switch to select the initial file order. /s has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rom 1 to 9. The meaning of these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. sorted by Names in a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. sorted by Names in descending order (Z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 sorted by Extensions in a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 sorted by Extensions in de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. sorted by Original Sizes in ascending order (0 -&gt; 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. sorted by Original SIzes in descending order (999999999 -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 sorted by Dates/Times in ascending order (01-01-80 -&gt; 31-12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 sorted by Dates/Times in descending order (31-12-99 -&gt; 01-0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switch for setting the default viewer if the file you'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rchive. I suggest using of this switch with the WPVIEW.EX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viewing of Hidden or Syste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ight mouse button support in the function bar in orde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of ARJ View. Pressing of the right mouse butto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has the same effect as pressing the left mouse butto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hile having the Shif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renaming and deleting of 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2 from May, 31th, 1992 was added Renam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line format's changed. Modified progress displaying during mel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1 from March, 20th, 1992 were added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 for selecting drive for temporary files created during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v for selecting drive for temporary files created during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8 for compatibility with older video adapters.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d video mode' and if you are sure you are in 80x25 character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tion. Don't use this option if you really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0 from March, 8th, 1992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pty directori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type of arch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mmary line for the whole archive with the sum of all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function to sort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esting in archives, that have more than 12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with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21 from December, 15th, 1991 were fixed thes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handling with more than 128 files in the archive.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VIEW operating well with all ARJ archives with up to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PgD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chive position displaying in 43, 50, 60 lin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displaying of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20 from November, 19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speeded up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ing function for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high display modes for EGA, VGA and SVGA adap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80x43 and 80x50 modes known in Norton Commander as 'EGA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improved the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16 from October, 6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improved and speeded up reading of SFX 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(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viewing of files using 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15 from July, 7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unction for creating a DBF file with s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about each fil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function for creating a raw ASCII list of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extracting and viewing of files with the siz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sign of dialog boxes during breaking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button in the query on overwriting from SKIP to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VIEW 1.14 from June, 20th, 1991 was the first pub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