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il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Demo (pronounced like "tequila") is a demo version of the Aquila A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Aquila Demo supports a number chipsets including VGA, S3, IIT,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9000. It has been developed by Cornus Inc. as a demo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quila Plus"; a high performance AutoCAD driver for all Autodesk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ected-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Demo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rotected mode operation, PADI 4.2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36 active viewports, including pspace and perspectiv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Birds-Eye and Edge-Pan features for convenien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ynamic (real-time) pan &amp; zoom in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py-Gl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con-bas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telligent clean-up to eliminate "fla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isplay list memory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AutoCAD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aging Alarm (tm) - will disable display list paging is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eliable du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terna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r configurabl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ext screen emulation window for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    Pallete Edit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    16 button digiti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ulti-Stag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15, 16 and 24 bi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esolution support to 1280 x 1024 (SuperVGAs) and high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Larger more complete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ariable siz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   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like the way this driver works, call Cornu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, which is the full featured version of this driver.  Aquil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or 20 minutes before the advanced features ar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rdering, please see the companion file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directory on your hard drive for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"m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"c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files from diskette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"copy a: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1 Bas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1,1. AutoCAD 386 R11, AutoShade, 3D-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3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t dspadi=c:\aquila\rcaquila.ex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t rc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t rd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1,2. AutoCAD 386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r modify the following line in you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ACADDRV=C:\ACAD\DRV;C: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2. Simpl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detect the Autodesk application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, and will provide correct default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applications. Simply by accepting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your driver will be configured correct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utoCAD, AutoShader, or 3D Studio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3. Fo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ill use the 8 bit international font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(8x16), or if a font file is present,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 Font files may be in any size up to 16 x 4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duct "Aquila Lite" is not provi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iles, and this section is provided for on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 idea of the additioan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quila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 FILE" entry in the configuration menu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t just the "VGA" entry if you have the Aquila Pl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menu of font files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atest information on font files an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README" file on the release disk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nt files can always be used on AutoCAD and Auto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3D Studio may choose the internal 8x16 VGA fo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3D Studio needs at least 80 columns and 30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 If the external font cannot provide this, then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internal 8x16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. AutoCAD Release 1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Aquila Configur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                 AutoCA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ipSet: VGA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solution: undefined</w:t>
        <w:tab/>
        <w:t>Font File  :vga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al Monitors:Off</w:t>
        <w:tab/>
        <w:tab/>
        <w:t>Edge Pan   :Off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OS Window   :               Percentage :1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Delay1     :2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isplay List :On             Delay2     :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mat       :               Border     :1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torage      :Dynamic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age        :Performance   Bird's-Eye  :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mory       :              Size        :3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rase Buffer :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age Alarm   :Off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[F10] Accept   [ESC] Abort  [TAB] Next Fiel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CAD Release 11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AutoCAD by moving to the "\ACAD" director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option #5 "Configure AutoC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option #3 "Configure video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option #1 "ADI P386 v4.0/4.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quila configuration menu (see above exampl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oose the resolution mode to use (menu options 1). 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which graphics card you are using,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st of resolution modes that will b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card. If this is the first time, it may tak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 a minute or two to try all the possib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is time, the screen will go blank, bu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Aquila Lite has limited resolu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ila Plus is capable of much higher resolution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graphics card is capable of much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list you are given- you are probabl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Select all other options by tabbing through them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Exit the Aquila configuration menu (by pressing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Configure pointer (mouse or tablet), printer and plo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  <w:tab/>
        <w:t>Return to the main AutoCAD menu, 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5. AutoCAD Release 1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Aquila Configura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                   AutoCA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ipSet: VGA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Resolution: undefined</w:t>
        <w:tab/>
        <w:t>Font File  :vga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al Monitors:Off</w:t>
        <w:tab/>
        <w:tab/>
        <w:t>Edge Pan   :Off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OS Window   :On             Percentage :1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Delay1     :2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isplay List :On             Delay2     :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rmat       :32 Bit         Border     :1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Storage      :Dynamic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Usage        :Performance   Bird's-Eye  :On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Memory       :              Size        :3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Erase Buffer :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Page Alarm   :Off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[F10] Accept   [ESC] Abort  [TAB] Next Fiel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CAD Release 12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Release 12 uses a much different method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s than Release 11. Release 12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device files, and ignores the "DSPADI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If you are installing 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2 for the first time, please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Set the environment variab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ACADDRV=C:\ACAD\DRV;C:\AQUI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AutoCAD by moving to the "\ACA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nter "ACAD -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video display driver "Aquila Lite by Cornus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Aquila Lite configuration menu (see above exampl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Choose the resolution mode to use (menu option 1) Aquila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ct which graphics card you are using,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resolution modes that will b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. If this is the first time, it may tak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a minute or two to try all the possib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time, the screen will go blank, bu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</w:t>
        <w:tab/>
        <w:t>Select all other options by tabbing through them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</w:t>
        <w:tab/>
        <w:t>Exit the Aquila configuration menu (by pressing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onfigure pointer (mouse or tablet), printer and plo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Upon saving the configuration results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6. Display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the configuration of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ound in Aquila Lite. Please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presented here, since thi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Aquila Plus und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nfiguring, you must choose a metho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or the display list information.  Which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ll depend upon the type and number of drawing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uring an AutoCAD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" means that the memory just keeps on grow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his requires the least amount of operato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the most care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c", the other choice, means that the memory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that you will specify. When the display list grow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emory limits, the display list will be shu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option is a little bit faster, but requires 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much memory your drawings will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perimentation will be necessary to make Aquil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mally for your particular environment 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irst option is "Enable Display List?". Answering "N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display list configur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are configuring for Release 12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able 32 bit regens?". Enabling this feature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regens, providing faster operation.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ice is that Aquila will use more memory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Aquila Lite allows you to make this choic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ever actually provide a 32 bit display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been disabled in the Aquila Lite vers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sent i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ect a memory management scheme. "Dynamic dlist (automatic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"Yes" will select the dynamic scheme.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select a performance level, "Miserly (1)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or High Performance (3)". If you have very littl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 then select Miserly, if you have 8 meg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igh Performance. All others select Norm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tatic management (by answering "No")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provide a memory size to use.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nfigured, Aquila will make a sugges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ect erase buffer operation. Answering Yes to "Enab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?" bring up a second question "Erase buffer size?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rmine the number of erased objects it tak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la will start an automatic "cleaning" cycle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play list. If you plan on edit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s, you might want to set this threshold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e the Page-Alarm option, "Enable Page-Alarm?"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" will bring up a second prompt about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for the Page-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7. Birds-ey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display list and set those options fir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, the Birds-Ey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ze for the bird's eye window. This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 of the graphics area of your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8. Edge-P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display list and set those options fir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, the Edge-Pa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able edge panning? &lt;Y&gt;" turns on the edge pann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mount of drawing to scroll by in th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n occurrence. "Edge pan scroll amount (percent), 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0&gt;:" allows you to change the amount of the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past with each pann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amount of time that the cursor must remain i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 of a viewport before edge-panning takes effect. "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initial delay? 5 to 180 &lt;24&gt;:" allows you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 The delay is in fractions of a second, and 1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ly equal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amount of time between panning "hits"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ge pan repeating delay?, 1 to 18 &lt;2&gt;:". Again, there a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 to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ize of the border area. When the curs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inside this border area, the edge panning will beg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rea is specified in number of pixels. "Edge pa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(in pixels)? 5 to 50 &lt;15&gt;"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is invisible panning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9. AutoSha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up AutoShade, with the special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DE /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correct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option #2 "P386 Autodesk Device Interface display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oose a display resolution mode. This is the displa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lect option #2 "P386 Autodesk Device Interfac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hoose a rendering resolution mode. This i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used for the rendering (shading and Rend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nswer the next 3 questions with a "YES", since onl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and must be redrawn upo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elect a hard copy de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t this point, AutoShade will be configured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n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10. 3D Studio 1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o to the "\3DS" directory, and 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the line that starts with "DEFAULT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DEFAULT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ange the line that begins with "MAIN-DISPLAY =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-DISPLAY = RCPADI". Delete any leading semicolon (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ange the line that begins with "MATERIAL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lect a resolution mode for the Main display.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used for the 2D Shaper, 3D Lofter, 3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framer. There is no benefit to selecting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, as these screens will not use any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but you may choose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elect a resolution for the Materials Editor. This must b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. Use of a 16 color mode will cause 3D Studio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horribly painful manner. Use of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480 will not increase the usefulness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You should now find yourself inside the 3D Editor of 3D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first time that you try to render a drawing or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you will be asked to select a re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or High. 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11. 3D Studio 2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o to the "\3DS" directory, and 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 the line that starts with "RENDER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RENDER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hange the line that begins with "MAIN-DISPLAY =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-DISPLAY = RCPADI". Delete any leading semicolon (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hange the line that begins with "MATERIAL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nswer the question about having a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Select a resolution mode for the "ADI main display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at will be used for the 2D Shaper, 3D Lofter, 3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framer. There is no benefit to selecting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, as these screens will not use any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but you may choose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elect a resolution for the "ADI MEDIT". This must b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. Use of a 16 color mode will cause 3D St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Use of a resolution greater than 640 x 4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usefulness of the Materials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nswer the question about "Will RDPADI rend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". The answer is alway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elect a resolution mode for the Rendering "RDPADI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nswer the question about "Will RCPADI rend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". If using Aquila for an 8514/A, the answer is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s, the answer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elect a resolution mode for the Rendering "RCPADI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find yourself inside the 3D Editor of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1. AutoCA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CAD screen has a number of uniqu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to Aquila Plus. These include a memory and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, current color display, and logo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rectangle in the top left of the screen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is used to display the manufacturer's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area displays a number of useful things abou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driver environment, including memory usage (by AutoC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 usage (by Aquila Plus), and the activ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 list and screen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area is present only when display lis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first line gives a percentage of total system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ing used by AutoCAD. When this display exceeds 100%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y start to slow down, as it will need to shuffl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keep running. After this figure exceeds 105%,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ght will start coming on, and "paging"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econd line displays the amount of memor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 list and screen list. When this line reads "Empty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ans that there is no drawing in memory (new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you have enabled the display list, but i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tatus area, this is because Aquila has shut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t due to excessive paging. Please see "Paging Alarm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formation on this topic. The display should read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next line, beginning with a "D", giv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nformation about Aquila 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first letter indicates the type of display list in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t is a "D", then 32 bit display list data is in us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d", then 16 bit display list data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econd letter indicates whether AutoCAD will let you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current viewport with the display list. If it is a "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ooming from the display list is allowed. If a "z"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n this means that AutoCAD will handle all redraw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port. This can be the case for PSPACE or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ports. If there is a lower case "z", then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not work in thi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third and fourth letters are optional, and appear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quired. The first, if present, indicates that the Pag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as been enabled, and indicates the status of that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Page Alarm is on, but no paging has occurred recently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be the indication. If any paging has occurred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display will become "P". This does not mean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larm has tripped, but only that some amount of pag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ccurr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last status letter is only present if the Edge-Pa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as been enabled. When the cursor is inside the edg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order area, the indicator will be "E" to indicate that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an is impending. Otherwise the indicator will be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powerful feature allows you to create your own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speed up repetitive tasks insode AutoCAD.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mselves can be created inside AutoCAD, or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aint package. The commands may be any combination of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/or user commands that you wish. For more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Chapter "Icon Menu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is one of the most simple and intuitive means of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zooming within a drawing possible. A bird's ey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alogous to the "You are here" maps in shopping malls.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an overall view of the drawing, showing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are in that drawing. It also lets you change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offset (panning) without entering any AutoCA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r hand never has to leave the digitizer puck or mo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re details on the use of this powerful featur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ollowing chapter on the use of trhe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other method of moving around a large drawing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ge panning feature. This is used to move around whil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o a drawing. By leaving the cursor near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urrently active viewport, Aquila Plus will automatic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pan in that direction. This only begins if the cursor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dle for a predetermine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re are a number of configuration settings to us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n be changed within AutoCAD. Experimentation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st results for your needs. Perhaps several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ould be useful as well, and could be set with the aid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try. See Appendix A for a menu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AutoCAD's memory requirements exceed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 available in your machine, it begins "paging",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tra memory. Paging means that certain memory areas ar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ck and forth with a "swap file" on the hard drive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fference in access speed between main memor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virtual" memory that is on the hard drive, AutoCA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low down, often to the point of being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combat this, Aquila takes a very miserly approach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age. Memory is used very sparingly,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cessary. As a second line of defense against paging,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eeps track of the amount of memory paged out to disk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ceeds several preset thresholds, Aquila begins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tra functions, and returns the memory to AutoCA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utoCAD may use it instead of pagin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paging activity exceeds the first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een-list feature is disabled and all associ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ed to AutoCAD. At this point, the screen list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ng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ould paging activity continue, Aquila will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t feature and return all of that memory to AutoCAD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as been done, the second line of the status window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Disabled", to indicate that all display list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driver will continue to function normally, but redr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 slower. However, AutoCAD itself will now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t was when the paging was occurring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plete your drawing session in much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option will only work in Release 12 configu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t available for any other application. When enab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mulate the VGA text window (press the F1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des) in the center of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you need to be toggling back and forth often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ave you time, because there is no wait for th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-sync. If you wish to execute any DOS comman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quila will switch the screen to a full screen tex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llows for full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you are using a plot spooler or other TSR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patible "pop-up" window, then this option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abled, 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AutoCAD erases objects from the drawing database, 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m from the screen as well. Sometimes this action cau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bjects to appear erased as well. Redrawing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t has no effect, but a "regen" causes the object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problem can be solved by using the erase buff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display corruption that occurs when objects are 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drawing. Normally, AutoCAD will request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ase a line from the screen by drawing it in black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erased object to flash on and off the screen during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other bad side effect of this is that objects near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ased one may appear to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correct this in the fastest manner possible, Aquila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list of erased vectors, and erase them only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lls. This speeds up block erasures considerabl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timum use of the erase buffer may require some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ccording to the size of drawings you use, and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ype of drawing entities you work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re are certain after market software packages fo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uch as CAD Overlay, which rely upon the ability to dra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black (background color). If you a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ackages and the screen images have an odd appearan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ed to disable the eras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ased objects may also be "cleaned up" manual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pecial driver command. See the "New Commands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-Fre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using the 15 or 16 bit rendering modes, ofte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mages appear "banded". This banding or staircasing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ten on objects with large sloping or gently curv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improve the image quality in these modes, we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Band-Free" rendering. This can eliminate banding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mage quality superior to all other rendering techniqu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5 or 16 bit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"Band-Free" effect can be controlled as well. I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"Low", "Medium", or "High", depending upon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nding you want to eliminate. This feature will b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 to users of AutoShade, but is highly prais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utodesk RenderMan and 3D Studio. Rendering modes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an 256 colors are not allowed in Aquila Lite, bu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atus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yping a ^L at the AutoCAD command prompt will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 of the current display resolution, an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atistics. If invoked from the text screen,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vide help on the driver local command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(AQ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quila has so many different commands, which the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stantly updating that it has become impossibl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nual updated. So instead we designed Aquila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lf-documenting system of adding new commands. This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velopment staff the freedom to add new command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out making this manual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help screen function displays a list of all the driv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ands, and gives a brief description of each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st executed from the text screen (flip screen),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be much longer than the 3 lines allow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pops up a window of driver configuration op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menu you can select birds eye window behavior,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utton mappings, screen saver time out, and coordi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brings up a menu of all the color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awing area. You will be allowed to change individua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r select entire new color schemes. Saving the col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tting allows you to use the same color scheme each tim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es up with no further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SC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command brings up a menu of all the menu colors us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utoCAD. You may change invidual colors, or choose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lor schemes. Saving the menu colors will allow you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nge the menu colors of your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B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brings up a menu of all the commands assigned to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uttons by Aquila Plus. You may save any button command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vary the double click del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OORDJ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ing the options of this command, you can reloc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 on the top line of the screen. "AQCOORDJ=0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ordinate display to a left-hand justified mode. "AQCOORDJ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s Aquila Plus to a center-justified mode. "AQCOORD=2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quila Plus to draw coordinates with right-h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the "AQBUT" command is used after setting this, and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tion is used, this variable will be saved away for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ime that AutoCA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OORD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sets the location (left column) fo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at appear on the top line of the AutoCAD screen. Thi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centered or right-justified coordinates are us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ake effect if left-justified ("AQCOORDJ=0"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a negative number is used, the coordinates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rrect number of columns from the right side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the "AQBUT" command is used after setting this, and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tion is used, this variable will be saved away for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ime that AutoCA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S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enables or disables Aquila's built i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disable the screen saver (default when shipped)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AQSS=0". To set the screen saver to 5 minutes, enter "AQSS=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alid values are from 0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the "AQBUT" command is used after setting this, and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tion is used, this variable will be saved away for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ime that AutoCA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will give a printout of all the viewpor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use, along with some useful statistics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erspective or paperspace viewports will be liste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current viewport will be indicated. Each view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amount of memory used by it, as well as the number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multiple viewport drawings this will print ou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lines, so it is better to perform this comman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D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will indicate the status of man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iver, and will perform exactly the same as the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and list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editing drawings, sometimes you may notice a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ased or moved objects on the screen during redra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and will remove those objects from the displa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itiating a "cleaning" cycle. This can be execut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ven if the Erase Buffer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OLOR=index,red,green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allows you to change the appearance of each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een. It may be useful when trying to match screen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lotter pens. The valid range for all values is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ICON=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cause an icon menu to be displayed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 parameter is given, the default icon menu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parameter passed is the name of a sub-men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ed as the main menu. This may be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fferent submenus with different digitiz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ICONLOAD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s a new icon library into memory, ove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sting menu. If filename does not exist the ic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bring up the Icon Library Manager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r remove icons from or to the load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bring up the Icon Menu Manager scree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een you may combine icons defined in the library into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cause the bird's eye window to appear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urrent cursor location. The window will display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 the contents of the currently active viewpor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port is a paperspace or perspective viewport,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tering this command will toggle on &amp; off the edge p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t may be disabled and re-enabled at any time during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ssion. The bottom line in the status window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pan the current viewport to the lef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gens are never authoriz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pan the current viewport to the righ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gens are never authoriz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pan the current viewport up by 25 percent. Re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pan the current viewport down by 25 percent.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re 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zoom in the current viewport by 50 percent. Re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zoom out the current viewport by 50 percent.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re 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zoom the current viewport to the extents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ges) of the display list. Regens are never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Z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ly available under Release 12, this special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erforms a "ZOOM WAY IN", while keeping the same scale fa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creen. This will cause a regen to occur.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will be able to zoom in futher before another re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ccur. Careful use of this command upon loading a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liminate subsequent re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finished, the viewport will look exactly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difference is that now you will be able to zoom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arther before a regen occurs. In the case of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sts, subsequent regens ma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y performing a "ZOOM ALL", followed by an "AQZWI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be able to zoom in and out of your draw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ssible without causing further regens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eliminate the small bird's eye image that i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ing drawings in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Z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ly available under Release 12, this special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erforms a "ZOOM WAY OUT", while keeping the sam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 the screen. This is the conceptual opposite of the AQZ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cause a regen to occur. Upon comple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ble to zoom out as far as possible before another re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ccur. This can be very useful when making larg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r drawings, such as array copying, or cross referenc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get the most out of this command, zoom in as far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ed into your drawing. Then enter "AQZWO".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regen cycle, you will be able to pan and zoom ou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ssible without incurring further regens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add large blocks of data to your drawing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r ability to zoom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SPY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can be used to change the size of the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ndow.  This is the area around the cursor that is magn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py Glass.  The default window size is 25 pixel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window to 50 pixels, "AQSPY=50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ANSCR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nging the amount of the viewport scrolled by the ed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eature is accomplished here. The value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80, and is a percentage of the viewport size. Example-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croll distance to one quarter of the viewpor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AQPANSCR=25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ANBRD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will change the width of the edge pan bord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ust be between 5 and 50, and is in number of pixels. 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set the edge pan scroll zone to 16 pixels, "AQPANBRD=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ANTM1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allows you to change the amount of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d before the edge pan begins to happen.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umber of "clicks", or fractions of a second. There a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clicks" to a second. Valid range for this command is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d 64. Example- to set the initial delay to 1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AQPANTM1=27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ANTM2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allows you to change the amount of repeat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d after the edge pan begins. This is given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clicks", or fractions of a second. There are 18 "clicks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cond. Valid range for this command is between 1 a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ample- to set the repeating rate to twice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AQPANTM2=9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EBUF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is used to change the size of the Erase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ero is used, the buffer is turned off. Example-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ase Buffer to 25 objects, "AQEBUF=25" would be us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ange for this command is 0 (zero)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command brings up a menu of all the color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rawing area. You will be allowed to change individual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r select entire new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command brings up a menu of all the menu colors us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utoCAD. You may change invidual colors, or choose amo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Control Panel feature allows you to set a number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nd save them away for future use. These includ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ttings, coordinate alignment, birds eye cursor appear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gitizer button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Q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brings up a menu of all the commands assigned to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 by Aquila Plus. You may save any button command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ary the  double click del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OORDJ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ing the options of this command, you can reloc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 on the top line of the screen. "AQCOORDJ=0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 display to  a left-hand justified mode. "AQCOORDJ=1"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quila Plus to a  center-justified mode. </w:t>
        <w:tab/>
        <w:t>"AQCOORD=2" sets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to draw coordinates with right-hand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COORD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sets the location (left column) for the coordin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 on the top line of the AutoCAD screen. This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ed or  right-justified coordinates are used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 if left-justified  ("AQCOORDJ=0") are used.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used, the coordinates will  appear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from the right side of the coordinat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S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enables or disables Aquila's built in screen sa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able  the screen </w:t>
        <w:tab/>
        <w:t>saver (default when shipped)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QSS=0". To set  the screen saver to 5 minutes, enter "AQSS=5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id values are from 0 to 60 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3.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quila Plus provides you with an advanced Birds-Eye that is r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kable Birds-Eye mode anchors the Birds-Eye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owerful Dynamic PAN &amp; ZOOM mode allows easy movemen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py Glass locates areas within your draw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ulti-Stage Birds-Eye - This powerful feature make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s-eye even easier when using Release 12's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This feature has been disabled in the Aquila Li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manual entries are left show how useful this featu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tif-style interface makes moving and re-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's-Ey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Quick Icons provide fast access t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3,1. Birds-Ey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display the bird-eye window, double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remove the bird-eye window, simply move your mo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ursor is no longer inside the birds-eye. If this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birds-eye is in static mode. To remove a static birds-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the window close button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 /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switch between pan and zoom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ess the left mouse button  (pick button)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ither shift key. The middle mouse button on a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the zoom extents icon at the top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birds-eye (multi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lect the new area within the the birds eye to be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the right mouse button while press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vmax birds-eye (multi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the zoom extents icon at the top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ndow while press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3,2. Birds-Ey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st simple and intuitive means of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ooming within a drawing possible. A bird's ey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ous to the "You are here" maps in shopping malls.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 overall view of the drawing, showing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at drawing. It also lets you change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fset (panning) without entering any AutoCA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 never has to leave the digitizer puck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ird's eye will work in multiple viewport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in the aspect ratio of the currently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tivated, either by entering the "AQBIRD"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the proper digitizer button, the bir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under the current cursor location.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 small overall view of the amoun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utoCAD has currently placed in Aquila's display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rectangle will appear within this window (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rectangle), indicating the currently vie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ithin this window is an outline rectangl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with the digitizer. This indicates the area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f a bird's eye zoom is completed. If thi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n "X" in the middle, then the bird's eye is in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f this rectangle contains an arrow, then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zoom mode. This is the same user interfac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in the "ZOOM DYNAMIC" command, and should b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ick button on your mouse or digitizer (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st any mouse) allows you to toggle between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in the bird's eye window. You may move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inside the new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election button on your digitiz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iew to be used in the currently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ick button on your mouse or digitiz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pressing the "Shift" key on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birds-eye between static and dynamic zoom m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ynamic zoom mode, Aquila Plus will i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port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outside the bird's eye window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does not affect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3,3.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Icon locks the Birds-Eye on to the screen.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Icon will be replaced by the UnLock Icon and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remain on the screen. When the Birds-Eye is lock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reely move backing and forth between AutoCAD and the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pressing this Icon unlocks the Birds-Eye on scree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irds-Eye unlocked, it is automatically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you leave the Birds-Eye or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ode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y depressing this Icon you enable Dynamic PAN &amp; ZOOM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ve the cursor around the Birds-Eye, the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re zoomed into your current viewport. Dynamic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ggled on and off by pressing the pick butto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ile holding down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Mode Of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pressing this Icon will disable the Dynamic Pan &amp;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 Glas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pressing this Icon will enable Spy Glass mode.  When Spy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enabled, the Birds-Eye Window turns into a Spy Gla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ve the cursor outside the boundary of the window. 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mmediately around the AutoCAD cursor is zoomed up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e Spy Glass.  Moving the AutoCAD curso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irds-Eye will restore the Bird's-Eye view.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y be changed while moving your cursor around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done by clicking the pick button while holding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zoom in) or Alt (zoom out)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's-Ey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can cancel the Spy Glass mode by pressing the Birds-Ey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A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Zoom All Icon is provided to allow you to z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tents of the local display list.  Unlike AutoCAD's Zoom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oom Extents commands,  this command will not force a reg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s very useful when zooming back out to the ex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ync Icon allows for the synchronization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 the current viewport.  Occasionally it is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Birds-Eye match the current viewport.  Executing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force AutoCAD to perform a regen on the Viewpor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y the Bird's-Eye resetting itself to match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pressing the Repaint Icon allows the Birds-Eye t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p to date.  The Birds-Eye will get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port when blocks ar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3,4. Multi-Stag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 Multi-Stage Birds-Eye feature allows for easy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when working with 32 bit display lists und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AutoCAD allows you to zoom in hundreds of tim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display list.  When zoomed deep into the draw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view can be too small to be of any use.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to cover the area you are working on;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s Multi-Stage Bird's-Ey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zoom in around the Birds-Eye window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your viewport.  You set the Bird's-Ey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the drawing you are working on. 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rds-Eye, you can zoom around your work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zoom out to the extents of the Birds-Eye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ion i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ooming into the Birds-Eye is performed by pres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ey and pressing the return button on the mouse or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Out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can zoom back out to the extents of the Birds-Ey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essing the Shift key when picking the Zoom All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4. Ic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ila Plus Icon menus provide powerful tools to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utoCAD.  Aquila Plus contains a number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con Library Manager allows you to create and maint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without leav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con Menu Manager allows for the building of individu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nus may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ined Menus - Icon menus maybe chained up to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cons maybe created using either AutoCAD .SLD fil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can link Icon libraries to creat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quila Lite comes with a simple pre-configured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roperly avaluate the Aquila Plu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4,1. Ico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Icon Ta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CUT: Press either shift key while clicking the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on your mouse or 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Icon tablet is initiated using the AQIC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ecuting this command will display the first menu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 file.  A specific menu within the Icon fil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y attaching a menu name to the AQICON comman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QICON=Displ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moving the cursor around the tablet, the current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e depressed and the command help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me Icons may invoke other Icon tablets.  To cancel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 Pop-up tablet, simply move the cursor out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ndow.  You may exit the main Icon tablet window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"close" Icon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Icons &amp;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w Icons may be added to an existing library or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brary may be created.  Adding Icons to a library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reate the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the Icon to the library using the Icon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sociate an Icon with a menu using the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s maybe created with AutoCAD.  In AutoCAD, draw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ant.  Then zoom in to the full size of the Viewport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lide file of the view using the MSLIDE function.  Thi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an be added to the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or best results create your Icons using a squar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creen.  Slides created in a square viewpor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distorted when drawn as a square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you wish to have Black vectors on the Gray Icon,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s using Color 255.  This color will be translate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dra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s may also be created using Windows imag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reate .BMP files.  The Icon Library Manager recognize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le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xteen or 256 colors -- The Icon Library Manager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, to avoid problems with AutoCAD color map. 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ve 10 are remapped into the first 10 colors in AutoC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32 x 32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Uncompressed pixe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ay be created using Window Paint or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co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Icon Library Manager can be invoked with the command AQ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function allows you to add, modify or delete Ic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 library.  You are provided with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nge the icon image, commands used, and help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 for each icon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pon entry into the window you are presented with the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e Library. You may scroll through the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 bar. The left and right buttons page you troug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brary. To activate an Icon to edit, simply select an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e bar.  You can create a new Icon by selecting an empty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can insert a new icon into a specific location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s from the library.  These operations are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Insert or Dele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n Icon is composed of three pieces of information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ata, Help, and Command strings.  Click on the Fil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ter the name of the .SLD or .BMP file that define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ce you have defined the Icon, you attach a Help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and string to it.  The Help string provides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racters of help to clarify the meaning of the Ic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seful when creating new Icon menus and passing them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thers. It also makes a helpful reminder of the icon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hen creating a new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Icon Command is a string of up to 200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nt to AutoCAD when the Icon is pressed.  AutoC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cess the command using the Menu processor.  As a re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an not use the same strings as used in an AutoCAD me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or example the "\" (backslash) character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llecting user input in the middle of a command.  Aqui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vide several special characters or string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cessing of the command'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The caret character is a signal that the nex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terpreted a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The Semicolon is translated to a space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necessary at the end of command strings.  All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s are stripped from the end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=menuname  This command string allows you to execute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name must be a valid menu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con Library.  Popup tablets may be nested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of 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S=          This command string signals the comman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ffer up commands.  When executed, the table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ain on the screen and the command placed in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buffer size is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=          This string removes the tablet menu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s the contents of the buffer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ing 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 Libraries can be chained together by placing point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each Library that point to the other libra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ring for the icon pointing to another librar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"aqiconload=libraryname;aqic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is command would load in the new library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irst menu in the file.  Icon librari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signed to load quickly to allow the easy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ce you have entered all the Icons you want, use the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nager to organize your icons into menus.  An individu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nu may be composed of up to 50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ab through the menus to a blank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the menu name field to give the menu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an Icon in the Icon selection and drag i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the menu and the Icon will fall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Icon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can remove an icon from the menu by select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oving off the menu and dropping the icon.  The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ll be removed and the menu will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Icon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You can move an Icon from one position to another i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ick on the Icon to move.  Move to the new loca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Cornu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sales office is open from 8:00 AM to 5:00 PM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ime. Please feel free to call with you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our latest products, including; Aquila Win, and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s as well as our enhancements for other CAD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MicroStati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gston, WA 98346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465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81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pdates to Aquila Plus, as well as man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, macros, etc. are available on our BBS.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to all registered users of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Menu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Icon menu system has been design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exibility for the user, but like every thing in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re are some limitations. Once you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imitations of the Aquila Plus menu system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reate a wide variety of menu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30 menus p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50 icons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 512 icon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lease note that if your requirements exceed thes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may chain menus together to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following files are involved in the creation and use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.BMP files. These files can be read into the Aquila ic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ce loaded into a menu file and saved, the bitma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.SLD files. These files can be read into the Aquila ic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nce loaded into a menu file and saved, the slid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*.ICN files. These are the Icon Menu files that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quila Plus. These files are created with the aid of th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lus Icon Library Manager and the Aquila Plus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size of each menu will vary,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cons in each menu. The following informa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signing your own menu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2    3    4       5       6       7       8       9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  1    2    3    4       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2�            6    7,8     10              13              17,1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3�            9    11,12   14,15           21              26,2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4�                 16      19,20   22,-24  28      31,32   3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5�                                 29,30   33-35   37-40   43-45  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6�                 25              41,4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7�                                         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�                                 46-4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