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۰ �����۰ �۰ �۰ �����۰ �����۰ ��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۰     �۰ �۰ �۰ �۰ �۰ �۰ ��۰ ۰ 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۰ �۰ �۰ �۰ �۰ �۰ �۰ ��۰ ۰ ��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۰ �۰ �۰ �۰ �۰ �۰ �۰ ��۰ ۰     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۰ �����۰ �����۰ �۰ �۰ �����۰ ��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ikverwaltungsprogramm f�r CD's,LP's,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</w:t>
      </w:r>
      <w:r>
        <w:rPr/>
        <w:t>Copyright (c) 1994 Carsten Haack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</w:t>
      </w:r>
      <w:r>
        <w:rPr/>
        <w:t>Softwareentwicklung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</w:t>
      </w:r>
      <w:r>
        <w:rPr/>
        <w:t>Stoeckhardtstr.28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</w:t>
      </w:r>
      <w:r>
        <w:rPr/>
        <w:t>20535 Hamburg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ic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yteman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ystem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Einsatzgebiete und Leistungs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P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Urheberrecht,Vertrieb und Nutzungs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Perspe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ysteman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�tigte Hardw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dustriestandard-kompatibler PC-Rechner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riebssystem DOS 3.3 - DOS 6.0 oder 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Grafikkarte (monochrome, Farbgrafik oder erweit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bgrafi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Hauptspeicher mind. 640 K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ystem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atei: 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=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S=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ie Anzahl der zu �ffnenden Dateihandles darf nicht kleiner 70 se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atei: 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LIPPER=//F: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ei Aufruf von Sounds.bat wird die Umgebungsvariable CLIPPER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etz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Programmdateien die in der Datei Files.txt gelistet sind, m�ss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m beliebigen Unterdirectory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 diesem Directory wird das Programm mit der Ein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sound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nur ein Monochrom-Monitor vorhanden, mu� das Programm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sounds.bat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a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ersten Aufruf des Programmes werden die noch fehlenden Index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n Endungen '*.ntx' und '*.dax' f�r die Datenbanken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Vorgang ist sehr speicherintensiv und man sollte einen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eitsspeicher f�r das auszuf�hrende Programm von mind. 520 K besi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ten in dieser Phase Speicherprobleme auf, m�ssen speicherresi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 im Hauptspeicher entfernt oder in den Upper-Memory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chgeladen werden. Das Programm ist hiernach mit  'Neustart.bat'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r DOS-Befehl 'MEM' z.B. gibt Auskunft �ber die Speicherbelegung I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ten Fehlermeldungen wie 'Datei kann nicht ge�ffnet werden' auf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ystemkonfiguration in der Datei Config.sys noch einmal gepr�f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 f�r eine Konfiguration in Config.sys um UMB-Blocks zu nu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=high,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c:\dos\emm386.exe no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=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s=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Einsatzgebiete und Leistungs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Musikverwaltungsprogramm SOUNDS ist f�r den privaten sowie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 gewerblichen Gebrauch geeignet. Es verwaltet und organisier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handenen Bestand an Tontr�gern wie CD's,LP's,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fortables Suchsystem auf alle Listenfe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bstdefinierbare Druck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ene Druckerverwal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Ausgaben k�nnen auf dem Monitor oder Drucker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erbare Positionierung der Programmfe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textbezogenes Hilfe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tverwaltung f�r mehrere Benutzer mit Freigabe/Sperrung einze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ereiche.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Einarbeitung  erfolgt auf einer in sich geschlossene,einhei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ieneroberfl�che. Die Bedienerf�hrung ist logisch und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rzester Zeit erlern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zwerkf�hig.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 Sie das Programm in der Sharewareversion nutzen,   so sind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  mit  (*) gekennzeichneten Funktionen nicht f�r Sie verf�g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 diese Funktionen zum Funktionsumfang der registrierten Version geh�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P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Programm ist in folgenden Versionen erh�lt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inzelplatz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is: 99,00 DM incl. 15% Mw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ehrplatzversion (Netzwerkf�h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is: ab 249,00 DM incl. 15% Mw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 Januar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Urheber- und Vertriebs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s Programm darf nicht weiterentwickelt oder in irgendeiner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�ndert oder manipul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 Rechte  am  Programm,  sowohl  Urheber-,  als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riebsrechte,  sind bei Carsten Haack, Softwareentwickl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eckhardtstr.28, 20535 Hambu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ftungsausschl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direkt  oder  indirekt entstandene Sch�den,  die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tzung der Software entstanden sind,  �bernehmen  wir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ftung.  Die  Benutzung des Programms erfolgt aus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eigene Gefa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Perspe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m�hlich werden CD-Wechsler (CD-Player mit integrierten Wechs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r CD's) die �ber die serielle Schnittstelle eines Computer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uert werden erschwinglich. Ziel ist es, verschiedene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r CD-Wechsler zu entwickeln, um vom SOUNDS-Programm den CD-Wechs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uern zu k�nnen. Jetzt registrierte Benutzer w�rden diese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 g�nstigen Konditionen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en Sie bitte die Informationen, die in der Datei Bestell.txt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arsten Haack, Softwareentwicklung, Stoeckhardtstr. 28, 20535 Hambu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