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Tom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Donnelly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Computer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Software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mated appoin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sk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-1993 by Tom R.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ritten by Tom R.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and help text by Barry MacDo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SCRIPTION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THE PROGRAM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the program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s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iday reminders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REMIND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area and title line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rea and menu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see and what you don't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dds 'n ends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u functions..................................... 10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pad keys........................................ 10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keys and shortcut keys.................... 11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on categories................................. 11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 keys......................................... 14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a mouse...................................... 17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ing, editing, or importing many reminders....... 17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NG AND UPDATING EVENTS........................... 18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e Date........................................... 19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t Type......................................... 20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icky flag........................................ 23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rn days.......................................... 23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rn in Weekdays flag.............................. 24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inder text...................................... 24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 fields........................................ 25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tegory........................................... 25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 Date........................................... 26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on other fields............................... 27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kip fields key.................................... 27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oning events..................................... 27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ing or Quitting................................. 28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ING FOR EVENTS................................. 29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 P E N D I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A: INSTALLATION....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requirements.................................. 34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cluded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ing from earlier versions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conversion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time installation.............................. 36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files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start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B: CONFIGURING REMIND........................... 38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-up options..................................... 38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editor........................................ 38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types and descriptions........................ 39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s of start up options......................... 46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cement of start-up options........................ 47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xample........................................... 4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C: REMINDER DATA FORMATS........................ 5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editing REMINDER.DAT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contents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-option data file records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data file fields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D: HISTORY FILE FEATURE......................... 54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E: ADDING REMINDERS FROM A BATCH FILE........... 55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F: HOW REMIND FINDS ITS FILES................... 56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G: MESSAGES..................................... 5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H: PROGRAM HISTORY AND ACKNOWLEDGEMENTS......... 65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I: LICENSE AGREEMENT............................ 66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J: REGISTRATION, PROBLEM REPORT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 SUGGESTIONS............................. 6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K: INDIVIDUAL AND SITE LICENSE FORM............. 68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displays your messages, events, appointments, or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and efficient, it takes on the job many people dislik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life's details -- for tomorrow or ten year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great tool to help meet work deadlines.  Whenever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, it shows you what you need to know, when you need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-- without taking up precious memory as some RAM-resident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.  (Many users run REMIND from their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rning.  Boot up may be the best time to be remind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ointments or the next item on a "To Do" list.)  You the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r daily schedule before heading out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stores your event dates and reminder messages,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from a simple screen display, in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.  When you invoke REMIND it will show you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that are relevant for the day -- either current,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or past due.  (Oops!  You forgot Aunt Emma's birthd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keystroke or two (or a mouse click) you can ad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, update old ones, reset those you want out of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later date, or delete those you no longer need. 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program update itself.  For example, if the eve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one -- one that happens daily, weekly, yearly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day of the month, etc. -- the program can quie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set the event and pop it up again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ate.  Events, birthdays, schedules, or tasks als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flagged" to display continually until you manually res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.  (Some people like to be nag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keep several data files with different types of remin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an keep them all in one file -- up to about 1200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file.  For example, one file could have important work 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other could have those private holidays that are so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like Beethoven's birthday.  Multiple users on a single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feature hand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data files are exceptionally easy to edit using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creens.  You can also edit them with any text edi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oduce plain ASCII text; this allows you to import bloc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include sorting events by user-defined categori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function, a pop-up calendar of events, and a cus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screen.  REMIND is intuitively easy to lear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with the context-sensitive help available througho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MIND on your system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REMIND, enter its command at the DOS prompt (&gt;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&gt;REMIND   &lt;then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[ TIP ]=   You may include this command in your AUTOEXEC.B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to have REMIND automatically display your reminders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machine is booted.  Modifications are made by adding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witch" or "parameter" after the REMIND command, o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ing these start up options by setting them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editor (press &lt;Alt-O&gt; from the main display scree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 up the Option editor).  See the "Automatic Start" s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ppendix A for more information on automatic start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see Appendix B, "Configuring REMIND," for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ing REMIND to your preferen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anxious to start experimenting with REMIND, skip ah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"RUNNING REMIND."  You can read about using REMIND's data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filename for the reminder data file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for reminder information in the default data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ER.DAT.  (This pure-text file is automatically crea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the first time REMIND is run.)  You may specify anothe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's name at the DOS prompt when you load REMIND. 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birthday reminders in BIRTHDAY.DAT, you woul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ollowing command and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MIND BIRTHDAY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o specify the drive name and/or directory path nam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on another drive or in a directory not named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statement.  Only one data file can be loaded from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but once REMIND is invoked you can change data files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=[ TIP ]=   You also may use the DOS SET command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line, or better, as a line in your AUTOEXEC.BAT fi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indicate the path and/or filename to be used to loca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reminder data file you wish to u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issu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MIND=C:\UTIL\REMINDER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MIND will immediately load this dat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your path for the file first.  On some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engthy paths, this will load the data file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, a data file included on the REMIND distribution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ost U.S. holidays and some religious holiday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few years. It is included with REMIND merely as a convenie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need this file for REMIND to run properly.  If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ish to use it, skip ahead to the next section, "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HOLIDAYS.DAT, load it separately with &lt;Alt-F&gt; from REMIND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screen, or load it via the command line when you 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MIND HOLIDAYS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opy the contents of HOLIDAYS.DAT (with a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 into your existing REMINDER.DAT file, or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py command to merge it with your existing data fil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same directory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COPY REMINDER.DAT + HOLIDAYS.DAT RMNDTEMP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DEL REMINDER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N RMNDTEMP.DAT REMINDER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merge it, be sure to edit it first (with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 if you want to delete some holidays or add more holid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It's easier to locate and edit particular holi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merging data into one large,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 may not contain some holidays (especially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on different days of a given month) beyond the next few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luded only as an example of what you can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program, and is not intended to be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run the program, REMIND's main display screen will appe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it loads the data file it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uesday February 8, 1994, day 39 of 365, week 6, 28 days in month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mind Version 3.4           Active Events        Events:   95 on fil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mory: 9.3%                 All Categories       History:  No entrie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Type  Event Date   Days 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Y+   Su 02/06/1994   2-  Bill's Birthday - born 1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* 5BU+ Mo 02/07/1994   1-  Review receipts (5th business day of mon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O+   Mo 02/07/1994   1-  Send Thank You note to Jim and Sue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* D    Tu 02/08/1994   0   Back up all \LOTUS\*.WK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O    Tu 02/08/1994   0   09:15 Meet with Ms. Ratch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 O    Tu 02/08/1994   0   10:15 Meet with Mr. Dobbs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2MO  Th 02/10/1994   2   19:30 Monthly City Club me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+   Tu 03/03/1994  23   Rent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Y    Tu 03/15/1994  35   Ides of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:Help AltF1:Function Menu F2:All/Active F3:Exit&amp;Save F5:Add F9:Exp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: C:\REMIND\REMINDE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rea and 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three lines of information make up the status area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tain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urrent date, day of the year, week of the year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ays in the curr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rogram version and amount of conventional RAM mem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(1%-100%) while REMIND is running; this mem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leased as soon as you exit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events in th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expired events written to th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mall block of reverse video in the center of the status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s which events are being displayed -- either Active Ev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ll Events -- and the category of events being used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limit) displayed events.  (Categories are explain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status area is the title line, which describes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the display are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Type          Event Date    Days         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------------  ------------  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 One-time      The actual    The number   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 or (various)  date of the   of calendar  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-   repeating     event, its    days to the   sche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y    events        "due date"    "due date"    "to-do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rea 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event and its associated reminder message take up a single 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play area, starting under the title line.  Even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ue today, or are overdue, will appear in highlighted (brigh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, and will have an arrowhead flag in column 1. 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ix events on the sample screen abov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All other events are displayed in normal (dim)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different col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[ TIP ]=   You can set screen colors to your pers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erence to differentiate past, current, and future even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done with a setting in the REMIND option file. 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Placement of Start-Up Options" in Appendix B for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the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vable (reverse video) horizontal bar cursor is plac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event, if there is one, when REMIND loads.  You ca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movement keys to move this bar cursor to any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, to edit or delete it.  (Mouse users can jump to a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by clicking directly on it, or they can "drag" the bar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r down by holding down the left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of the screen, REMIND displays a one-line abbrev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of keys that control the function of REMI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[ TIP ]=   Press &lt;F1&gt; for a list of keys that control REM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erform the function listed, press the corresponding key or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-cursor over the function and click the left butt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 and others are described in detail in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row on the display screen shows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ee and w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REMIND initially shows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that are "Active" for the current category of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events are current events (those due today), past du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reset or deleted, and upcoming events for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pecific number of warning ("preview") days. 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vents in the file that will pop up on a future date;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displayed at this time unless you want to see them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haps to edit them).  You only see those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you -- that is, the "active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ll your events stored in the data file, for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ategory (the example above has 95 events in the fi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  Press &lt;F2&gt; again to return to displaying on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for that category.  The &lt;F2&gt; switch acts as a "toggle"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t repeatedly cycles back and forth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ypes.  The small block in the center of the statu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ich type -- Active Events or All Events --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(The category code you originally assigned to each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column 2.  See below for more information ab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function keys and categ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he &lt;F2&gt; toggle switch controls the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based on their DATE.  It either limits them to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mmediately important to you (a "short list"), or it sh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e file fo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a category, on the other hand,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events based on their CLASSIFICATION. 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or divide events according to whatever organiz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 you devise.  For example, several users could sh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, and use separate categories for each person's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would also be able to see events in common, if thos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ssigned to the category "All Categories" when they wer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later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ally, this i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with: &lt;Tab&gt; .. &lt;Tab&gt; .. &lt;Tab&gt; .. &lt;Tab&gt; .. &lt;Tab&gt; 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Uncat.   AllCat.  Cat#3    Cat#4    Cat#5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   Event    Event    Event    Event  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   Event    Event         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                            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Event    Event    Event    Event    etc.  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    Event    Event    Event  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)     Event    Event    Event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t    Event         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other categories of events (e.g., "Business,"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usiness as a category), cycle through the choic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or &lt;Shft-Tab&gt; key, or press &lt;C&gt; or &lt;Alt-F2&gt; and pick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list.  The special category "All Categories"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very event on file.  As described above,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tegory (or set it as the start up default)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ctive and All Events with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, or start-up, category can be set with a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option file.  The default for REMIND when distribu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ategory labelled "Uncategorized"; this is becaus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may not want to use the category feature.  They may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separated by class, or function, o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ample main screen shows the "All Categories" category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REMIND is now showing every (Active) event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in the data file.  Here, there are three Personal,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, and one Uncategorized event.  All those that wer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ategory code "*" when they were last added or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shown.  (The "*" code forces the event to displa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ich category is selected on the main display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employ categories may prefer to set ("*") All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tart up default with this setting in the REMI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EFCAT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rt up default also can be set while REMIND i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ption editor &lt;Alt-O&gt;.  Categories are further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tion on Function key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'n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REMIND automatically computes and displays the day of the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which the event falls.  This is displayed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's date.  REMIND also computes and displays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days until the event is due, or is past due (in which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follows the number displayed in the Days Left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Events that you previously marked with the Sticky flag (+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, cause overdue events to be continually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tick" on the screen) until reset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n asterisk (*), or Memo flag, in screen column 80 indica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up to three additional lines of Memo text, which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ed or edited with &lt;F6&gt; or &lt;U&gt; or &lt;Enter&gt; when the bar curso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 pop-up calendar is available by pressing &lt;Alt-C&gt; or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on the top (date information) line of REMIND's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screen. Press &lt;Esc&gt; to return to REMIND's main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fter using the calendar.  See "Other keys" below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calendar and methods of customiz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ections are an explanation of the keys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REMIND, and an elaboration of some of REMIND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UpArrow&gt;/&lt;DownArrow&gt;  - Moves the horizontal bar cursor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rea up/down to a selec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/&lt;PgDn&gt;  - Displays the previous/next screen pa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Home&gt;/&lt;End&gt;  - Positions the bar cursor at the first or la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 on the screen.  If the bar cursor is already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or last event on the screen, then a second pr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Home&gt; or &lt;End&gt; will take you to the first or last event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Tab&gt;/&lt;Shft-Tab&gt;  - Cycles through the categories of ev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main screen.  (See also &lt;Alt-F2&gt;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and shortcu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[ TIP ]=   You can select some features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ither a function key or a letter key --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- Displays a help screen.  Context sensitive hel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from the main screen and all dialog, confirm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op up windows.  When you are in a dialog window (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Adding and Updating Events"), place the cursor on the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ish to know more about, and press &lt;F1&gt;.  Press &lt;Esc&gt;a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r click on Cancel) to remove this help screen, or press &lt;T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or click on Topics) for a complete "pick list" of he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lt-F1&gt; or &lt;M&gt;  - Function key menu.  Also invoked with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 butt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- Toggles the display between events ACTIVE fo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.e., current events, past due or "sticky" events not y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t, and upcoming events for which you have set a specif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f warning or preview days), if any, and ALL ev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ed in REMINDER.DAT or other data file.  Use this key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ift back and forth between viewing just active event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events.  The box in the status area will change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ctive Events" to "All Events,"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2&gt; or &lt;C&gt;  - Change event categories by pressing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keys or by clicking on the category field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ng a category from the pop up list.  You also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/change/delete a category by selecting &lt;&lt;&lt; Add/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&gt;&gt;&gt; from the pop up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n Categor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are used to group events on the mai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A category code (and brief description) optio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when you add or update an event, serves to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in a user-definable category.  Two 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rnally) part of the REMIND program: Uncategoriz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ategories.  These are special categories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  However, you can redefine them, and add 36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ich are kept in the disk file, REMINDER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, if you want to see every event in your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C&gt; or &lt;Tab&gt; key from the main display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"All Categories."  Depending on the state of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you will see either every Active Event or All Ev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ategories.  Remember that pressing &lt;F2&gt; toggles ba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h between Active Events and All Events for this as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y 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if you want to see events in another categ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at category with the &lt;C&gt; key or &lt;Tab&gt;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, then toggle the &lt;F2&gt; key to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lassified some events with the "*" code (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) when adding or updating them, you will always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events displayed (if they are Active) with the 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ewly selected category.  This demonstr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ness of classifying some important events as "*":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ways display on screen (if Active) no matt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you choose, or set as the start-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little need for separate categories of ev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not want to categorize new or updated event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efer to accept the default display category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categorized").  Thus, if you never use categories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see all (Active) events when REMIND loads.  Or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se categories, you might set the start-up default to "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" in the REMIND option file to ensure you wi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(Active) events in the file as soon as REMIN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[ TIP ]=   You can select the default category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 an event to when adding new events:  Just ad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/DEFCAT:x to the REMIND option file (where "x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the single-character category code of A-Z, 0-9, @,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). Be sure to edit this file only with an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or or word processor capable of saving the file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e text (i.e., no formatting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has two special categories that cannot be de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 their descriptions can be changed:  "Uncategorized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the start-up default (unless you set it to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efault value in the option file), and "All categori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means that an event so designated (when add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) will be displayed no matter which other categ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o display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ategories can be added, modified, and deleted any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the program.  From the main screen,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2&gt; key or &lt;C&gt; key (or click on the category field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"&lt;&lt;&lt; Add/Edit Category &gt;&gt;&gt;."  Then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field of the Edit Categories pop up window for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etc.  Changes to categorie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 REMINDER.CAT upon exiting the pop 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ly, you can edit the disk file, REMINDER.CAT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or edit categories.  Simply follow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a plain-ASCII editor or word processor cap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aving the file as pur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word must be a 1-character code (A-Z, 0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cond word must be a 1-15 charact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maximum of 36 user-defined categories i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ve the file as REMINDER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- Exits REMIND and saves any newly added or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.  That is, &lt;F3&gt; forces a save of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USE THIS KEY TO SAVE YOUR WORK WHEN EXITING REMIND!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3&gt; - Saves any newly added or updated events, reloa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data file, and remains in REMIND.  This is a "s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resume" function, and is particularly useful for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o keep REMIND active in a task switcher (DesqView,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ell, Windows, Software Carousel, etc.) but want to en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ta has been saved before switching to another window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ition.  Mouse users:  Clicking on the data filename (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tus area) performs the same function as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4&gt;  - Quits REMIND but doesn't save any events that may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d.  Use this key only if you are sure you don't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work, since no confirmation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or &lt;A&gt; or &lt;Insert&gt;  - Adds a new event.  See "Ad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Event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6&gt; or &lt;U&gt; or &lt;Enter&gt;  - Updates (edits) or views the event un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ar cursor, including Memo fields.  See "Adding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Event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7&gt;  - Invokes a DOS Shell, allowing DOS commands to be iss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temporarily exiting REMIND while keeping REMIND in memo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turn to REMIND from DOS, type the word "EXIT" (witho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)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8&gt; or &lt;S&gt;  - Invokes the Search Criteria dialog box.  Loca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s by performing a keyword search of the event's Remind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 and/or the event's Due Date.  See "Searching for Event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9&gt; or &lt;E&gt;  - Resets or "expires" events from the A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, All Events, or Show Matche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of these keys will reset an event under the b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; that is, they set it to the next relevant d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on whether the event is Daily, Weekly, Monthl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arterly, Yearly, etc.  [Floating events or Nth peri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s, described below, roll forward to the next occurre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qualifies.  For example, if you have a 5MO (5th Mon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month) event in January 1994, when it rolls forwar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roll to March, since in that year February has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Monday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ffect, &lt;F9&gt; or &lt;E&gt; clears the event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screen until the next date the event is due,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op up again when you invoke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e-time events that are reset in this manner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from the data file. (One-time has no "next" du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esetting events, REMIND can present you with a Yes-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box to make sure you really intend to re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  This confirmation box can be toggled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option /CE. (Using /CE is a good idea for new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, too, that the &lt;F9&gt; or &lt;E&gt; key also is help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et REMIND to remind you of an event for several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event, and then wish to remove the even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isplay BEFORE the date of the event arrives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, &lt;F9&gt; or &lt;E&gt; tells REMIND: "OK, I'm awar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oming event.  Now, clear the event from the screen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due again (if it's a repeating event)."  Naturally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a One-time event it will be permanently cleared.  (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, it will be deleted from your data file, but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History file option, it will be placed in th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you need to see it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9&gt; or &lt;D&gt; or &lt;Delete&gt; - Permanently deletes an event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ar cursor from either the Active Events, All Events,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Matche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ne method of ridding the data file of unw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.  (Another way is to us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 directly, deleting unwanted events.)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, REMIND will present you with a Yes-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to make sure you really intend to delete the even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YES, the event will be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or &lt;R&gt; - Forces a re-sort of all displayed events by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, and by Reminder text within identical due dat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IND automatically sorts events when it is invoked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dd or update events, so this key is rarely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- Exits REMIND.  If you made chang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if you want to save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lt-C&gt;  - Pops up a calendar showing the number of remind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day, including any events that are set to ro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ward to that date.  You can also click on the top (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) line of REMIND's main display screen to p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the calendar. Press &lt;Esc&gt; to return to REMIND's ma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[ TIP ]=   You can have REMIND automatically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endar immediately every time you load REMIN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ting a start-up option.  Start-up options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ed by pressing &lt;Alt-O, Option editor&gt;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IND's main display screen.  Select "Calendar 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 up" from the Option editor's dialog box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Note:  You can also set options manually by ent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s directly into REMINDER.OPT.  See Appendix B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MANUAL                                                       ..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[ TIP ]=   You can set the color of the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as well as the color of the "(n) items"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setting a start-up option.  Press &lt;Alt-O&gt;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 REMIND display screen for Options, then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Colors."  Alternatively, enter the /COLOR:CALENDAR,fg,b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/COLOR:CALITEMS,fg,bg codes in REMINDER.OPT.  (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Change colors" code in Appendix 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 Be sure to save your changes (with S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) before exiting the Options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[ TIP ]=   The calendar is a handy way to jump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date.  Just move the calendar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indicated by the calendar date shown in reverse video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new date with the arrow keys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PgDn&gt;/&lt;PgUp&gt; keys.  If you use a mouse, click anyw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new date box to move to it, or double-click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mediately edit its events.  Use the mouse scroll ba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the bottom right side of the calendar screen to m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to other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the calendar cursor is in a new date's box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&lt;Enter&gt; or clicking anywhere inside the bo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zooms" to that day.  (This is the same as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F6&gt;:Edit from the calendar screen.)  In the same w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edit events from REMIND's main display screen,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edit the selected day's events by mov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screen's horizontal bar cursor to an even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&lt;Enter&gt;, or by double-clicking on the even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lso can add a new event by pressing &lt;F5&gt; or &lt;A&gt;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while "zoomed" to a selected day, or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ither of these keys from the calendar screen itself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you move the calendar cursor to the new dat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&lt;Esc&gt; to return to the calenda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ou want to VIEW events for a day, week, or month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 the &lt;F7&gt;, &lt;F8&gt;, or &lt;F9&gt; key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EASE NOTE:  VIEWing events with these three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 keys means you will see an on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MULATION of the selected period that includes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dated "roll forward" events (repeating events d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during the selected period).  The wo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Simulated Day (or Week or Month) View" will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tatus area to indicate that REMIND i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mulation mode.  A simulated view makes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re readable by displaying all events with d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actly as they will appear on REMIND's main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ring the period in question.  However, becaus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technique you cannot add or edit events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IEWing them.  To make changes, simply press &lt;Esc&gt;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 to the calendar screen. Then mov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ired date and press &lt;F5&gt; to add, or &lt;F6&gt; to ed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for that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calendar is being displayed you can use the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=Calendar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5&gt; or &lt;Ins&gt;    =Add an event to that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F6&gt; or &lt;Enter&gt;  =Edit (update) an event on that d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7&gt;  =View the day the calendar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8&gt;  =View the week the calendar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8&gt;  =View the month the calendar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0&gt; =Jump back to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 =Go back to REMIND's main display screen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zoomed to a date, go back to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&gt;  - Selects a new reminder data file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save any changes that may have been mad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lect from several data files by using wild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 and/or ?) in the filename.  For example,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-F&gt;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dat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elect from a screen list of all data files (ending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DAT) in the current directory.  Or, press &lt;Enter&gt; to ha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IND read the current directory.  Use the keypad arr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to select a file from the list,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O&gt;  - Selects the Option editor to enter user-defined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P&gt;  - Displays the Print Events Menu.  Select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Today's Events       (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This Week's Events   (including roll-forward even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Next Week's Events   (including roll-forward even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This Month's Events  (including roll-forward even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Next Month's Events  (including roll-forward event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All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Only Active Ev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have searched the data file and asked to "Show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," another selection will appear on the print menu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. Matches from Sear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"Searching for Events" for more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making a choice of the type of events to print,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tegory for Printing list pops up. Choose "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tegories" (the default) to print events in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ies or select another category of events to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ing is formatted for 8.5" x 11" paper (for do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isy, or laser printers).  The event's Date, Days Left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, Reminder, and Memo fields (if any) will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V&gt;  - Toggles the display between normal 25-line mod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3/50-line EGA/VGA mode (on EGA/VGA monitors).  This h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effect as the /V start-up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trl-L&gt; or &lt;Alt-S&gt;  - Last Search key.  Finds the next occur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event from the last search entered in the Sear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dialog box.  See "Searching for Event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voke any of the main screen functions by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on the menu's key descriptors o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mp to a displayed event, you can just left-click o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bar cursor to it, or "drag" the bar cursor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olding down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an event, click on column 1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put dialog boxes, you may left-click on a field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at field.  Use the right mouse button to "ignore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(as though the &lt;Esc&gt; key were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editing, or importing many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s usually are added to REMIND using the &lt;F5&gt; or &lt;A&gt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Insert&gt; key, and edited using the &lt;F6&gt; or &lt;U&gt; or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when entering or editing large amounts of data (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or changing multiple reminders in one session, or im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rom other programs), you can edit the reminder dat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 Use any ASCII text editor that produces unforma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SCII) text. Follow the data file format under "Reminde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mported Reminder text longer than 54 charac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ed into Memo fields 1, 2, and 3.  More than 21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AND UPDATING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or change events while REMIND is running usin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creens.  Pressing the &lt;F5&gt; or &lt;A&gt; or &lt;Insert&gt; key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 will let you add a new event, and pressing the &lt;F6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or &lt;Enter&gt; key will allow updating an existing event (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at by the horizontal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ither the add or update key is pressed (or the main scree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 is clicked with a mouse), an Event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or window, will pop up requesting informa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changed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Add New Event  (or Update Event)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ue Dat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vent Type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ticky:     [ ]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arn days:                  [ ] Warn in Week Day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minder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1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2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3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tegory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d Dat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OK |      | HELP |     | CANCEL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F7:Copy        ----        ------       --------       F8:Paste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vent is being updated, information is automatically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m the existing event.  While entering event informati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         Information about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Ends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ter&gt;            Ends entry, skips to Replace/Add Ev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        Backup and erase 1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U&gt;             Eras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End&gt;           Erase from current location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Arrow&gt; or &lt;Tab&gt;    Move to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Arrow&gt; or &lt;ShftTab&gt;  Move to pri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 Left/Right&gt;      Position cursor left or right 1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ete&gt;                Delete character cursor is 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             Toggle insert/overwrite mode (defaul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    Position cursor to start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    Position cursor to end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and &lt;-&gt;             Increment/decrement date/numeric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                     Pop up calendar from a dat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F7&gt;                    Copy all data in an input screen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emporary memory buf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                   Paste data copied with &lt;F7&gt;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Due Date is the date your event and reminder message ar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on the main screen (where this date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"Event Date").  When it actually displays --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t remains displayed -- can be modified by you in othe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vent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Warning Days have been set in the Event Input Screen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ate REMIND will display your reminder message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Warning Days have been set, REMIND will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in advance of the event's Due Date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endar or weekday) days you indicated.  If the even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a Sticky event, REMIND will continue to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until you deliberately reset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Due Da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ne way is to use the Select Date calendar window that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nter&gt; or the &lt;=&gt; key in the Due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to accept the currently displayed dat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a new date with one of the cursor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(You can click on a new day with your mous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OK box at the bottom of the calend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Home&gt; and &lt;End&gt; keys move to the first and last da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month.  The &lt;PgUp&gt; and &lt;PgDn&gt; keys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month; &lt;Ctrl-PgUp&gt; and &lt;Ctrl-PgDn&gt;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year.  Press &lt;Esc&gt; or click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il out of the calendar window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also can type in the date.  When adding or updating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manually, the current year will be added if no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entering 11/02 produces 11/02/1994, if the current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4). If only a day is entered, the current month and yea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(entering 2 in the month of November produces 11/02/199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can simply enter MON, TUE, WED, THU, FRI, SAT or SU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ue Date field and REMIND will calculate the date of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at day.  (This works only for the next 7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any date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dd or update an event using a PAST date (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the present date), it will be automatically 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next occurring date.  That is, a daily ev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 up to today, a weekly event will be rolled u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interval on or after to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 is the frequency of occurrence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nter anything in this field and press &lt;Enter&gt;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"?," the event's type can be selected from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hoices.  Otherwise, enter the 1- to 6-character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ype, shown below.  The Event Date will change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for som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requencies can be ONE-TIME (the event displays just on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(e.g., every week, quarter, year, etc.), FLOATING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calendar date "floats," but the event pops u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y of a given month or other period), or specif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(every 90 days, every 3rd Monday in June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period between the event's due date).  Valid typ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the event input scre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: Meaning:       Updated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One-time       (Automatically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d day/date has arriv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Daily          Next day (tomor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Weekly         7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Biweekly       14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     Quad-weekly    28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Monthly        Same date next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    Bimonthly      Same date in two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Quarterly      Same date in three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     Semiannually   Same date in six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Yearly         Same month/date next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     Biannually     Same month/date in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eriodic ev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2,3,4,5, or L, plus SU, MO, TU, WE, TH, FR, SA, or D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--optionally-- M, BM, Q, SA, or JAN-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      Next occurrence that qual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WE=every 3rd Wednesday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DA=Last day of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O=Last Monday of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WeQ=every 3rd Wednes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rterly perio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riginal Due Da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WeFeb=every 3rd Wednesd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2,3,4,5, or L, plus 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      Next business day (weekday) that qualif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BU=First business day of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BU=Fifth business day of eac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U=Last business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999 plus D, W, M, Q, o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th period     Next occurrence that qual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M=same date every 4th Mon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D=exactly every 90 Day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M (or Q)=same date every quar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Y=same date every thir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directly above, REMIND can set an event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"Nth" occurrence of a date.  This allows you to s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eriodic time for your reminder.  (See CAUTION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can have an event display on the same dat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h month from a given Due Date.  You would enter a "4", t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, in the dialog box that pops up when you choose "Every 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" as the event type when adding or changing events.  (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rn the format of REMIND's event codes, you can typ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to the Event Type field when in either inpu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, this may be faster than entering event types and peri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op up l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y period from 1 to 999, and chose Daily, Week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, Quarterly, and Yearl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lecting "7", then "D", is the same as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ekly" as the event type.  Other redundan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W or 14D   = BW (Biweek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W or 28D   = QW (Quad-week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M          = BM (Bimonth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M          = Q  (Quarter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M or 2Q    = SA (Semiannu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M or 2SA  = Y  (Year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M or 2Y   = BA (Bian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are equivalent codes, you can use whichever on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 Some periods may seem equivalent but may not be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a "Quarterly" period may -- or may not -- equal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t will be equal to 90 days in a leap year for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ing February (29 days), March (31 days), and April (30 day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on't be equal for the period spanning June (30), July (3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gust (31) of any year.  So, if you choose "Q" as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the event will display on the same date (e.g., the 10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hird month.  But choosing "90D" means the even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actly* every 90 days.  Similarly, "180D" (every 180 day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" (same date every 6 months) are not identical, and "30D", "4W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1M" have different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notes on event types:  Floating monthly events roll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 reset) to the next occurrence that qualifi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5MO (5th Monday of the month) event in January 199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rolls forward, it will roll to March, since Mar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month that has 5 Mondays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, BM, Q, and SA events, the event rolls forwa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y in the appropriate month.  If the new month ha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than the prior month, then the event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day of the month.  For example, a Monthly event schedu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/30/1993, will roll to 2/28/1993, since there are only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in February that year.  This condition will also ex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nd BA events that roll from 2/29 to a non-leap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lag to "On" will make REMIND continually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reminder message on its main screen after the even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has passed.  (Any key pressed while in this field togg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between "On" and "Off.")  Sticky events continue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y are reset with the &lt;F9&gt; or &lt;E&gt; key, or are dele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F9&gt; or &lt;D&gt; or &lt;Delet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vent marked Sticky will have a "+" mark in the Typ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REMIND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ny event type can be made Sticky, it makes little s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with Daily events, which always display until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And some events are not worth being nagged abou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ue Date has passed (such as reminders about holida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s): set the Sticky flag off (blank) for the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he start up default for this field by us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&lt;Alt-O&gt;).  If you set most of your events to Sticky (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'll be nagged into attending to them), set the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"On".  (You can always choose the "Off" flag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any event you don't want to have "stick"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w many days (0-9999) before the Due Date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minded of the event's existence.  The default is 0 (ze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days (some people call them "preview days"), or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O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[ TIP ]=   The type of warning days can be toggled betw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endar days and just weekdays (Monday through Friday)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 field on the input screen.  Press &lt;F1&gt; (Help) when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Warning in Weekdays" field for more information on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celebrate Winter Solstice on December 2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reminder as early as the first of December, enter 20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number of warning days for One-time event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, Quarterly, Yearly, or other long term events, i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.  (You may prefer to be warned in weekday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; see the next field.)  This will account for week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nday holidays, when you might not catch the event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 work and the event pops up only once.  Weekly or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will fall on the day of the week you select, and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much warni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may not require as much prior warning as you thin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irritating to see the event displayed dozens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vent is due.  Use the fewest number of preview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 for you: too many days of warning can dil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act of a REMI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in Weekday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lag "On," REMIND will use weekday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 when calculating the earliest Warning (or Pre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o display an upcoming Event.  Any key pressed whil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ggles this flag between "On" and "Off."  (See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rn days" fiel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lag "On" may be helpful for students or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operate mainly on a Monday-through-Friday schedul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need to be reminded as early as Frida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following Wednesday (because you will not be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aturday or Sunday), you would enter 3 weekday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or the Wednesday event so the Reminder will pop up Fri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, and Tuesday.  (It will also pop up Saturday and Sunda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REMIND on those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number of weekday warning days for One-time event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onthly, Quarterly, Yearly, or other long term events,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weekdays.  Remember to account for weekends with Mo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, when you might not catch the event if you are not a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vent pops up only once.  (REMIND doesn't "know"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 holiday isn't a business day: it counts it as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day.) Remember that Weekly or Daily events will fall on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eek you select, and may not require much warni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may set the default type of warning day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warning days or weekday warning days with a se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 is the text REMIND should display on its mai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is the heart of REMIND -- it's your reminde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, task for today, important ev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contain up to 54 characters per event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haracters you type will be wrapped to Memo field #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n't show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mo fields do not display on the main REMIND screen.  A "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 80 of REMIND's main display screen indicates a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for that event.  To view memos, place the bar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hat has memos, and press &lt;F6&gt; or &lt;U&gt; or &lt;Enter&gt; or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lumn 1 of the ev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of text in this field will be considered as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on for reminders with the same Due Date.  Thus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to help you sort reminders for the day in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such as assigning priorities (A,B,C...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[ TIP ]=   You also can use time as a sort criterion.  I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's Reminder text starts with a time (e.g., 10:30),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s that occur on the same day but at different time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ordered according to the time placed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ext field.  This feature can be used to schedule da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ointments.  Be sure to include leading zeros for a pro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rt.  For example, use 09:00 for 9:00 A.M.  Also, use 24-h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by adding 12 to all P.M. times.  Three o'clock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noon is entered as 15:00, and 7:30 P.M. is entered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: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reminders with the same Due Date are sorted by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 in ASCII order, numbers precede capital letters, whic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 precede lower case letters.  If you use REMIND both a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ointment scheduler and a task manager, your appoint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above any tasks for the same date if you fo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H:MM tim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 1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extra text REMIND should keep as a memo.  This fiel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p to 54 characters.  Additional characters will be wr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Memo field.  Memos are printed along with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hen you select the Print Events Menu with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[See also the explanation under &lt;Alt-F2&gt;, above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or update events, you can assign them to a categor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efaults or some other one you have defined --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sorted and viewed on the main display screen sepa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ll other events.  (They also can be Searched using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mit the search.)  The default category given to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categorized," unless you have set another default in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existing categories, make a selection from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window. (If the window isn't visible, you ca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bar&gt; to erase the existing category code in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; the selection window then pops up.)  Move the menu b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to the category of your choice (two pre-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re given: Uncategorized and All Categories)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assign this event to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force REMIND to always display this event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tegory is selected to display on the main screen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 - All Categories."  Then you will always see thi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regardless of the categor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dd, change, or delete categories from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select "&lt;&lt;&lt; Add/Edit Category &gt;&gt;&gt;."  Then,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press &lt;F1&gt; in any field for help with category code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ver use special categories, you may want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set for the Category field by skipping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Enter&gt; or cursor arrow keys.  Remember tha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either "@" - "Uncategorized" or a personal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t in the Op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nding (last) Date you want the event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main screen.  This entry is optional, sinc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elete any event at any time with the &lt;Alt-F9&gt; or &lt;D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automatically will be *PERMANENTLY DELETED* afte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passes.  This field allows you to limit the displa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o a given period, starting with the earliest warning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and ending with the End Date, without having to dele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after it i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umes you know in advance that you will *not*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again after the End Date.  If you think you may need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field blank.  If you leave the field blank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the event will either automatically delete itsel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ue Date (if it is a One-time event), or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continually pop up on specific future dates.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if the event was made Sticky it will remain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opping up, until you manually reset or delet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ggle the main screen from Active Events to All Ev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, the event will display only until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date in several ways:  Pop up the dat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=&gt; key and make a selection, type it in numer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11/02/94), or type it in by weekday abbreviation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).  See "Due Date" under "Adding and Updating Event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othe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section "Reminder Data Formats" (below)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Due Dates, Event Types, Sticky Events, Warning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, and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- HELP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gnal the end of data entry, press &lt;Enter&gt; until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field.  Press &lt;Enter&gt; to accept OK (the default), or press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, or &lt;Esc&gt; to Cancel.  If you have a mouse, you can sk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oxes and click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field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kip the Memo, Category, and End Date fiel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dd New Events screen, or quickly exit afte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Update Events or Search Criteria screens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nter&gt;   Ends the entry and skips remaining field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 you had Tabbed to the OK box and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can be cloned.  That is, you can add a new even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an existing event.  From the main screen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to the event to be cloned and press &lt;F6&gt; or &lt;U&gt; (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)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anging information in the input screen window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for AddNew (or click your mouse on the AddNew box) in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PLACE EVENT? prompt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or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3&gt; to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&lt;Esc&gt; key after making changes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ave the file:  Reply &lt;Y&gt;es to save and exit, &lt;N&gt;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gnore changes and exit, or press &lt;Esc&gt; again (or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box) to abandon the exit choice and remain in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F3&gt; to save your work and remain in REMIND (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data filename in the status area).  REMIND sa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s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4&gt; to quit without saving.  Note that if you exit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F4&gt;, no confirmation will be requested and any chan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mad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FOR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n event, press &lt;F8&gt; or &lt;S&gt; (or click o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e main screen).  A Search Criteria dialog bo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ill display to allow you to enter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Search Criteria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arch Keywords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arch From Dat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earch To Dat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oll-Fwd Events: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ategory: *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Ignore case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honetic search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how all matches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Search Memos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from first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earch forward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OK |      | HELP |     | CANCEL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s of the fields in this windo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list of keywords you wish to search on, 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or more blanks.  These should be word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text field (i.e., your messages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minder" on the main screen). If more than one key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, they are considered to be in a logical "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.  For example, if you enter the keywords "FIND IT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MIND would look for events containing the words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.  Events with only one or the other would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rom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date is entered in this field, the search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ates ON or AFTER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the date in several ways:  Pop up th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with the &lt;=&gt; key and make a selection, type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ly (e.g., 11/02/92), or type it in by week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 (e.g., MON).  See "Due Date" under "Ad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Even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lus &lt;+&gt; or Minus &lt;-&gt; will increm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the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ate is entered in this field, the search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ates ON or BEFORE the date entered.  See "Search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" above for entry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-Fwd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to include any events that would fall within the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as they roll forward (e.g., weekly or monthly event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ting this flag "On" has the effect of forcing the "Show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ches" option to "On.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EASE NOTE:  You must have an entry in the "SearchFrom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"SearchTo" fields for this option to function.  Also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ting the Roll-Fwd Events Flag "On" means you will see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screen SIMULATION of the selected search period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des any updated "roll forward" events (repea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ts due to display during the selected period)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e to make the display more readable by displaying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ts with dates exactly as they will appear on REMIND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screen during the period in question.  Howeve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of this technique you cannot add or edit eve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are displayed after a search of this type.  To m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s, simply press &lt;Esc&gt; and return to the main scree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move to the desired date (you can do this quickly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op-up calendar) and press &lt;F5&gt; to add, or &lt;F6&gt;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, events for that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egory to search may be specified.  Ent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, if desired, by pressing the &lt;Spacebar&gt;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ete&gt;&lt;Enter&gt;) and select from the pop up category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default is "* - All Categories"; i.e., search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vents in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c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upper/lower case should be considered 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ase is ignored (flag is "On," the default), then a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ccur for words such as The, the, an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tic Sear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search should be for a phonetic match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 or on an exact match.  Phonetic searches ten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relaxed and find more matches. 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is ignored for phonetic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match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oggled "On" (check mark), REMIND will search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show you all matches that it fin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on a separate (Show Matches) display screen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hat doesn't match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"Off" (the default), REMIND will search through th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display and stop on the first occurrence of any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finds that matches your criteria.  Press &lt;Ctrl-L&gt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to jump to the next match (if any).  During a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, &lt;Ctrl-L&gt; and &lt;Alt-S&gt; use the last criteria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arch Criteri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"Show all matches" is "On," REMIND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arch memos," "Start from first," and "Search forward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"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mo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"On" (check mark) with any key if you want REMI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mo fields as well as Reminder text field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(s).  When "Show all matches" is "On," this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et "On"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from fir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search should start at the first reminder 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rom the reminder pointed to by the bar cursor. "On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war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REMIND should search for match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.  "On" is the default.  This option is meaning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"Start from first" is "On."  And if you star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event and search backward, you aren't going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a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- HELP -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to accept OK (the default), or press &lt;F1&gt;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or &lt;Esc&gt; to Cancel.  If you have a mouse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field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skip fields after entering search criteri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 short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-Enter&gt;   Ends the entry and skips remaining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ough you had Tabbed to the OK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e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data in search fields, the same editing rules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hen using the Add/Update Ev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&lt;F2&gt; to go back to the main display of Activ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, if you want to edit other events outside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earch criteria.  Otherwise, press &lt;F3&gt; to save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REMIND, or press &lt;F4&gt; to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: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DA, CGA, EGA or VGA adaptor and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S-DOS or PC-DOS, versions 2.1-6.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ree memory required    Maximum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running:          of events possi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EXE            260K                     1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OV.EXE          199K                     13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PM.EXE           40K                     3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numbers assume a 640K PC with only DOS loaded (no TSR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INDPM assumes 1MB of extended memory available.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INDPM, each additional megabyte allows for about 3800 ev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added.  (REMINDOV and REMINDPM are includ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memory is required to use the DOS shel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is not a TSR ("terminate-and-stay-resident") progr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doesn't use any memory when it is not ru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ause conflicts with other programs.  Each event (remin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e line in the text file, REMINDER.DAT; this tak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271 bytes of RAM per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 (* = shipped after registr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RMN   (this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DOC   (complete REMIN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EXE   (REMIND program; the normal program for most us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REG   (REMIND registration form; print out and mai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VER   (program version histo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HLP (REMIND online help file; access with &lt;F1&gt; ke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UPDAT.EXE (optional program used with batch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IDAYS.DAT (optional data file of holidays for next few yea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CAT   (sample category list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DAT   (sample data file of 12 remind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OPT   (sample start up option file for color moni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MINDOV.EXE (REMIND.EXE overlay version; reduces memory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MINDPM.EXE (REMIND.EXE protected mode version; use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to load ev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RMNDDPMI.DOC (protected mode support file documentation)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TM.EXE      (protected mode run-time mana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TMRES.EXE   (protected mode run-time resident load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PMI16BI.OVL (protected mode DPMI support modu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PMILOAD.EXE (protected mode DPMI load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PMIINST.EXE (protected mode DPMI installer)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CAT:  A user-modifiable category list file, REMINDER.CA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(if it doesn't already exist) as new categories a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sample category file, SAMPLE.CAT, is suppli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you started using categories.  If you wish to use thi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rename it to REMINDER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DAT:  You can load this sample data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a file, REMINDER.DAT, from REMIND's main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Alt-F&gt;.  This will help you see what reminders look lik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try out the program before entering your own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REMINDER.DAT.  See "Operation of the Program" below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load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OPT:  This file contains an example of start up op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user's (color) system.  (See Appendix B, "Configuring REMIND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-Up Options.")  If you wish try SAMPLE.OPT, you can renam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INDER.OPT.  Be sure to make a back up of any existing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first.  Or you can simply change your existing option fil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one or more of the options in SAMPLE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:  This data file contains most U.S. holiday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gious holidays for the next few years.  You can load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with &lt;Alt-F&gt; from REMIND's main display screen,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ia the command line.  See "Operation of the Program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REMIND version 2.3 or earlier, be sure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arlier versions of REMIND.EXE from your disk.  Then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of REMIND.EXE, REMINDER.HLP, REMIND.DO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UPDAT.EXE (if you use it) to the same directory where you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versions.  These files are the only ones that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earlier versions; however, you can simply group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to your REMIND directory, overwriting old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.  Existing data files will be 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DAT (the default data file), REMINDER.HST (th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, and other REMIND files work with all versions of REM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you need not re-enter your reminder data.  REMI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your current REMINDER.DAT file or other data files and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newer format the first time you load and save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 that the data file format for versions 2.5 and lat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ardly compatible with earlier versions.  To use convert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earlier versions of REMIND, you must manually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(s) to remove "+"s and event types not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REMIND. Otherwise, you could lose some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s and warning day information in your data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stallation program, INSTALL.EXE, is provided with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copy of REMIND.  Simply place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your floppy drive is drive "A."  If it isn'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correct drive designation let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imple instructions given by INSTALL.  Press &lt;F1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ytime during the installation.  INSTALL will ask f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, a new directory for REMIND, or it will allow you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directory on any of your system's drives. 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s REMIND on the drive and directory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choose NOT to use the installation program, you can u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REMIND's files to a new or existing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add the new directory (e.g., \REMIND) to the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, so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C:\;C:\DOS;C:\UTIL;C:\WP;C:\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s necessary for proper program operation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tart up opt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.EXE   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MINDOV.EXE is an "overlay"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n reduce memory requirements by 60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verlay version will load into 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vailable, to speed up loading REM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you use REMINDPM.EXE, the protected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that uses extended memory,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need all RTM*.* and DPMI*.*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te:  Both of these alternatives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me functionality as REMIND.EXE, and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HLP  - the help file (not strictly nee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DAT  - the data file, automatically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wish to keep the following files on your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directory (see "Configuring REMIND," "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" and "Adding Reminders From a Batch File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CAT  - the category list file,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HST  - the history file, automatically crea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 - the start up options file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d by the Option editor (&lt;Alt-O&gt;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users with a plain-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UPDAT.EXE  - used in batch files to update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users:  You should NOT remove the floppy dis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REMIND if you use the History File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REMIND to automatically prompt you with reminder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up your computer (probably the best time)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dit your AUTOEXEC.BAT file using a straight ASCII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Kedit, Qedit, Edlin, Ted, or SideKick Notepad.  Man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rograms may NOT be suitable for this purpos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produce text with imbedded formatting codes.  (If you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, switch it to "text," "ASCII," or "non-document"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AUTOEXEC.BAT file, insert the command below, aft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statement and before any general system menu command you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  (or REMINDOV, the overlay version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e the minimum memory used by REMIND by 60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INDOV is especially helpful if you hav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because it speeds up load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other alternative is REMINDPM, the protected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ersion, which extends the number of events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ousands.  Both alternates to REMIND.EXE are shipp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dd start-up options on the same AUTOEXEC.BAT line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Appendix B, "Configuring REMIND - Start-Up Option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examples are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: CONFIGURING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o set REMIND to load using your star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tart-up options may be added to the REMIND comm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REMIND from the DOS prompt.  These may be add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onfigure REMIND to your preferences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[option][option]...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so the way to set options in your AUTOEXEC.BAT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will boot automatically with these options when you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Many users who want to see only active even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, and have REMIND not load again if they should res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place this line (at a minimum) in thei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fter any Path state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Q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scription of these options, and examples of other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ditor &lt;Alt-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ternatively, you can use the start up Option editor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hen running REMIND by pressing &lt;Alt-O&gt;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.  The Option editor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Option Settings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Autosave updates    [ ] Alt. Date Format  [ ] Blink Background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Confirm on expire   [ ] Sticky is default [ ] Short cursor bar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Maintain history    [ ] Expanding boxes   Mon First week day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@  Default category    [ ] Separate history  [ ] Input Insert Mod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Once per day        [ ] 43/50 line mode   [ ] Calendar at startup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Quick startup mode  [ ] Solid title line  [ ] Soft mouse reset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Pause on Quick exit [ ] Title box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Color monitor       [ ] Warn in weekday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Use sound             0 Default warn days [ ] Printer Setup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[ ] Create .BAK files     3 Date-check days   [ ] Change color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[ ] Save settings to C:\REMIND\REMINDER.OPT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-------       ------       --------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OK   |     | HELP |     | CANCEL |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-------       ------       --------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"On" settings will show a check mark in the selecti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option.  REMIND reads the REMINDER.OPT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 and displays your current optional start u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t any of these options "On" by pressing any key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) when the cursor in placed in the selection box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&gt; when in any selection box for Help with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set your preferences, be sure to select "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to ..." to force REMIND to write your chan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ER.OPT. (Otherwise, your settings will be us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MIND session only.)  Then confirm your changes with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se options also may be placed directly in a separat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in the DOS environment.  See the next section, "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rt Up Options,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ypes and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options from the onscreen Option editor or by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ER.OPT text file codes with an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m with the Option editor, just set the selection "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key ("Off"=blank).  REMIND will enter the text fi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.  If you manually enter them in the REMINDER.OPT text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include the slash ("/") with the letter or lett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ise the text file option code (do not enter the Option nam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file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below are arranged in the order in which they appea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editor's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Code)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ave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ave any internal updates (re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) made by the program that may take place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prevent REMIND from asking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pdates, if you press &lt;Esc&gt; to exit.  Mos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this optio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make changes while in REMIND, you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mpted to save whether this option is used or not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 &lt;Esc&gt; to exit. The only way to quit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prompted to save changes is with the &lt;F4&gt; key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unning REMIND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A  Negates Automatic save mode if previously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on ex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xpiration of entries.  Indicates wheth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 box displays when expiring (i.e., reset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 with the &lt;F9&gt; or &lt;E&gt; key.  /NCE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specified.  /CE is very usefu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CE  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file.  Indicates whether the histor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.HST or other history file(s), should be mainta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is the default if not otherwise specified.  A histo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ASCII file of your expired reminders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SH" option and the "History File Featur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H  Negates the use of a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lso "Create .BAK files" option.  The Backup option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rror image of your data file, while the History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a cumulative record of expired ev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CAT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categories.  Categories are used to group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display screen or to limit searches,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definable.  The value of "x" can be one of 38 codes (A-Z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9, *, or @).  This sets the start up default valu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new events.  "@" (Uncategorized)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events only Once per day.  This option is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is run from your AUTOEXEC.BAT, if you frequently re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only want reminders displayed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is run each day.  REMIND will bypass reminding yo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's events if you reboot your computer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day.  However, you can still run REMIND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O option is handy if you are debugging progra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something that requires frequent warm-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d-booting on any particular day.  To accomplish th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 automatically creates and maintain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ER.RUN.  This file contains no data (and takes up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, other than the directory entry). Its DO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 is used to determine the last time REMIND was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more information on /O below, under "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  Negates Once-per-day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u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Operate in Quick mode.  In this mode, REMIND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if there are no active event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ith the REMIND command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will be bypassed if there are no activ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 for the day, and the remainder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.  See more information on /Q below,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acement of Start-Up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Q negates Quick mode if previously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on Quick ex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Q  Pause after Quick exit.  When running with the /Q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ve, this option will make REMIND pause and display "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key..." before continuing.  Used in cases where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able to pause AUTOEXEC.BAT when no events are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PQ negates Pause after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 and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force the use of color or monochrom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, and are useful when running REMIN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that emulate color (like LCD screens) or color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detected properly.  /COLOR i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r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have a monochrome monitor, LCD scree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screen that may not be detected properly, o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oblems reading the screen (and you have tr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color combinations), try enter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/MONO in the REMINDER.OPT file with a plain-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Sound-prompts (a soft "beep").  No Sound-prompt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.  This option is useful when REMIND is ru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, to alert you during boot-up that ev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If used, the Sound-prompts option also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beep when certain confirmation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  Negates Sound-prompts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.BA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REMIND to automatically make a back up copy of you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ith a .BAK extension, whenever you save your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B (No *.BAK files)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lso "Maintain history" option.  The Backup option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rror image of your data file, while the History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a cumulative record of expired ev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TDDATE, /ALTDAT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setting REMIND dates to standard U.S.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m/dd/yyyy) or European/Military (i.e., alternate)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dMONyyy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i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dates. Indicates whether the default answer to "Stick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On" (i.e., a check mark is in the field) when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in the input screens.  /NSD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specified (that is, Sticky=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users may wish to have most events "nag" them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physically reset with &lt;F9&gt; or &lt;E&gt;, or dele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9&gt; or &lt;D&gt; or &lt;Delete&gt;.  This is particularly tr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ho may not boot their machines every day, and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events to be reset or deleted automatically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nfirmation.  These users should use /SD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line (or AUTOEXEC.BAT) or from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see "Placement of Start-Up Options").  By using /S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simply press &lt;Enter&gt; at the Sticky pro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the new default answer of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date is entered in the input screen's E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the event will be automatically (and permanen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fter that ending date -- regardless of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icky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D  Sets Sticky=Off (the default) or if previously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panding ("exploding") dialog boxes.  Expanding box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.  /NX can be useful on slower video systems,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lder PC/XTs; the dialog box is then display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ull-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X  Negates expanding dialog box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 separate history files for event data.  If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will write history information to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directory as the currently loaded data file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.HST.  This option is useful for multipl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fferent data files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H = No separate history file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GA/EGA 50/43 line display mode, if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V&gt; key also will toggle the display between thes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 This option is ignored if there is no VGA or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V  Negates VGA/EGA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 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ain screen, sets the style of the 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nd separator characters on the mai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"On" = graphic characters, "Off" =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shes.  If "On," vertical lines are also shown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this option "Off" is useful for those who pref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sh style" (used in earlier versions of REMIND), which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cleaner "PrintScreen dump" to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STL  Negates Solid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style of the display screen's top lines.  The t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will be enclosed by graphic lines into boxes (default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setting this option "Off" with /NTB, you can force REMI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splay 3 more lines of events on its main display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educing the space that graphic lines occup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TB  Negates Title box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in week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NDEF:CAL and /WARNDEF: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days definition.  Warning days can be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days (Monday through Friday) as well as calendar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day warning days will be indicated in the data fil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of "W" after the number of warning days. (No suff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days.)  Example: 0003W = 3 weekdays of adv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.  /WARNDEF:CAL is the default if not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arn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N: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a default number of Warning days to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zero (0) warning days when adding new remin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warning days can be set with /WAR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check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verification. Indicates that REMIND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's system date before processing remind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"nnn" indicates the maximum number of days befo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evious run of REMIND that is to be consider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  This can be useful in detect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so REMIND does not prematurely expire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y setting this value to 3, and increase/decrea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)  In addition, REMIND will flag an error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is prior to 1/1/84.  /ND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D  No date checking is performed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LINKB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fields in dialog boxes to blink.  If the /BLINKB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is specified, the following background color 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s may be specifi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CK+BLINK, BLUE+BLINK, GREEN+BLINK, CYAN+BLIN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+BLINK, MAGENTA+BLINK, BROWN+BLINK, LIGHTGRAY+BLIN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RIGHTBG sets fields to a bright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n screen's bar cursor can be shortened to cover j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Date and Days (left) columns,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NSCB  Negates Short Cursor b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ek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WD: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ption is set to "Mon" (the default) if you want REMI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lculate using Monday as the first week day.  Vali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ies for "nnn" are Sun, Mon, Tue, Wed, Thu, Fri, and Sa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insert mode for data entry dialog box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NINS sets overtype mode for data entry.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at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s pop-up monthly calendar to display immediately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REM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CAL  Calendar must be manually invoked (defa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mous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uses a "soft" mouse reset, speeding up loading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Mouse Reset will force the use of a hardware mouse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ich may be necessary with some mouse drivers). /SM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MR  Negates soft mous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PT:n,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:n,n,n..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RM:n,n,n..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options allow you to control your printer outpu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LPT:n,nn sends REMIND's print output to the design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port and instructs your printer to print "nn"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 page (e.g., /LPT:2,66 would send output to your computer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PT2 port and cause your printer to print 66 lines per page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INIT:n,n,n...n and /TERM:n,n,n...n allows you to send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ation and termination string to the printer.  Up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2 decimal numbers may be specified for "n" (separat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s).  Values depend on what is required by your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  See your printer manual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:fld:fg,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various fields to be set to user-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 "fld" names the field to be set.  "fg" and "bg"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eground and background colors.  For example,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events as yellow on red, /COLOR:PAST:YELLOW,RED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(See below for a table of field values.)  Thes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pecified either in the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ile, or the command line, but the option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tter due to space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LOR:DEFAULT may be used to override colors in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default color scheme (note there are no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ith this paramete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OLOR:CALENDAR:fg,bg may be used to set the colors of the p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monthly calend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OLOR:CALITEMS:fg,bg may be used to allow "(n) items" in p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monthly calendar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 Description                            fg Values  bg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--------------------------------       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eset*  Default color scheme                   BLACK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    Past events                            BLUE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   Today's events                         GREEN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  Future events                          CYAN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Blank line in the display area         RED 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 Bar cursor                             MAGENTA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  Color of bar cursor on past events     BROWN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T  Color of bar cursor on today's events  LIGHTGRAY  LIGHT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F  Color of bar cursor on future events  *DARKGRA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   "File:" name line                     *LIGHTBLU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 Memory status line                    *LIGHTG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s   Column titles above events/reminders  *LIGHTCY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end   Top line of screen &amp; F-key legend     *LIGHTR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upd   Add/Update dialog box                 *LIGHT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Delete/Expire dialog box              *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Search criteria dialog box            *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Pop up monthly calenda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tems "(n) items" fields on calendar        * Can be used as "b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box  Message box when exiting REMIND         color on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Color abbreviations (BLA for BLACK, LBLU for LIGHTBLUE, et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ep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start 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examples using start 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Q/O        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A/SD/V     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O/Q/A/S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ommand's options are especially useful if plac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  Display reminders Once a day, Quick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ing internal updates, Sound (beep) on boot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essages are displayed, and ask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events.  See the next section for o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start-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laced in a DOS environment variable via the DO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cluded in a plain-ASCII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(via the Option editor or by directly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ed on the command line when you invoke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REMIND can find start-up options in several way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hoices of placement supersede others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search (from 1 to 3) for start-up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OS environment variable.  For exampl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MIND=[option][option]...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selection of start-up option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allow REMIND to find these options an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REMIND.  Options in the DOS environmen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den by options placed in a disk file (next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or those entered on the command line (third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list of options in a disk file called REMINDER.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the same directory as REMIND.  Options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disk (configuration) file override options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environment, and can be overridden by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command line (third choic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is a pure ASCII file you create with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or that is created by REMIND when you invo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editor from the main display screen with &lt;Alt-O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contains all start-up commands on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 (If you directly edit this file, you ca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options on separate lines for clarity, if you wish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will read its contents each time you boot up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ommand line or from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:  If you use start up options, i.e.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file, be aware that the option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-- unlike some other programs -- do not permanen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gure the REMIND.EXE (executable) program file with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.  They are loaded each time REMI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you shouldn't put /Q (Quick mode) or /O (Once per da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in this file, or REMIND won't boot later from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if there are no active events or if REMIND wa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at day.  If you have set these options "On," simpl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negate" switches at the DOS prompt:  REMIND/NQ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O.  Use /Q and /O only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DOS command-line switch (which will overrid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lacement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REMIND/V/A/S/S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so can enter a REMIND command with several op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UTOEXEC.BAT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/O/Q/A/S/SD/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void the possible later inability to invoke REMIN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/O and /Q are best placed only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used only at boot up.  You can, of cours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in addition to these two, as this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.  But it doesn't make sense to use /Q or /O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day (unless you have a special reason), and using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n your AUTOEXEC.BAT accomplish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UTOEXEC.BAT runs, and you later wish to invoke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urrent computer session, start-up option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to the REMIND command again if they are to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.  This is because start-up options do not perman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REMIND.EXE.  And issuing the REMIND command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is equivalent to issuing the command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OS prompt (Placement #3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mple solution mentioned above is to place your prefe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options in the REMINDER.OPT file (excluding /Q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, which you probably should use only in your AUTOEXEC.B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Option editor (invoked with &lt;Alt-O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ustration showing a typical use of start-up options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general use easier to understand.  For example, one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fers this set up with his monochrom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REMINDER.OPT file (which he cre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EXE, with the Option editor), he placed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/S/SD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Automatically save internal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Sound-prompt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the Sticky Dates default to Y(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Confirm Entries that are expired (reset)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become the global default options whenever REMI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[ TIP ]=   SAMPLE.OPT is a sample option file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on the REMIND distribution disk.  It contains sever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-up options and color settings from one user's system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sh try SAMPLE.OPT, you can rename it to REMINDER.OPT.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re to make a back up of any existing option file fir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ernatively, you can simply change your existing op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ncluding one or more of the options in SAMPLE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 his AUTOEXEC.BAT file, after his path statement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main menu program, he place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/O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run REMIND Once a day (not at every boot u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Quick mod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all other options set in REMINDER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as entered in AUTOEXEC.BAT with a plain-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he invokes REMIND after booting up in the morning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start-up options stored in the REMINDER.OPT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needs to type at 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REMI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 will see any reminders he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Remember that you can always override start-up option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ET command or those loaded from REMINDER.OPT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art-up options on the DOS command line.  But on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or option file is used, and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ptions at the DOS prompt, you do not need to repe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lready set in the environment or file.  Just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; if they are "positive" options they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lready set, and if "negative" (those that begin with "/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toggle the related options to their rever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C: REMINDER DATA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diting REMINDER.DA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, REMINDER.DAT, or any other REMIND data file,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inary text file.  It is made up of lines of plain ASCII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with a carriage return and line feed (CR/LF).  Each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elds that must be separat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, this file is automatically updated whenever you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vents from REMIND's display screen.  However, you may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or print this file with any text editor: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Perfect (save file as ASCII), WordStar in non-document (ASCII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, or use DOS's Edlin if you must.  SideKick's NotePad, QEd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, Kedit, or similar text editors are ideal.  Most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eavy-duty" word processors are NOT suitable for this task,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produce text with embedded formatting codes that will conf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.  Set them to their "text," "ASCII," or "non-document"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portion of a data file's contents.  Note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parated by one or more spaces, and each recor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vent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7/1994 O+   0000  Back up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t: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8/1994 D    0000  Check the Stock Market each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0/1994 B    0001  Cleaning service comes every other w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2/1994 W    0001  Our weekly Trash Day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1/1994 M+   0009  Mortgage payment should be m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/15/1994 Q+   0010W Mail IRS quarterly tax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/07/1994 Y+   0015  Mom's birth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t: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/15/1994 3TH  0003W City Club meeting - 7:30 p.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:02/25/1993 Cat: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1/1993 SA+  0007  Rent on PO box due twice a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/28/1994 BA+  0028  Smog inspection required fo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Field #4 - Reminder text and memos begin he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          maximum of 54 column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Field #3 - Warning days begins here;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     5 columns, including Weekday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     flags ("W")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Field #2 - Event type, with optional "+" sti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flag, begins here; allow 7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#1 - Event due date begins here, in column 1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file; allow 10 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-option data fil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called "dot options" because they begin with a do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in column 1 of the data file.  REMIND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s these as needed; however, the user can insert them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CII editor, and when importing data from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t-option record follows a reminder record -- sort of a 5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eld."  It contains control information used by REMIND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-option records apply to the physically preceding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.  This record may not exist unless the options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record are used.  There may be more than one dot-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or each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ot-option record begins with a dot or period (.)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on-blank character.  The reminder consists of a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value, separated by a colon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options for the dot-option 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mm/dd/yyyy   (Indicates the "Active To" 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:x           (Indicates the reminder is in category "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data fil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irectly editing REMINDER.DAT or using the built-in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n the Event Input Screens, you should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used by REMIND in each of its data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1 - "Event Due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vent date as MM/DD/YY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01/02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ny date -- past, present, or future.  If the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t, it will be reset to the next date appropria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occurrence flag (see FIELD 2, below).  REMIND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by date each time it starts up.  Upon exiting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ny expired dates to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, when adding events from REMIND's input scree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will be added if not already entered (i.e.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02 produces 11/02/1994, if the current year is 1994). If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s entered, the current month and year will be added (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roduces 11/02/1994).  If no date is entered (i.e., the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), today's date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MANUAL                                                       ..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enter a 2-digit year with the event editor (e.g., 9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will add the current century (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atibility purposes, 2-digit years read from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DAT file produced by an earlier version of REMI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 to four-digit years.  For the technically-min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ccomplishe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year is 4 digits, it is accepted as is.  If the year i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, but more than 30 years before the current year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future data.  In this case, the next centu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(ie, 2000 is added to the year).  If the year is 2 dig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T more than 30 years before the current date,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ury (1900) is added to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2 - "Event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requency of occurrence flag.  This is a 1- to 6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dicating the frequency at which this event should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using the Event Input Screens, it is a 1- to 5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; the Sticky flag is entered in a separate fiel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REMIND places the "+" flag after the event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See "Sticky flag," below.)  See "Event Type" abo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events will continue to pop up until reset with the &lt;F9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keys, or deleted with the &lt;Alt-F9&gt; or &lt;D&gt; or &lt;Delete&gt;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unction keys section under "Running REMIND" above,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n resetting and permanently remov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3 - "Warning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w many days before the event you would like to be remi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existence.  That is, enter the number of preview day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digit format with an optional Weekday Warning Day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arning = 0000, 1 day warning = 0001, 10 days = 00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day Warning Days flag:  0001W - 1 weekday war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use leading zeros when you are directly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with a text editor, to maintain the 5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4 - "Reminder text and mem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ext of the message REMIND should display.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up to 5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ree Memo fields (not displayed on the mai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ich can be displayed and modified from the Updat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, are available.  Column 80 of the main display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(*) if there are any Memo fields active.  Thes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, each on a separate line, when events are pri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vents on file with Reminder text longer than 5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plit after column 54, wrapping into Memo fields.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54 characters in Memo field #3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reate memos with REMIND's integrated editor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is field using the ASCII 28 (FLDSEP) characte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.  This character is stored between the la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text field and the start of the first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tween each of the memo fields.  This allows the fiel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out requiring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editor supports entry of ASCII control character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character by holding down the ALT key and typing "28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parate numeric keypad (then releasing the ALT key)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MIND's integrated editor, this will b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D: HISTORY FIL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feature allows you to automatically sav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expired in a separate history file, named REMINDER.H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an be used to recover events that have been accide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or if your computer clock goes haywire and puts you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1st century, thereby expiring all the important events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for the next hundred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is created automatically the first time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write events to it.  Its use can also be contro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the /H and /NH start-up options. 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e history feature if it has been disabled with /N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/H option either in the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, or on the command line.  (See "Placement of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REMINDER.HST is exactly the same as the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DAT.  This makes it very easy to restore ev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file back to the data file, if necessary.  The 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s a very good log of what you have been doi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(or at least what you have been REMINDing yourself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events that have expired -- either automatic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F9&gt; or &lt;E&gt; from the ACTIVE event screen --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istory file.  Events deleted by pressing &lt;Alt-F9&gt;, &lt;D&gt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are NOT added to the history file.  (Gone is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recover certain events (but not all events) from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need to use a plain ASCII text edito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fer) these events to your data file(s).  See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's instructions ab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recover all events from the history file, simply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.DAT and use DOS to copy the history file, renam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ER.DAT or whatever name you've given your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COPY REMINDER.HST REMIND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've accidentally set your system clock ahea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REMIND, and are trying to recover expired data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file using this DOS COPY method, you should first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repeating events from the end of the HST fil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 may show up in the HST file if you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o a futur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status -- how many event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file during the session -- is displayed on top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.  Starting with version 2.4, history records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stored temporarily in memory; they are immediately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reminders are added to the history file.  Floppy disk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arned NOT to replace the diskette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history file feature, or REMIN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his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E: ADDING REMINDERS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REMUPDAT program to add reminders to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file or directly from the command line.  REMUPD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un the REMIND program, but may provid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to those advanced users requiring a batc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REMUPDAT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UPDAT key-string remind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ring, key-string, is a string of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earch the text portion of each record to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record.  If a single asterisk * is specified, NO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place.  The comparison is made for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entered on the key-string (upper-/lower-cas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 If the key-string is found in any record in the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will be deleted.  The key-string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blanks.  A blank is considered the end of the str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elete a record with a key containing embedded bl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nderscore (_) character in each place where a blan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 The underscore will be converted to a blank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tring, reminder-string, is the exact im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record to be added.  This string is optional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no new record will be added (this allows a delete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if you wish).  The record to be added must be syntac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(see above for format of a reminder record). 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secutive blanks, they will be converted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REMUPDAT * 07/01/1991 M 01 New monthl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REMUPDAT New_monthly 07/01/1991 M 01 Another new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 REMUPDA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Example 1 adds a new monthly event without dele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  Example 2 searches for the string "New monthly" and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, then adds another event on 7/1/1991.  Example 3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ring "Another" and deletes the event without ad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DOS command-line restrictions, the length of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not exceed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F: HOW REMIND FINDS I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will search for its files (REMINDER.xxx) 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In some cases, REMIND will create a file if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Generally, you will not need to concern yourself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pproach that REMIND takes, but if you are curio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things aren't working properly, here is how REMIND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RUN:  The current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DOS 3.0 or later) the directory containing REMIND.EX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TH.  If REMINDER.RUN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the directory containing REMIND.EXE (DOS 3.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) or in the current directory (DOS versions 2.x)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start up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OPT and REMINDER.CAT:  Current directory, then (fo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or later) the directory containing REMIND.EXE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TH.  REMINDER.OPT is an optional plain-ASCII 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reated by the user.  REMINDER.CAT (also ASCII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automatically if the user adds categories from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DAT:  Directory named on the command line, 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ile, or in the SET REMIND=variable command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, then (for DOS 3.0 or later)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REMIND.EXE, then the current PATH.  If REMINDER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, it will be created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EXE (DOS 3.0 or greater) or in the current directory (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2.x) when you enter and save your first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HST:  Directory named on the command line, 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ile, or in the SET REMIND=variable command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, then (for DOS 3.0 or later)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REMIND.EXE, then the current PATH.  If REMINDER.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, it will be created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EXE (DOS 3.0 or greater) or in the current directory (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2.x) when you expire (reset) your first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G: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dd Ev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completing the Add dialog box, you ar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really want to add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lthough you did not make any changes while in Remind,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have been automatically updat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updated 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is message is the result of pressing ESCAPE to exit Rem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warned that changes have been made and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saving thes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Building event simulation list - please wai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vent simulation search is in progress and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time to build the simul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annot delete categories "*" or "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ALL (*) and UNCATEGORIZED (@) categories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ategory not define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category you are attempting to delet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ategory table i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re is no room to define addition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aution: Saving the "Once per day" option in th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will set REMIND to run only once per da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be able to run REMIND once each day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un it from the DOS prompt with thi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IND 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save this option perman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 Warning to use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aution: Saving the "Quick startup mode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tate will set REMIND to run on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events.  You will only be able to run REMI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that events are active, unless you run i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mpt with this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IND /N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save this option perman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:  Warning to user.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ommand process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DOS command processor (usually COMMAND.COM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  Exit REMIND and issue the SET command to ver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variable COMSPEC correctly points to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ata copied to past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Current data from the Add/Update box has been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ata error on line &lt;line #&gt;, contents &lt;entry&gt;. Ignor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inue load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Information was incorrectly entered into the REMIN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You may answer Y to have REMIND ignore the 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in which case, it will not be loaded or resav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N, REMIND will terminate and you must fix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neous record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o you really want to delete this ev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&lt;Alt-F9&gt; key was pressed to delete the even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onfirms that you really do want i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o you really want to expire this ev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&lt;F9&gt; key was pressed and the /CE (confirm expire)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active.  This message confirms that you really do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MS driver not present - overlays will be loaded fro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In the absence of expanded memory, REMINDOV will loa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from disk, as required.  This may slow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, but will not otherwise adversely affec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d Date precedes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End Date in Add/Update dialog box must be equal to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d Date preceeds Du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End Date in Add/Update dialog box must be equal to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ate in the Due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d of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has completed its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ter 3-character week da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First-week-day option requires the 3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tarting week d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ter decimal numbers separated by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Printer initialization/termination values must b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nd each value must b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ter event type or ? fo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When adding or updating events, enter a valid event typ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a ? and press ENTER for a list of ev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ter Category  or ? fo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When adding or updating events, enter a valid catego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a ? and press ENTER for a list of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ter new filename or blank name fo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o load a new reminder file, enter the name.  To see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s, ente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ter port number (1-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printer port number must be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opening categ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rror has occurred while opening the categ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opening history file &lt;filename&gt; History option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attempting to open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is could be caused by a full disk, a hist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read-only or a hardware error.  History record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ff when this occ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reading categ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rror has occurred while reading the categ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reading option file &lt;filenam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reading the option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rewriting reminder file &lt;filenam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attempting to rewrite th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file.  This could be caused by a full disk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file that is read-only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writing categ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rror has occurred while writing the categ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vents updated to curren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has completed updating events to the next occur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"Every" must be 1-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For "Every nth period" events, the frequency must be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File &lt;name&gt;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create a new file with this nam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file specified in the &lt;Alt-F&gt; dialog box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 exist in the directory.  Type &lt;Y&gt;e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 file with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Function not active during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While simulating future events, functions that 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data are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/O error on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OV.EXE may be corrupted or may be placed on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ad sector.  The disk should be examined for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 addition to the changes you made while in Remind,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have been automatically updat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updated fil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is message is the result of pressing ESCAPE to exit Rem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warned that changes have been made and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saving these chan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correct category format at record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category file may have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EMS memory - overlays will be loaded fro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Due to insufficient expanded memory, REMINDOV will loa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ays from disk, as required.  This may slow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, but will not otherwise adversely affec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for event simulation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vent search simulation was requested, but the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would cause more events to be created that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held in memory.  Reduce the search rang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for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re is insufficient free memory to invoke the DOS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any reminders, there may not be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for overlay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re is not enough free memory to allocate an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to add another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Add dialog cannot complete due to la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to process all remind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 file at record &lt;n&gt;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number of reminders in your data file exceed the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.  Increase the memory of your machi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ad some resident programs before running REM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ting your reminders into multiple files will als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reminders to be processed.  This message may also oc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dding an event with the integrated editor and mem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hausted.  If you answer Y to this question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uncated at the record indicated.  If you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 file, you will lose all records following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Categor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value in the Category Code fiel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E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value in the End Date field is not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event Du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value in the Due Date field is not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Event frequenc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value in the Event type field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internal error has occurred.  Report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format for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internal error has occurred.  Report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or illegal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file name specified in the new file dialog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or illegal reminder file name: "&lt;filename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selecting the new file option (Alt-F),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ed was not valid.  Type a valid file name or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Search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date specified on the search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start-up option: "text" in &lt;loca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continue anyw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command to run REMIND was incorrectly entered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data file other than REMINDER.DAT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start-up options /A, /H, /Q, /O, /V, /S, /X, /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D, /NA, /NQ, /NO, /NV, /NS, /NCE, /NH, /NSD, /NX, /MON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LOR, or /COLOR:fld:fg,bg.  The &lt;location&gt;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vironment Variable", "Option File" or "Command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Loading reminder file: &lt;filename&gt; - &lt;n&gt;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 file is being loaded into memory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a status indication during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(s): Miscellaneous messag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Date-check value is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Warning day default is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"fieldname" is not a valid color fiel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"fgcolor" is not a valid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"bgcolor" is not a vali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Default category is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First day of week is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LPT port number is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LPT line maximum is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Invalid decim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se messages refer to invalid startup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events currently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was run with the /Q (quick) option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exit immediately if no events are active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events currently active -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was run with the /Q/PQ options and no event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files matching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wild-card string specified in the new file dialog d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ind any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records matching search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ll reminders were searched and no records were fou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d the search parameter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Overlay manag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rror occurred with the internal overlay manager (REMINDOV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this message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Overlay manager err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unexpected internal error occurred.  Please rep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the error number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Overlay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was not able to locate REMINDOV.EXE.  Under DOS 3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, this should not occur.  For DOS 2.x, i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MINDOV.EXE is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aste buffer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No information has been copied to the paste buffe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eriod must be D,W,M,Q or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For "Every nth period" events, the period value must b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alu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lease enter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When defining a new category, you must ente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 in progress - page &lt;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out was selected from the print menu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the page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er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out is in progress, but the printer is not read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he printer and select OK or press ESCAPE (Canc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band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ing &lt;sele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out is in progress.  The &lt;selection&gt; show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category was selected (ie, All, Active, Today'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ogram has already been run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/O option was specified on the command line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file, or in the SET REMIND= command, and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first time REMIND has been run today.  The /O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ets REMIND display reminders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ogram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rror has been detected that prevents REMIN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ing. The nature of the error will be displayed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Replace Ev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completing the Update dialog box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that you really want to replace this event.  Typ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lace the event or type A (AddNew) to clone th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ave updated &lt;filename&gt;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has automatically updated several eve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You have exited REMIND with the ESCape key or select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reminder file and some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data.  You may answer Y to have th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s written to disk or answer N to ignore any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been made.  This message may occur as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automatically updating events or the user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earch in progres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s are being search for 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orting reminder records - &lt;n&gt;%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s in memory are being sorted. 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here are no items for the selected simulatio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search simulation found no events for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oo many categori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re are too many categories in the categ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oo many setup cod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Only 32 printer initialization and 32 printer ter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ype EXIT to return to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You have entered a DOS shell from REMIND.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DOS commands, type EXIT to return to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pdating event &lt;n&gt; to &lt;mm/dd/yyy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vent with a date prior to todays date was found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being rolled forward to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pdating reminder file: &lt;filename&gt; - &lt;n&gt;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 file on disk is being updated with th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while REMIND was running.  This message provid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ndication during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Valid range: 10 to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number of lines per page may be from 10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Warning - Date inconsistency has been det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e:  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run date: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continue anywa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is being run with the /D:nnn option, and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nn" days have elapsed since the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You are currently in a DOS Shell from REM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REMIND,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While in a DOS shell (entered via &lt;F7&gt;), you attempted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again.  To return to REMIND, type "EXIT" (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&lt;n&gt; records added to his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history file feature is active and REMIND is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d events to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istory notes are contained in the file REMIND.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o to the following people for their contribu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xie Swanson, for her analysis and design suggestions and f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in testing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y MacDonnell, Portland, Oregon (Compuserve ID 71500,341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erous suggestions for new features, for program test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riting the documentation and onlin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Strisik and Randy Starkey, for not only their wond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but for squeezing every new feature until the bug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I: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manual and oth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opyrighted property of Tom R. Donnelly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, copy and distribute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provided 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documentation, except a nominal medium charge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NDIX J: REGISTRATION, PROBLEM REPORT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SUGG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under a concept known as "sharewar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before you pay for it.  IT IS NOT FREE.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dvertising this program, which would requi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f the software be substantially higher,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llows me to reduce its costs and pri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determined that the program meets your nee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gister the program.  A product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you are entitled to free upg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one year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also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discounts on other products.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 is my number one concern.  I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, I am interested in fixing it, if possible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submit problem reports to the address below.  F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resolution, you may contact me on CompuServe vi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or leave a voice message.  Please provide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number and a description of the problem. 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an incident number and will be contacted as soon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for improvements in this produ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for additional features, I am very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Please jot them down and send them to me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73200,13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message:  909-599-9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K: INDIVIDUAL AND SITE LICENS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- Remind  Version 3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MAIL (U.S. FUNDS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gistration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te license fees:   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________________  State/Prov:   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________________  Country:      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(______) _________________  Ext: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Floppy Disk:  [  ]5.25"   [  ]3.5"       (RMND3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online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REGISTRATION VIA SW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gistration     1 copy      -  $2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Compuserve's 15 percent commission, registering via SWRE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higher.  However, this is still less expensive than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national money orders or other such financial instr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REG is provided primarily for the convenience of non-US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customers who find the convenience worth the extra cos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ly free to use it als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GO SWREG at the Compuserve prompt and follow the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the registration ID shown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:      Remind - Appointment reminder and tas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D:   14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