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D.EXE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s from the current or specified directory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date range and optiona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ecember 5, 1993 McKendr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bd.exe" is the copyrighted property of Arthur R. McKend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vid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mited license to use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d.exe" to others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product must not be sold, or any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distribution, beyond your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This produc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his file (DBD.DOC) must be included along with D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pies that you may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Permission is granted to upload this produc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 its original archived form as DBD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This product may not be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 or service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are prepared to adhere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, you are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bd.exe" to your frien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D.EXE is a program written in Borland C++ can be used to clean up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deleting files based on their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veral versions of document, source, or data 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 all but the most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D -h at the dos command line for help and useage descri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this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By Da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Art McKendry - Useage: DBD DATE1 [DATE2] [PATH+FILESPEC] [-nes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1:MM/DD/YY Files with creation dates matching DATE1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2:MM/DD/YY Optional, Files between DATE1 and DATE2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Optional, Valid dos path to scan for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Optional filespec filter. Example:(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Switch, Do not prompt befor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Switch, Delete files that match DATE1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Switch, Recurse into subdirectories below the current or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Switch, Test run - Displays action messages without actually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:Switch,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dates are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nter leading zeros (01/01/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(/) can be used in place of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ur digits for the year.  This means that after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using this utility: DBD 12-01-99 04-15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is ignored if two dat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ERRORLEVEL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valid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valid command line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Help scr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DB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DBD.EXE to a subdirectory that is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:\DOS, C:\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will not delete Hidden or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d.exe is shareware.  If you decide to register,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immensely.  I would also greatly  appreciate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ugs, or just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Kendry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hur R. McKe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5 Oakwoo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ine, Wisconsin  53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75020,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-of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eet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, ST Zip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optional):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vision date of your copy: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 a check  for $30.   Please  register me 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dbd.exe and y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any comments,  suggestions, or  ques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 Or feel  free to  use a  separate sheet.   Your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