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LIST.DOC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list is for users of the Simtel20 Shareware Cdrom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Walnut Creek CDROM. But you may find Cdlist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dont have a cd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LIST is (C) copyright Brian Monkton. June.1993. ALL RIGHTS RESER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Ambleside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po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a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4.4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he legal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list is NOT freeware, it is Shareware, which mean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to use it for 10 days, after this time, if you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, Please register it. The registration fee is a mo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-00 UK pounds inclusive, infact I'm so poor any don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ould b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The user is completely responsible for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tness or usability of Cdlist. The Author shall NO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 of any kind arising from any failure of Cdli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rademarks are acknowled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reviously mentioned Cdlist is for use with the Simtel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drom disk which is produced by 'Walnut Creek Cdro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list is very easily configurable for most cdrom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tal files listing, enquiries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CD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copy the INDEX.TXT file from the Simtel20 cd to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hard disk directory path. Cdlist searches your pa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.TXT file each time i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verride the default name by specifying a file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if the file is not in your path you will need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 full path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list /? on the command line displays a small syntax help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un-archiving facilities available within cdli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eed to place PKUNZIP.EXE to un-archive the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ZIP extension, and also PKUNPAK.EXE for the files with the 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 If you don't have these two archive utilities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are available on the Simtel20 c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with PKWARE INC: if you continue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UNZIP.EXE supplied by the INFO-ZIP group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freely available on most BBS systems, including Simtel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Cdlist looks for PKUNZIP.EXE so if you use UNZIP.ex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re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the Index.txt file direct from the cdro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, it is simply too slow, due to the fact that c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ALL its information from the Index.txt file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ts need to update directory information etc: i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too much for most cdrom drives. Its best ru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-drive, preferably with a decent size disk cach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s gained by directly using the index.txt fil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orthodox methods far exceed the dis-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when the index.txt file is accurate, as the Simtel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txt file appears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give CDLIST a try, and judge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D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unning cdlist you are presented with the first scree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. The top line always displays the current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levant to the current scroll bar position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lly updated as you scroll through the file. Also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line are shown the total number of tagged file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up/down keys scroll the file a line at a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left/right keys moves the scroll bar to the top/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up/down keys scrolls the file 21 lines at a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/End keys moves you to the start/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D key will display a formatted lis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directories that are available on the Simtel20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 allow you to quickly move to any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pressing the HOME key moves you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directory, and obviously the END key mov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. The ENTER key selects the subject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you at the subject position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: / 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S key will prompt you for a search word upto 18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, the case of the search word does no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earch is successful the found line will be display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hi-l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N key will search for the next occurrence of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word is only cancelled when a new word is input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(Next) key can be recursiv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ing/Untagg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 key allows you to mark multiple files 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etc: The U key clears the tag. Cdlist allows you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 files with a vali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ear all the tags in one go, hold down the ALT ke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tagg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tag option is very useful as linked files can often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ubject directories, hence the advantage of sca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file. On pressing the A key you will be promp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word upto 18 chars, cdlist will search the comple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lines that match the string you input ignoring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finds a match, the line will be automatically tagg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agged files is displayed on the top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agged line is then displayed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great for generating new index files wh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-tagslist option: ie: searching for a space 930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 all files for 1993 etc: These can then be written out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 tags option, or if you wish, produce a format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ags including their directory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UTOTAG CLEARS ALL CURRENT TAGS BEFORE IT SEAR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Tagged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 key and the cursor down will move you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ed line position until you get to the last line that was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wise the Ctrl/cursor up keys moves you to the previous tagg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ines have been tagged using the autotag option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N (Next) key to locate tagge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tag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P key will send to the printer on LPT1: a formatt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he lines that are tagged including the subject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y are contained. The Esc key stops th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taglist to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ressing the Ctrl and F key you will be prompted for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taglist to, you will then be prompted for 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Cdlist will create the directory path if it does no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ved file can be loaded back into cdlist by giving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quite useful for generating smaller 'subject relat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txt files e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tagg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ressing the Ctrl/C keys you will be prompted for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to copy all the tagged files to, any directory paths you g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reated if they do not alread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list will notify you if a file of the same name is already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allowing you the option of overwriting it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list monitors the free space available on the destination dr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ify you if there is insufficient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opying to a floppy drive it will give you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ng another formatted floppy before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sc key will cancel the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le attributes are changed during the copy proces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files may be easily deleted e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1 file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 key on its own will allow you to copy the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hi-lited by the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archiv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ressing the ALT and O key you will prompted for a destinatio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the archived file to, if the directory path does not exi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PKUNZIP.EXE and PKUNPAK.EXE must be in your directory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orks by detecting the type of file .extension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If you press the ALT and V keys on a archived file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the contents of the archived file, however if the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 ZIP/ARC and is not a executable file it will assume it i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and if it is available will run LIST.COM to view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version of List.com is available on the Simtel20 cd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Cdlist will have its own un-archiving and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built in. (WE H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a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ALT M keys toggle the page marker on and off. Pressing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 key if a marker is set will reposition the file to the mark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1 or H key will display a brie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?/ key will display the free space on a select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K key toggles the keyboard repeat rate speed,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keyboard buffer tends to overflow causing the machine to b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lect the slow speed. This should only be necessary on very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Q key exits cdlist, pressing the A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together exits directly, by-passing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FIND CDLIST USEFUL TO YO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