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ϸ</w:t>
      </w:r>
    </w:p>
    <w:p>
      <w:pPr>
        <w:pStyle w:val="PreformattedText"/>
        <w:bidi w:val="0"/>
        <w:jc w:val="left"/>
        <w:rPr/>
      </w:pPr>
      <w:r>
        <w:rPr/>
        <w:t xml:space="preserve">     ��    </w:t>
      </w:r>
      <w:r>
        <w:rPr/>
        <w:t>Help File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</w:t>
      </w:r>
      <w:r>
        <w:rPr/>
        <w:t>AstroShadowBox 3 Spreadsheet/Calculator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Help File  Version 3.11   11-01-1993     &lt;ASP&gt;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</w:t>
      </w:r>
      <w:r>
        <w:rPr/>
        <w:t>L 1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opyright 1981, 1993  PC SuperComputer Capit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and understand # WARRANTY INFORMATION #. Type J twic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on using help file are at end of file. Type K to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L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ENT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00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o quickly jump to Sections, position the Section li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on the �JUMP� line (line 12) and type J or type Lxxx (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where xxx is line number. For example, to jump to line 139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ype L139 (ent).  Type S or R to skip back/forth to Sections.    L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                  TITLE                              PAGE�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 ... Table of Contents ................................... 1# 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0 ... Getting Started with ABOX3.EXE in Pop Up (TSR) ...... 2#   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1 ... Equations Display, What is it? ...................... 4#  1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2 ... How to Use the Calculator. .......................... 6#  2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3 ... How to find Things With Auto-search Function ........ 7#  3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4 ... Summary of Letter Commands Used in Equations ........ 8#  327    L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5 ... F1-F10 Keys, Commands assigned. .................... 20#  8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6 ... Command Sequences Used to Perform Special .......... 20#  9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7 ... Editing Keys: Functions During Text Entry .......... 21#  9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1 ... Entering Equations Into the Program ................ 23# 10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 0.00 -- Table of Conten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 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3 ... Writing Equations: Definition of Terms ............. 24# 10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0 ... Rules for Writing Algebraic Expressions, ........... 26# 11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ulas and Equ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5 ... Rules for Evaluation of Parentheses ................ 28# 1272    L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0 ... Rules for Evaluation of Intrinsic Functions ........ 29# 12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5 ... Rules for Evaluation of Mathematical Operations .... 29# 13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0 ... Glossary of Intrinsic MATH FUNCTIONS and ........... 30# 13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Oper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0 ... Numbers: Format-free, Examples of Formats .......... 35# 15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2 ... Controlling the Number of Decimal Digits ........... 36# 16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5 ... Maximum Number of Equations, Variables and ......... 37# 16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0 ... Errors During Equation Evaluation and Elsewhere .... 37# 16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1 ... Directory Screen: Commands During Display .......... 38# 1715    L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5 ... Commands Used While Plot Screen is Displayed ....... 40# 18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1 ... Resident, TSR, Hot Key, Pop Up/Down Operation. ..... 42# 19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3 ... Commands Used in the ShadowBox display. ............ 45# 20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1 ... Summary of Common WARNINGS During Calculations. .... 51# 23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5 ... Summary of ERRORS during evaluation of equations ... 53# 24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1 ... Setting Foreground/background Colors of Main ....... 55# 24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ions Screen an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5 ... Clock Screen: Commands During Display .............. 55# 25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0 ... Apostrophe Commands: What They Do and How to Use ... 57# 259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                                                            L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1 ... Information After Program Name on DOS Command ...... 60# 27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How the Program Uses It and What It Do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1 ... Product License and Warranty. ...................... 61# 27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3 ... User Support. ...................................... 63# 28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4 ... Ombudsman/Arbitration Policy. ...................... 63# 28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5 ... Product Information and How to Order Complete ...... 64# 29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6 ... Software Included in Astro 3 Registration .......... 64# 29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7 ... Order/Registration Form ............................ 67# 30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8 ... Instructions for Manually Installing Package. ...... 69# 3146    L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9 ... Interested in Becoming the Author of Your Own ...... 70# 31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active Application Fil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01 ... Help File: Summary of File Viewing Commands ........ 70# 3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ING IN POP UP MODE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  Getting Started with ABOX3.EXE in Pop Up (TSR) Mode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   </w:t>
      </w:r>
      <w:r>
        <w:rPr/>
        <w:t>L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ShadowBox3 is the TSR or Pop-up member of the ASTRO3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0 -- Getting Started with ABOX3.EXE in Pop Up (TSR) Mode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 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ntended to operate in the background and pop up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o provide many useful mathematical opera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apture functions.  Its front end is simila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STRO 3 programs.  To start ABOX3.EXE from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and to become memory resident with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ot key" which is (alt) B, type:  ABOX3 RESIDENT (enter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be loaded into memory in the memory-residen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inance equations loaded into the spreadsheet portion    L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ant to print these instructions on the line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have a printed copy of this file.  The page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is in the file ABOX3HLP.DOC which is a DOS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 a print-ready format.  To print any part of this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he text on the display and type the (print scre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s needed.  To demonstrate how ABOX3.EXE works, typ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after the DOS command 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ASTRO3 &gt;    100,240+505,678-20,382.78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type (enter) but type (alt) B to pop up ABOX3.EX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is to use the edit keys and the letters "F" for fre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" for anchor to surround or enclose the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to be a calculation with the ShadowBox (revers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).  Use the (backspace) and (tab) keys to move th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in the horizontal directions.  Type "R" to re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to one square and move it over the "1"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ion.  Now, type "A" to anchor (hold) it.  The edit    L 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now expand and shrink the box.  Enclose ju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in the ShadowBox.  Once this is accomplished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to perform the calculation, pop down and pa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to DOS.  Type "C" to view the calculation, type (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form it and then type "@(enter)" (which means typ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"@" first and then type (enter) next) to pa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to DOS.  Notice, that the result is passed to DO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of the screen cursor at the time of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the Program can pop up over other most other           L 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oo, especially when in the file-swap mode (MODE=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requires only anout 15K of main memory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dd a column of numbers.  One way to generate a colum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is to do a DOS DIR (directory).  For example, 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should generate at least two columns of number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s sizes and one of dates in a form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d as expressions like 12-04-89 (=-81).  Pop up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, surround these numbers with the ShadowBox and type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0 -- Getting Started with ABOX3.EXE in Pop Up (TSR) Mode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 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them, and so on.  Remember, one or more cons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is interpreted as a "+" operation and there is an          L 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 "+" operation between rows of a two-dimensional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 is always passed at the location of the curso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.  Also, typing "!(enter)" which means first type "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"(enter)" will perform a calculation without popping d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@(enter)" to pop down and pass the result or simply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t key "(alt) B", "(esc)" or "(ctrl) Q" to pop dow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not be possible to surround the calculation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angular box without picking up extra and irrelevant info.     L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uch cases, type "C" to capture the info and edit 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relevant info.  Type (enter) to perform the calc and fi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 (enter)" to pop down and pass the result to the popped-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form any other calculation, which is called an immed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mm) calc, type "|" from the display screen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with the last saved imm calc.  Type (end esc) to er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the desired calc and type (enter).  While in the i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, as well as any edit mode, the imm calc text buffer can be   L 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d back and forth to show previous calcs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) 4 and (alt) 5 keys.  The first part of this on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ile discusses the general spreadsheet operation which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jumped to by typing "E" from the popped-up shadow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 Pop down can be from either the equations displ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ock or the shadow box display.  More info on th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.EXE functions can be found further down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͸                                                          L 17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QUATIONS ???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   Equations Display, What is it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dowBox appears in the display screen por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ations display is the spreadsheet por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ShadowBox 3.  It contains the equation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, variable values and a comment.  Most opera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while in the equations display through the use of       L 1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letters, combinations of characters with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"F" keys.  The blinking cursor prompt "&gt;" i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between a variable name like TIME and it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which might be 2.3.  For example:  TIME =&gt; 2.3. 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1.01 -- Equations Display, What is it?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 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th operations are passed to the variable o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 cursor resides.  Other characters and combin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 as commands to activate certain function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ion or derivitization.  Certain commands requi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haracters be typed consecutively.  Commands such as "!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@C" mean that the "!" or "@" is typed first and the "C"       L 1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.  Representations such as "(esc)", "(enter)" and "(space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 singl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display colors to high-intensity white on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Q when the highlight bar is lighted on the EQU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EQU</w:t>
      </w:r>
    </w:p>
    <w:p>
      <w:pPr>
        <w:pStyle w:val="PreformattedText"/>
        <w:bidi w:val="0"/>
        <w:jc w:val="left"/>
        <w:rPr/>
      </w:pPr>
      <w:r>
        <w:rPr/>
        <w:t>'COL HWHITE BLUE</w:t>
      </w:r>
    </w:p>
    <w:p>
      <w:pPr>
        <w:pStyle w:val="PreformattedText"/>
        <w:bidi w:val="0"/>
        <w:jc w:val="left"/>
        <w:rPr/>
      </w:pPr>
      <w:r>
        <w:rPr/>
        <w:t>'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llustration of the equations display for the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straight line:  Y=M*X+B with the blinking curs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X is shown below.  A comment which describ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is listed first.  The equation and the value of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 Y (=4) is listed next.  The current ti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re listed in the middle of the screen.  Th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 B, M and X are lis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  Finally, a summary of keys and functions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of the screen.  The last line scrolls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commands and is not shown.                             L 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 Comment --&gt;  Equation of a 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=M*X+B                               Y =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23:04                                                     03-07-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2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 4                    M = -2                    X =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hlp, F2 appl hlp, F3 exit, F4 shl, F5 com, F6 equ, F7 dir, F8 get, F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of terms used to define an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QUATION.  A formula, expression or recipe dire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n how to execute mathematical operations such as         L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1.01 -- Equations Display, What is it?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 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M*X+B which is the mathematical representation of a stra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(Y.  vs.  X) with slope M and y-intercept B. 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written in a symbolic language which is identical to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ould be expressed if written in the popular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BASIC.  In this equation Y is assigned the value of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ed by X and then added to the value of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PENDENT VARIABLE.  Unique name associated with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and its value is usually the object of a calc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Y in Y=M*X+B.                                             L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DEPENDENT VARIABLE(S).  Name(s) alway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sign such as M, X and B in Y=M*X+B. 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are always used to calculate the valu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TORAGE VARIABLE(S).  Names that are generated by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 statements entered in the equations display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(space) PI=3.1415926 (enter).  They are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 and can be used in all equations,           L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and calculations.  The storage variable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saved and recalled separately from the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"!]" and "![" commands.  Their values are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unless requested with the "Z" or "Y" command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hrough their names or by typing the variab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equal sign:  (space) VARNAME=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LCULATOR ???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260</w:t>
      </w:r>
    </w:p>
    <w:p>
      <w:pPr>
        <w:pStyle w:val="PreformattedText"/>
        <w:bidi w:val="0"/>
        <w:jc w:val="left"/>
        <w:rPr/>
      </w:pPr>
      <w:r>
        <w:rPr/>
        <w:t>1.02    How to Use the Calculator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linking cursor" or "=&gt;" is located between a variable name and</w:t>
      </w:r>
    </w:p>
    <w:p>
      <w:pPr>
        <w:pStyle w:val="PreformattedText"/>
        <w:bidi w:val="0"/>
        <w:jc w:val="left"/>
        <w:rPr/>
      </w:pPr>
      <w:r>
        <w:rPr/>
        <w:t>its value. It begins the ABOX3 command line just like a DOS prompt.</w:t>
      </w:r>
    </w:p>
    <w:p>
      <w:pPr>
        <w:pStyle w:val="PreformattedText"/>
        <w:bidi w:val="0"/>
        <w:jc w:val="left"/>
        <w:rPr/>
      </w:pPr>
      <w:r>
        <w:rPr/>
        <w:t>Information is passed to the program by typing appropriate characters.</w:t>
      </w:r>
    </w:p>
    <w:p>
      <w:pPr>
        <w:pStyle w:val="PreformattedText"/>
        <w:bidi w:val="0"/>
        <w:jc w:val="left"/>
        <w:rPr/>
      </w:pPr>
      <w:r>
        <w:rPr/>
        <w:t>Just about any calculation can be performed and stored by assigning its</w:t>
      </w:r>
    </w:p>
    <w:p>
      <w:pPr>
        <w:pStyle w:val="PreformattedText"/>
        <w:bidi w:val="0"/>
        <w:jc w:val="left"/>
        <w:rPr/>
      </w:pPr>
      <w:r>
        <w:rPr/>
        <w:t>value to a variable name, one that already exists or a new one.</w:t>
      </w:r>
    </w:p>
    <w:p>
      <w:pPr>
        <w:pStyle w:val="PreformattedText"/>
        <w:bidi w:val="0"/>
        <w:jc w:val="left"/>
        <w:rPr/>
      </w:pPr>
      <w:r>
        <w:rPr/>
        <w:t>Variables that do not appear on the equations display screen are called</w:t>
      </w:r>
    </w:p>
    <w:p>
      <w:pPr>
        <w:pStyle w:val="PreformattedText"/>
        <w:bidi w:val="0"/>
        <w:jc w:val="left"/>
        <w:rPr/>
      </w:pPr>
      <w:r>
        <w:rPr/>
        <w:t>"storage variables".   For example, if the cursor is on variable B, then   L 270</w:t>
      </w:r>
    </w:p>
    <w:p>
      <w:pPr>
        <w:pStyle w:val="PreformattedText"/>
        <w:bidi w:val="0"/>
        <w:jc w:val="left"/>
        <w:rPr/>
      </w:pPr>
      <w:r>
        <w:rPr/>
        <w:t>one can perform a calculation and save it as a storage variable named</w:t>
      </w:r>
    </w:p>
    <w:p>
      <w:pPr>
        <w:pStyle w:val="PreformattedText"/>
        <w:bidi w:val="0"/>
        <w:jc w:val="left"/>
        <w:rPr/>
      </w:pPr>
      <w:r>
        <w:rPr/>
        <w:t>Q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 Comment --&gt;  Equation of a 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 1.02 -- How to Use the Calculator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 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=M*X+B                               Y =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25:04                                                     03-07-1981    L 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&gt; q1=23.45+56.78+12.98-34.56-12.78 (enter)       X =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hlp, F2 appl hlp, F3 exit, F4 shl, F5 com, F6 equ, F7 dir, F8 get, F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"(enter) is typed, the program will evalu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, assign its value to Q1 and display the result on      L 2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/date line.  Note, because most letters re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, it is wise to start such calculations with a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can reference any previously defined variab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, independent or storage.  For example (sp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2*B-y+3*m (enter) or q1=q1+67 (enter).  The current valu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variables can be displayed with the storage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"Y" and "Z" or by typing their name follow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sign and enter.  For example, (space) Q1=(en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variables can be used in the equations, if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.  Multiple assignment can be made with the 'VAR           L 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ostrophe command.  For example:  'var y=3 b=4 x=-5 (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orage variables are saved independent of the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ommand "!]".  See below for more discuss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-SEARCH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3    How to find Things With Auto-search Func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  </w:t>
      </w:r>
      <w:r>
        <w:rPr/>
        <w:t>L 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ire file can be automatically searched for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rases and other characters using the auto-search command "A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A" and then enter the characters.  Search is in upper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case-insensitive.  To continue the search, type "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ly as required until wrap around occurs. 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earch, it may be necessary to first type "(space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"A".  For example, to find "Help File:", type "A"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 esc) help file: (enter).  However, this will only g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is line because the search starts at the top of the     L 3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!  Type "A" again to continue and find another "hi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A" a few times to get back t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 1.03 -- How to find Things With Auto-search Fun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 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4    Summary of Letter Commands Used in Equations Displa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iscussion may assume that the "default"            L 3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or amortization equations are currently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To load these equations from the main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, type (F6) or "!/" and type (end esc) "" (enter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to the "-- ?  Equations -&gt;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Commands, keystrokes, functions and explanations follow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ctivate variable:  A    !A    @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A" to activate an equation and its dependent variable.       L 3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mark equations which participate in other command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G" and "D" commands used for integr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iation, respectively.  Only active equa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ed and differentiated.  Also used to specify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equal to each other in the intersection command "U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ed with the plot command "P".  Initially, all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tive.  Inactive equations do not have an "="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name.  Use !A to activate all dependent or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at once.  The location of the cursor determin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  Use @A to activate all variables at once.  One can also     L 3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postrophe command 'ACT VARNAME (enter)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ion.  See below.  Use the commands I, !I or @I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ate variables and equa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Background/foreground colors:  !N    @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N" toggles next foreground color.  Use "@N" to toggl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r.  Colors are normal-intensity black, bl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, cyan, red, magenta, brown and whit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-intensity shades.  For monochrome monitor, default values    L 3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commended.  Color settings are saved with equation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/back colors are equal then displayed info be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isible.  Use "!(esc)" to reset monochrome colors:  F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(green); Back, black.  "!(esc)" sets monochr colo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, white (green) #7; Back, black #0.  "@ (esc)" sets monoc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:  Fore, black #0; Back, white (green) #7.  One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postrophe command 'COL color1, color2 (enter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is function.  'COL (enter) resets monochrom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 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below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370</w:t>
      </w:r>
    </w:p>
    <w:p>
      <w:pPr>
        <w:pStyle w:val="PreformattedText"/>
        <w:bidi w:val="0"/>
        <w:jc w:val="left"/>
        <w:rPr/>
      </w:pPr>
      <w:r>
        <w:rPr/>
        <w:t>-&gt; Bottom line command scrolling: J  !J  @J    K  !K  @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" toggles to previous command menu display at botto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"!J" turns on auto-scrolling about every 10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J" turns off auto-scrolling.  "K" toggles to nex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display at bottom of screen.  "!K" turns on auto-scro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every 10 seconds.  "@K" turns off auto-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alculate dependent variables: C     (enter)     (es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3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" calculates the values of all dependent variable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alues of the independent and storage vari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enter)" calculates dependent variables if used after a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allowed expression is entered.  "(esc)" recalcul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and redraws the display.  Also, use the apostrop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'CALC (enter) to recalculate without ente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haining calculated values to other equations (overlaying equation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3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@[" to get a file of equation(s), comment and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only.  Common variables are assigned existing valu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ariables are initialized to 0.0.  Allows overlay or ch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to other equation(s) with identical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hanging displayed precision of dependent variables: !\   @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!\" for the single-precision display (default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s of equations with var name displaye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alue:  ABC = 1.234567.  Use "@\" for the                 L 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-precision display of dependent variables of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variable name displayed before current value: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34567890123456.  To see the full precision of an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, type "\".  and then type (enter) to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 cursor "&gt;".  Also, use the apostrophe commands 'P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(enter) or 'PRE DOUBLE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hanging number of displayed decimal digits in main equati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decimal digits displayed in the main equation       L 4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can be globally changed with the  'DEC apostrop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For example, to set 2 decimal digits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EC 2 (enter).  To set none, type 'DEC 0  (en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et, type 'DEC (enter).  The decimal operator attach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1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riable name will override the global default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riable named MONEY.2 will always display 2 decimal dig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matter what the global default. Global defaults also a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isplayed values of the storage variables and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pl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420</w:t>
      </w:r>
    </w:p>
    <w:p>
      <w:pPr>
        <w:pStyle w:val="PreformattedText"/>
        <w:bidi w:val="0"/>
        <w:jc w:val="left"/>
        <w:rPr/>
      </w:pPr>
      <w:r>
        <w:rPr/>
        <w:t>-&gt; Clock display:  !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!C" to display full-screen clock/calendar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is set.  Type $ to exit back to the equation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below for a summary of the clock commands.  Also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ostrophe command 'CLO (enter) to jump to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opy an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desired equation, type "@/" and type       L 4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esc) or "(ctrl Q)" to exit to the equation display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anges.  Remember that the immediate calculation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mand "|") now contains this equation.  Type (F6) or "!/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displayed equations.  Move the cursor to the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equation is to be inserted and type "(alt 9)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.  Remember to add spaces where needed to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and remove or change the other equations/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Also, the name of the dependent variable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must be unique.  Also, see command "!F", "@F", "!M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M", "!L" and "@L" for other ways to copy equations.             L 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ursor movement: B F L M N  arrow keys (tab) (shift tab) (back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" and (shift tab) move the cursor "&gt;" backwards to prece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  Also use (backspace) for the same purpose.  "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cursor "&gt;" to the first dependent variable "L" mo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"&gt;" to the last independent variable.  "M" mov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"&gt;" to the middle or first independent variable.  "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(tab) move the cursor "&gt;" to the next variable.  Als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and (ctrl enter) for the same purpose.                    L 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- Use edit keys:  (Home) (up arrow) (PgUp) (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) (right arrow) (End) (down arrow) (PgDn) to move b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.  Note:  Keys (up arrow) and (down arrow) mov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ly through variables Keys:  (left arrow) and (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) move cursor through independent variables onl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ab)/(shift tab) and backspace keys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/previo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ut and Paste (copying equations): !F  @F  !M  @M  !L  @L               L 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1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mmands save equations in the immediate calc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  This buffer is accessed by the | command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are further saved in the immediate calc text st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is buffer can be "pasted" into equa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ext fields while in the edit mode using the (alt 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F" adds the immediate calc text buffer to the text stac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the immediate calc buffer and inserts all INACTIVE         L 4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into it.  Inactive equations have variable nam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followed by an "=" sign.  The immediate calc buff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serted while in the edit mode using the (alt 9)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and I commands to activate/inactivate equation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F" adds the immediate calc text buffer to the text stac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the immediate calc buffer and inserts all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into it.  Active equations have variable nam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ollowed by an "=" sign.                                      L 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M" appends all INACTIVE equations to the immediate calc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without appending to the tex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M" appends all ACTIVE equations to the immediate calc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without appending to the tex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L" clears the immediate calc buffer of all text.  Th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 with the |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4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L" clears the immediate calc text stack.  This stack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the immediate calc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irectories of *.EQU, *.STO and *.HLP:   (F7) or *   !*   @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F7)" or "*" gives directory of *.equ in directo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path.  "!*" gives directory of *.sto in directo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path.  "@*"gives directory of *.hlp in directo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path.  Enter path for desired directory in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mpt.  For example:  (end esc) \project1\analysis (enter).   L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name can be included in path but it must have a peri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(end esc) \calc\*.dat (enter) or \calc\beta???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extension, then the default extension is used.  Us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locate file and (enter) to select.  Program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file as EQU, STO or HLP even if extension differ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.  Use (esc) or (ctrl Q) to exit.  Use "(space)" to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1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current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esignate coordinat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- Designate an independent variable as the coordinat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-axis of a plot.  One or more equations can be plotted v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coordinate.  A ":" designates a coordinate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place of the "=".  Use A or I to change statu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or inactive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isplay all 16 digits of variable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- Display the full 16 digit precision and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diting the number.  Type (enter) to return to the blinking   L 5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.  For example, to subtract 1000 from the current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\", and type (end) -1000 (enter).  After typing "\"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always positioned at beginning of number.  Type (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e cursor to the end of the number and (esc) to 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.  Always type (enter) to perform a calcula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isplay entire comment:  (comma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comma from the equations display in order to see         L 5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text of the comment.  If the comment ends in "...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it was terminated because of a lack availabl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.  If the "||" pairs are used within a lengthy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only the part enclosed by the || is displayed. 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single quote '' is used, then only the part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' is displayed.  In these cases, use the comma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full text.  Type any key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isplay/remove storage variables: Y   !Y @Y   Z   !Z   @Z               L 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" displays the name and value of storage variable, if 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"Y" to toggle to previous storage variables and so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Y" displays the current storage variable without togg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Z" has the same functions as "!Z".  "@Y" removes all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Program will prompt "?  equations" to check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to the erased storage vars.  If present, they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independent vars.  "Z" displays the name and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variable, if any.  Repeat "Z" to toggle to next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and so on.  Up to 256 storage variables can be entered   L 5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user-defined names.  For example:  =PI=3.1415926 (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c) DATA1=:  (ent) Always start first with "(space)" or "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1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most commands begin with letters.  "!Z" like "!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current storage variable.  Use "@Z" to re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torage variable.  If a storage variable is remov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mediate calc buffer (command "|" ) is assigned:  VAR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value.  To restore storage var or assign value to storage 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has become independent var, type "|" (enter). 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are not displayed like other variables. 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any storage variable, type (space) VARNAME=          L 5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.  The storage-index counters are positioned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  Type "!Z" to check and type "@Z" to remov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  Type "|" to recall this calc, if it need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OS shell: !E     @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E" executes DOS command and then returns control to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DOS command in response to the prompt.  "@E" shell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to DOS.  The program is still memory resident.  Enter     L 5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s and other operations.  Must type EXIT (enter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dit an individual equation:  @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/" edits a single equation and updates the immediate c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with that equation.  Move cursor to dependent va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equation and type "@/".  To inspect and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display without changes, type "(esc)" or "(ctrl Q)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pdate, type changes followed by "(enter)".  To remove         L 5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, type the null string "" (enter). 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nd/or move equation.  See "Entering Equations",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/" always causes immediate calc ( | )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ntering comment:   (F5)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(F5) or "/" to enter or modify a comment only. 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ntain up to 1840 characters (23 lines).  Use "||" pai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signate segment of comment to be displayed.  If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"first part || second part || third part" then the displayed   L 5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will be "second part".  Use the double single-qu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''" to indicate the end for the displayed comment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is "first part''second part" then only "first part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A double single-quote "''" or four "|" at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ext:  "'' rest of text" or "|||| rest of text", supp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.  To view entire comment, type (comma key).  Typ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exit.  The amount of the displayed comment depend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equations/variables.  Quotes are not requir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1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but may be needed to prevent string compression or l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esired spaces.  Complete equations and comment are save       L 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creen dump.  See command "V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ntering equations:  (F6)   !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(F6) or "!/" to enter 1 or more equations.  Equa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 BASIC symbolism.  Leave at least one spac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equation.  Read rules discussed below.  Total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ntain up to 1840 characters (23 lines).  Current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63 equations with up to 66 independent and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                                                      L 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ntering number without calculating main equations:  (ctrl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a number into a variable of the main equation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ng the dependent variables type the numb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 it with (ctrl enter) instead of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scaping from the "? Enter Equation(s)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quations contain only constants, then typing (esc)        L 6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ult in program termination.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with ABOX3  45.19+56.78+89.34 (enter)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(esc) will get to the "? Enter Equation(s)"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(esc) now will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situations, the (ctrl Q) or (esc) sequences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equations display.  This event will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 when a previously-entered valid equation does not ex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the program is started with an im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entered on the DOS command line, then one must either    L 6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the equation or type (end esc) then "" (enter)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equations.  To exit from the program wh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ode, one must use the apostrophe command:  'exit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xit program: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E" to exit from the program.  If equations or storage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saved, the program will inform you.  Sav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cause the use of "E" clears the reminder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type "E" a second time to exit.  Type Y (enter) to      L 6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/terminate.  or N (enter), "(enter)", "(ctrl Q)" to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qu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Generate "Definition of variables" template as comment: ! (com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1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  (comma)" will generate a comment which is a templ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names each followed by the define character "�"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must be empty for this to happen.  If the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ext, set it to a null comment by typing (F5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 esc) "" (enter) or type the apostrophe command               L 6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om "" (enter).  If the equation is y=m*x+b then the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ook something like:     Definition of vari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(F5) to edit the comment and type in the meaning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Get/save file of equations: (F8)  [     (F9)  ]                         L 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F8)" or "[" gets a file of equations and the valu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Enter the path/filename followed by "(enter)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to prompt.  "(F9)" or "]" saves a fil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and the values of variables.  These two commands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, dep and ind vars but not storage vars.  File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pecified with paths.  For example:  \data\results.00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project\z21\analysis.equ, d:\appl\line.equ.  Default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quation files is ".EQU".  Use "." at end of filenam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have extension.  For get operation, if .HLP is the       L 6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, then program will re-initialize and attempt to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s application file.  The extension .HLP cannot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filename for the save (F9)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Get/save file of storage variables:   ![   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![" to get a file of storage variables and values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Use "!*" to generate a directory on the scree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he name of an existing file can be located and 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!]" to save a file of storage variables and values only.     L 6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extension for storage files is ".STO".  Use "." at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name if does not have extension.  If .HLP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, then program will re-initialize and attempt to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s applic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Help files:  Using on-line help file, user-manual help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on-line help file, type (F1) or the letter "H"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on-line user-manual, type "!H" or type (F2) and enter     L 6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1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name.  To use the application help file type "(F2)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H".  Type the name followed by "(enter)".  After rea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help file, to get the program to prompt for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first type "@C" to display version number or type "(F1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the on-line help file.  Type "(esc)" or "E" 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type "(F2)".  Set DOS environment variable ASTRO3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where ABOX3HLP.HLP can be found prior to runn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:                                                                L 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1)  or H      Read on-line condensed help file ABOX3HLP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H              Read on-line user-manual help file ABOX3MAN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2)  or  @H    Read application help file *.HLP.  Enter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response to prompt.  If found, program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unless (F1), H, !H or @C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nactivate variable:   I   !I   @I                                      L 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" inactivates an equation or variable.  The "="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ppear.  Used to indicate dummy eqns for D, G and 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e equations are not plotted.  "!I" inactivate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or independent variables at once.  The loc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determines which set.  "@I" inactivate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at once.  Also use the apostrophe command 'I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name (enter) for the same purpose.  See below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.  Use the commands "A", "!A" or "@A" to activa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or variable.                                             L 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nspect a too-long-to-display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desired equation, type "@/" an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esc) (enter)" or "(ctrl Q)" to exit to the equatio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y changes.  Remember that the immediate calc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mand "|") now contains this equation and it can be dum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"(alt 9)" command in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dify an equation:   @/                                                L 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desired equation, type "@/" an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.  Type "(enter)".  Remember that the immediate c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(command "|") now contains the original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ultiple calculations: apostrophe command 'I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1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ostrophe command 'IMM allows multiple calculation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from the main equation display.  These calcu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ference any defined variable and if a calculation results   L 7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reation of a new variable it is assigned as a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  The main display equations are not evalu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/after these calculations.  For example the immed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:  'IMM y=sqr(2*x)+b z=2*y (enter) would assign variables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Z the results of these calculations.  The immediate c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is updated following this calculation.  The ":" im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variable the cursor resides on.  For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mediate calc:  'imm sqr(2*:+45) (enter) would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the variable the cursor is on and would assig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to this variable.                                          L 7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lot equation: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" plots the active equation(s) vs.  coordinate.  See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mplete discussion of the additional commands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while the plot screen is displayed.  The curso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 on the independent variable to be the coordinat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-axis, if some var is not already designated.  A coord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has a ":" following it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760</w:t>
      </w:r>
    </w:p>
    <w:p>
      <w:pPr>
        <w:pStyle w:val="PreformattedText"/>
        <w:bidi w:val="0"/>
        <w:jc w:val="left"/>
        <w:rPr/>
      </w:pPr>
      <w:r>
        <w:rPr/>
        <w:t>-&gt; Printer initialization:  !P    @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!P" to initialize printer for NLQ (double strik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.  Use "@P" to reset printer and cancel NLQ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ogram name and version number:  @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@C" to recalculate with the program name and versio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calling last immediate calculation:  |                                L 7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|" displays the last immediate calculation and positi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after an imbedded apostrophe (').  Use edit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 calculation and use (enter) to execute.  Use (alt 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ert the current immediate calc before the cursor wh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mode.  Use (alt 4) and (alt 5) to toggle to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saved on the immediate calc text stack.  The "|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llows a single calculation to be entered and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equations are evaluated after this calculation.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hand, the immediate calc apostrophe command 'IMM allows     L 7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calculations to be entered and the mai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are not evaluated during/after thes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1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ference to current value of variable in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:" to designate the current value of variable o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resides while entering an immediate calculation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the cursor is on variable A which currently equ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, then typing 2*:+6 (enter) will result in A being set to 2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790</w:t>
      </w:r>
    </w:p>
    <w:p>
      <w:pPr>
        <w:pStyle w:val="PreformattedText"/>
        <w:bidi w:val="0"/>
        <w:jc w:val="left"/>
        <w:rPr/>
      </w:pPr>
      <w:r>
        <w:rPr/>
        <w:t>-&gt; Remove an equation:   @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desired equation, type "@/" an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 esc) "" (enter).  Remember that the immediate calc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mand "|") now contains the original equation.  Shoul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add it back, type "(F6) or "!/" to edit equ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cursor and type "(alt 9)" to insert it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petitive calculations without variables                               L 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form repetitive calculations without variable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nd subtracting numbers, get to the "-- ?  Equations(s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by typing (F6) or "!/".  Type (end esc) to cl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 Enter the calculations such as 23.45+46.78-32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.  The text of the calculations is now stor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calc text stack.  Use the (alt 4) and (alt 5)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back and forth to previous calculations.  The (alt 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used to insert the entire immediate calc text stack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sent calculation and the (alt 7) key is used to replace    L 8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calculation with the entire conten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calc text stack.  To exit the Program, type (end es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" (enter) to return to equation display and then type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aving equation in immediate calc text buffer: !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|" replaces immediate calc buffer with the equation o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resides and updates the immediate calc text stac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cont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820</w:t>
      </w:r>
    </w:p>
    <w:p>
      <w:pPr>
        <w:pStyle w:val="PreformattedText"/>
        <w:bidi w:val="0"/>
        <w:jc w:val="left"/>
        <w:rPr/>
      </w:pPr>
      <w:r>
        <w:rPr/>
        <w:t>-&gt; Saving comment in immediate calc text stack:  @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|" replaces immediate calc buffer with comment and up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calc text stack with the previous conten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  One can use "@|" to transfer equations/value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to the equations and or variables.  O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is on the immediate calc text buffer it can be re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dit mode by using (alt 4) and (alt 5) keystroke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4 -- Summary of Letter Commands Used in Equations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1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can be edited to select what is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830</w:t>
      </w:r>
    </w:p>
    <w:p>
      <w:pPr>
        <w:pStyle w:val="PreformattedText"/>
        <w:bidi w:val="0"/>
        <w:jc w:val="left"/>
        <w:rPr/>
      </w:pPr>
      <w:r>
        <w:rPr/>
        <w:t>-&gt; Screen dump to text file: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" dumps the equations display (or the plot) to a tex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ave calculations or plots for inclusion in repor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Program name and date/time are appended. 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, comment and values/status of the variab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 at the end in the 'EQU format.  These fil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build a user-generated application file.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in response to prompt.  Note:  Filenames end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extensions from "000" to "999" are automatically          L 8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ed each time the command is used.  Thus, SCRN.001 --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N.002 --&gt; SCRN.003 and so on.  Filenames can b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aths.  For example:  \data\calc.00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project\p23\screen.056, d:\appl\calc10.new If a fil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, the program will prompt to "APPEND" or to "REPL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et all variables to same value: ?   !?   @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?" sets values of all variables to a const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/inactive status of variables not affected.  Use "!?" to    L 8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ll dependent or independent variables only.  The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ursor determines which set.  Use "@?" to se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to a constant and to change status of all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tive.  Constant may be explicitly specified or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alue of any variable or the result of a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such as 2*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urn sound on/off:   !B    @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B" turns beeping sound "on" at various locations in program.    L 8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B" Turns beeping "off" at most places including warn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sound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Universal quit:   (ctrl 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ctrl Q)" will cause control to return to the equatio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only if valid equations exist in the program.  "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versal quit".  Use the (ctrl Q) anywhere to get back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part of the program which is usually the main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                                                         L 8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 1.05 -- F1-F10 Keys, Commands assigned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2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 - F10 KEY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1.05    F1-F10 Keys, Commands assign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  Command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help       Access on-line help file ABOX3HLP.HLP                 L 8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appl help  Access application on-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exit       Exit fro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shell      Shell to DOS, type exit (enter)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comment    "? comment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equation   "? equation" prompt.                                  L 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    directory  "Directory of *.EQU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 get file    Get a file of equations (*.eq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save file   Save the current equations (*.eq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prod info   List produ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͸                                                     L 9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ECIAL OPERATION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6    Command Sequences Used to Perform Special Oper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aving and inserting one or more equations into existing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ype @L to clear immediate tex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Move cursor to each equation.  Type !|                         L 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Type !/ to edit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Mover cursor to place for insert, type (alt 6).  Rememb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ependent vars must have different and unique nam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8 characters.  Edi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Type (enter) to load equations and return to main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L 9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1.06 -- Command Sequences Used to Perform Special Opera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2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ING KEY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7    Editing Keys: Functions During Text Ent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keys can be used whenever the underscore cursor "_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shing on the screen.  At these instances, any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the cursor will also blink.  A summary of the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follows.                                                     L 9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sc) - Clear the entire text, line or number.  If curs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position of field, specifies the escape sequence (ctrl Q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 below.  Note, if the program is started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per equation, either correct the equation or type (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) then "" (enter) to load the default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ackspace) - Delete character directly in fron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ab) - Move cursor 5 characters to right.                        L 9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hift tab) - Move cursor 5 characters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ome) - Move cursor to beginn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) (home) - Delete all before cursor to beginn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) (PrtSc) - Redraw all lines of the curr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rrow up) - Move cursor one line up, if possible.                L 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rrow left) - Move cursor one character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) (arrow left) - Move cursor 5 characters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rrow right) - Move cursor one character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) (arrow right) - Move cursor 5 characters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) - Move cursor to end of text.                               L 9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) (end) - Delete all from cursor to end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rrow down) - Move cursor one line down, if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s) - Insert text before cursor.  Toggl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1.07 -- Editing Keys: Functions During Text Entr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2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l) - Delete character at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nsert mode (large cursor), the cursor 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and the entire remaining text is shifted left.  In the    L 9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mode (small cursor), the cursor character is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only text on the current line is shifte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- Used to terminate a string of information which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ntere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 enter) - Same function as enter but prevents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calculating the main equations 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 Q) - Quit entry, erase information and return back into     L 9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  Used to return to program if the wro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typed.  "The universal 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1) - Fill current line to end with spaces (if necessa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ove cursor to the next line.  Used to prov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rriage return" function in the text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2) - Split line at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ert a blank line, position cursor on start of li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(alt 2). Line is inserted before cursor.                     L 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-)  Join function. Cursor must be on space (blan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posite of the split function (alt 2). Removes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and all following blanks up to first non-blank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ss the entir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3) - Add all remaining lines and fill with spac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ssentially full-screen edit because informatio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ywhere in the allowed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4) - Toggle to previous calculation or text sto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calculation text stack and replace current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a mistake occurs, type (ctrl Q) to exit.  The i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 text stack is updated with information from the immed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, command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5) - Toggle in opposite direction to that of (alt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6) - Insert the entire text of the immediate calc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stack before the cursor.                                    L 1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7) - Replace current text with entire conten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1.07 -- Editing Keys: Functions During Text Entr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2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calculation tex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8) - Clear all text from immediate calculation tex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9) - Insert the text of the last immediate calc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cursor.  The immediate calculation is command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                                                        L 102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QUATION ENTRY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1    Entering Equations Into the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quation or a series of equations is enter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response to the prompt "-- ?  Equation(s) --&gt;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screen is displaying the equations, type (F6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!/".  Use the edit keys, as discussed above,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.  In particular note that the "(end esc)" key clears   L 10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Following a successful evalu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, the program will prompt "-- ?  Comment --&gt;".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ime a comment can be added to describes the equ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use, meaning of of variables, etc.  Double quote 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quired to preserve string spacing.  To clear away an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type (end esc) "" (enter).  The "" signifies an 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ull character string.  To enter three equations, one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(F6)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 esc) y1=a+b+c y2=a-b-c y3=a-b+c (enter)                     L 1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to enter a comment, one migh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 esc) "Three equations with three unknowns."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string does not have to be enclosed in quo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if quotes are used, make sure that there are 2 --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each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ne enters equations without any independent variables, then  L 10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perform the calculations and prompt "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(s)".  For example, one can enter a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 esc) y1=1+2+3 y2=1-2-3 y3=1-2+3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s of y1, y2 and y3 are remember and can be refere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next calcul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 2.01 -- Entering Equations Into the Progra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2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 esc) y1=y1-10 y2=y2-20 y3=y3-30 (enter)                     L 1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more than one calculation can be performed if expres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nclosed in parenthes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 esc) (1-45) (23+45+67) (sqr(4/98))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(ctrl Q) keys to abruptly and immediately ter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͸                                                     L 107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ING EQUATION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3    Writing Equations: Definition of Ter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ny further discussion of equation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, the user should become familiar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QUATION:  A symbolic recipe for calculating a number          L 10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a dependent variable.  An equation consis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pendent variable followed by an equal sign and end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ries of mathematical operations involving consta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, functions and dependent variables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NSISTENT EQUATION is one in which the final valu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 depends on its initial value in some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s, such as COUNT=COUNT+1, and summers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=TOTAL+X, are goo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PENDENT VARIABLE:  A name, beginning with a letter, which    L 10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s a variable whose value is calculated.  The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usually appears to the left of the equal sign b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also appear to the right in certain cases.  Each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have a unique name for its depend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DEPENDENT VARIABLE:  A name, beginning with a letter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s a variable whose value is assigned.  The value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 usually does not change as the resul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.  An independent variable always appear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of the equal sign.                                         L 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TORAGE VARIABLE:  A variable which is used similarly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 and is created as the result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 statement.  For example, an assignme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 2.03 -- Writing Equations: Definition of Term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2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PI=3.1415926 and an equation using PI migh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=PI*RADIUS^2.  The values of the storage variab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independently of the dependent and independ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NSTANT:  A number whose value is explicitly defin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ver change.  Numbers may be in the integer format (no  L 1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point), decimal format or floating (exponenti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:  -50, 10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:  -49.95, 99.67,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or EXPONENTIAL:  -1E-3, 1.674E+6, 0.0E0, 3.2D-3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3 or D-3 means 10^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12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:  A special mathematical recipe that has an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 in parentheses.  A special number is calcula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argument.  See help file for more detai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=M*C^2 AVERAGE=(ITEM1+ITEM2)/ABS(N) Y=3*COS(X)^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endent variables: E, AVERAGE,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ants: 2, 3,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pendent variables: M, C, ITEM1, ITEM2, N, X          L 11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: ABS(...), COS(..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h operations: * (multiplication), ^ (powe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 (addition), / (divi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(subtr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Parentheses specify the order of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equations begin with a dependent variable, whose valu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by the equation.  The dependent variable is fo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n equal sign "=".  Following the "=" sign are a collection   L 1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nstants, independent variables, dependent variab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  Pairs of parentheses are used to group terms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the order of a given calculation, especiall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order opposes the default priorities discu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  More than one equation can be entered in respon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?  Equation(s)" prompt.  If you enter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, you should be careful with the use of spaces!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, including spaces, cannot exceed 1840 characters (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 2.03 -- Writing Equations: Definition of Term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2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group of equa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=1+C*R1*R2/(R1+R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=20*LOG(X^(2*Y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=P*(A-D)/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_MIN=SQR(1+DMIN^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AX[Q]=-LOG10(SQR(1-Q^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ent variables: H, A, E, REL_MIN, EMAX[Q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s: 1, 20, 2                                           L 11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pendent variables: C, R1, R2, X, Y, A, 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MIN, 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: LOG(...), SQR(...), LOG10(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 operations:  + (addition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(multiplication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(division), ^ (pow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(subtraction), - (neg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QUATION RULES �������������������������������������������������������  L 1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     Rules for Writing Algebraic Expressions, Formul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qu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ebraic expressions, formulas and equations are vir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cal mathematically and will all be collectively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quations" in this Manual.  The rules for writing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airly universal.  Equations are enter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 found in the BASIC computer language.  In            L 11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, the user should note that an implied multi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llowed.  Thus AB would be interpreted as a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nd A*B, as multiplication.  Also, operations of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 always execute from left to right.  The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l variable names must begin with either an English cap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  (Lower case letters will be converted to upper ca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Greek letter such as �, �, �, �, �, �, �, �, �, �, �, or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  To enter these Greek letters use the keypad numbers. 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(alt) key and type the following ASCII codes on the     L 11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ad and then release the (alt) key.  � 224, � 225, � 226,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7, � 228, � 229, � 230, � 231, � 232, � 233, � 234, � 23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names such as AMAX, EMIN, TIME_OF_DAY, F[T] are ok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ABC is invalid.  The remaining characters can be any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with values greater than ASCII 32 which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space)".  For example, "R�" and "R�" may be used to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2.10 -- Rules for Writing Algebraic Expressions, Formula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2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where the � (ASCII 186) conveys "parallel" and the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CII 193) conveys "perpendicular".  If an embedded spa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, use ASCII 255 which is the "alternate" blank.  No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normal" space (ASCII 32) is a separator.                    L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ariable names can be any length of characters but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8 are significant.  Thus variable names such as MINIMUM_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_HEIGHT, MINIMUM_VALUE and MINIMUM_LENGTH ar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ariable names must be different from the nam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insic functions described above.  Thus Y=SINZ+LOGQ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but Y=SINH*LOG is invalid because SINH and LOG are th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trinsic functions.  The names of the intrinsic functions    L 12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served words.  Don't use them for the names of variab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quations must begin with the name of a single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  If a group of equations is entered, each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have a dependent variable with a unique, differ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name.  For example, Y1=A+B Y2=A-B not Y=A+B Y=A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dependent variable must be followed by an equal sig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ainder of the equation.  Intervening spaces are ok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Y=M*X+B not Y-B=M*X.  Operations are not allowed to    L 12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of the equal sign.  See other ru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paces and commas are allowed within the equation(s)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gnored and removed by the program.  Use them in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se of entry:  1,000,000 or 1 000 000 or 1000000.  Y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000 * ( X + 3 0 * Z ) is equivalent to Y=2000*(X+30*Z)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ial notation is used in a number then the "E" or "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immediately follow the last digit of the number.  Th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5E-2, 1 .  4 5E - 2 and 1.45E -2 are equivalent but 1.45 E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es two equations:  The first contains the number 1.45     L 12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econd, the variable E minus 2.  Separate all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re must be at least one constant, independent variab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 to the right of the equal sign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Y=3, Z=X, W=SIN(0.7), A=A+1.  A single equ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constants to the right of the equal sign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QR(4)+ABS(-3), is calculated and then the program prom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new equ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24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arentheses must always be matched.  They must always occ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airs.  For example:  Y=(3*X)-2 and Y=3*(X-2)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2.10 -- Rules for Writing Algebraic Expressions, Formula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2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LOG(SQR(1-X^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n empty pair of parentheses is not allowed.  Y=SIN(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3+()-4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dependent variables with the same names, that ar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equations, always share the same memory loc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values are always in common to all equations.  To make an  L 1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 unique, it should be given a uniq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a group of equations is entered, the first equatio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arest to start" of the string and the last equatio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arest to end".  Calculations proceed from the first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ast.  For example, a group of equation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=N+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TOTAL=YTOTAL+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AVE=YTOTAL/N                                      L 1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that a calculation is made, the following happ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alue of N, a counter, will be increased by 1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alue of YTOTAL is added the value of X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value, YAVE, is calculated as YTOTAL divided by N.  "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YTOTAL" are termed inconsistent equations because they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present math equa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ENTHESES ����������������������������������������������������������  L 1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5    Rules for Evaluation of Parenthes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sted parentheses, that is, parentheses within parenthe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valuated from innermost to outermost matched pair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=ABS(5+LOG10(3*X+2)-6) then 3*X+2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first, then 5+LOG10(..)+6, then ABS(...)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(((X+1)/2)*3)+4, then X+1 would be performed first, then /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*3, then +4.                                                L 1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tched parentheses are always evaluated from left to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 if Y=(3+X)+(4-X)/(X^2-1) then 3+X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first followed by 4-X and X^2-1.  Finall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of the last two parentheses would be divided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added to the first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maximum number of pairs of parentheses in any equ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 2.15 -- Rules for Evaluation of Parenthes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2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 and parentheses may be nested in any depth up to 12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29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UILT-IN FUNCTION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0    Rules for Evaluation of Intrinsic 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names of the intrinsic functions are reserved wor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names cannot be used as the names of variable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Y=SIN(X) is ok but Y=SIN+X is not all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30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perations within a function are always performed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aluation of that function.  For example if Y=SIN(2*PI*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order of evaluation would be 2*PI*X and then SIN(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sted functions are always evaluated from innermo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ermost function.  For example if Y=LOG(ABS(SIN(X)))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of evaluation would be SIN(...) then ABS(...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(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s are evaluated from left to right.  For example, if   L 13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IN(X)+COS(X)+LOG(X) then the order of evaluation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(...) then COS(...) then LOG(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TH OPERATION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5    Rules for Evaluation of Mathematical Oper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Highest priority: power (exponentiation)    Y=X^2                L 13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ading negation          Y=-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ication, division  Y=3*X, Y=X/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st priority:   addition, subtraction     Y=X+10, Y=X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Operations of the same priority are evaluated from lef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2^2^3       (=64, not 256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8+4/4-2*5   (=-1, not 5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-4^2        (=-16, not 16!)                            L 13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2+4*2^2/4   (=6, not 36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arentheses can be used to change the order of mathema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2.25 -- Rules for Evaluation of Mathematical Opera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3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2^(2^3)         (=256, not 64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((8+4)/4-2)*5   (=5, not -1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(-4)^2          (=16, not -16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((2+4)*2)^2/4   (=36, not 6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340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dundant or superfluous operations will be simplified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ed from the equations.  These operations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multiple combinations of the "+" and "-"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 or other operato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-+A or Y=+-A --&gt; Y=-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--A or Y=++A --&gt; Y=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A^-+2 or Y=A^+-2 --&gt; Y=A^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10/+A --&gt; Y=10/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A*+50 --&gt; Y=A*50                                       L 13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=-+-+-+A --&gt; Y=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TH FUNCTION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0    Glossary of Intrinsic MATH FUNCTIONS and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ontains intrinsic mathematical functions which      L 13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well-know calculations based on the value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.  All functions have names which start with a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tain from 3 to 5 characters.  The name is followed by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which may be a simple constant, a variable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.  The argument is always enclosed in a matched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rentheses.  For example:  Y=SIND(45) has a constant, 4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argument.  Y=ALOG(X) has a variable, X, as the arg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ABS(4*X-6) has an expression, 4*X-6, as the arg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SQR(ABS(X)) has another function, ABS(...), as the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3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re "built in" recipes for performing well-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al operations which are described below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of a function may be a number or an expressio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ways enclosed in parentheses.  Function operators ar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suffixes attached to numbers.  Thus SIND(45) and 45S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quivalent.  Function operators can be attached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except the constants in equations entered in respon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mpt "-- ?  Equation(s) --&gt;".  There are one-to-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ences between functions and operators.  Th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nd function operators and their uses are:             L 1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2.30 -- Glossary of Intrinsic MATH FUNCTIONS and Fun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3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  Function            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ABS(X)  The absolute value of X. If X &gt; or = 0 then ABS(X)=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if X&lt;0 then ABS(X)=-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 -5AB   10AB   -20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ABS(-5), Y=5.  Y=ABS(10), Y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  ACOS(X)  The inverse cosine of X.  The result is in radia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S(X) must always be &lt; or = to 1.0.                   L 13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 1OS  0OC  .5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ACOS(1), Y=0.  Y=ACOS(0), Y=1.5707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  ACOSD(X)  The inverse cosine of X.  The result is in degre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(X) must always be &lt; or = to 1.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: 1DC  0DC  -.61D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: Y=ACOSD(1), Y=0.  Y=ACOSD(0), Y=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C  ACOSH(X)  The inverse hyperbolic cosine of 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must always be &gt; or = to 1.0.                       L 14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: 1.54308HC  1HC  2H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: Y=ACOSH(1.54308), Y=1.  Y=ACOSH(1), 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SIN(X)  The inverse sine of X.  The result is in radia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S(X) must always be &lt; or = to 1.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1IS  0IS   .707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ASIN(1), Y=1.570796.  Y=ACOS(0), 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  ASIND(X)  The inverse sine of X.  The result is in degre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(X) must always be &lt; or = to 1.0.                  L 14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: 1DS  0DS   .707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: Y=ASIND(1), Y=90.  Y=ASIND(0), 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  ASINH(X)  The inverse hyperbolic sine of 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: 1.17520HS  0HS  1.5H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: Y=ASINH(1.17520), Y=1.  Y=ASINH(0), 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ATAN(X)  The inverse tangent of X.  The result is in radia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1AT  0AT  2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ATAN(1), Y=.7853982.  Y=ATAN(0), Y=0.          L 1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  ATAND(X)  The inverse tangent of X. The result is in degre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: 1DT  0DT  2D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: Y=ATAND(1), Y=45.  Y=ATAND(0), 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  ATANH(X)  The inverse hyperbolic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2.30 -- Glossary of Intrinsic MATH FUNCTIONS and Fun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3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must always be &gt; -1.0 and &lt; 1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: 0.76159HT  0HT  -.435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: Y=ATANH(0.76159), Y=1.  Y=ATANH(0), Y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4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  CINT(X)  Convert X to an integer by rounding. The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of X must always be less than 1E16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a meaningful calcul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-5.75CI  12.65CI  4.567C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CINT(-5.75), Y=-6.  Y=CINT(12.65), Y=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  COS(X)  The cosine of X.  X is in radia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0CO  1.7CO   -.567C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COS(0), Y=1.  Y=COS(1.570796), Y=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4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 COSD(X)  The cosine of X.  X is in degre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0CD  90CD  45C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COSD(0), Y=1.  Y=COSD(90), 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  COSH(X)  The hyperbolic cosine of 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1CH  0CH  0.567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COSH(1), Y=1.54308.  Y=COSH(0), 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 DECM(X)  The signed decimal fraction of the number 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no rounding.                                      L 14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-123.456DE  456.789DE   789.123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DECM(-123.456), Y=-.45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=DECM(456.789), Y=.78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used to calculate the MOD(X) to base Z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be decimal. Use Y=Z*DECM(X/Z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=16*DECM(19/16), Y=3   Y=.5*DECM(1.3/.5), Y=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  EXP(X)  The natural or Naperian antilog, base "e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1EX  0EX   .51534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EXP(1), Y=2.71828.  Y=EXP(0), Y=1.              L 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  FACT(X)  Factorial of X. X may be a signed integer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. FACT(6) = 6 * 5 * 4 * 3 * 2 *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=0, FACT(0)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&gt;0, FACT(X)= X*(X-1)*(X-2)....*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&lt;0, FACT(X)= X*(X+1)*(X+2)....*-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4FA=24, -4FA=24, 3FA=6, -3FA=-6, 0FA=1, 1FA=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3.3FA=-9.867,  -4.3FA=+42.428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FACT(4), Y=24.  Y=FACT(-3), Y=-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4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  FIX(X)  Truncate X to an integer. No rounding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of X must always be less than 1E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2.30 -- Glossary of Intrinsic MATH FUNCTIONS and Fun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3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is to be a meaningful calcul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-5.75FI  12.65FI  4.567F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FIX(2.3), Y=2.  Y=FIX(-56.70), Y=-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  LOG(X)  The natural or Naperian log of 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must be greater than 0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2.71828LN  1LN   6.784L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LOG(2.71828), Y=1.  Y=LOG(1), Y=0.              L 1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G  LOG10(X)  The log, base 10, of X.  X must be &gt; 0.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: 10LG  1LG   1002L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: Y=LOG10(10), Y=1.  Y=LOG10(1),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Z  NZE(X)  The "not zero" function. If X=0 then X=10^-3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very small number.  Useful in division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vide by zero erro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0NZ  1NZ   .000001N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NZE(0), Y=1D-30  Y=NZE(1D-15), Y=1D-15          L 1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  RAND(X)  Generates a random number from 0 to 1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gument X controls the seeding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&lt;0 reseeds the random number generat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=0 repeats the last number genera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&gt;0 generates the next number in the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   -1RA, new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RA, generates the next random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RAND(-1), new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=RAND(1), generates the next random number.     L 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  RND(X)  Round the number X to two decimal places.  Use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financial calculations in order to round deci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ctions to cen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123.456RN  -123.543RN   735.196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RND(123.456), Y=123.4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=RND(-123.543), Y=-123.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ound to other numbers of decimal digits,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CINT.  For example, to round X to 3 deci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s use CINT(1000*X)/1000.                           L 1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  SFACT(X)  "Skip" factorial of X. X may be a signed integ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. Similar to FACT(X) except decrement i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0. If X is an even integer than SFACT(X)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 of the even integers and if X is an o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 than SFACT(X) is the product of the o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ACT(6) = 6 * 4 * 2, SFACT(7) = 7 * 5 * 3 *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2.30 -- Glossary of Intrinsic MATH FUNCTIONS and Fun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3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=0, SFACT(0)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&gt;0, SFACT(X)= X*(X-2)*(X-4)....*(1 or 2)      L 15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&lt;0, FACT(X)= X*(X+2)*(X+4)....*(-1 or -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: 6SF=48, -5SF=-15, 3SF=3, -3SF=3, 0SF=1, 1SF=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3.3SF=+4.29,  -5.3SF=-22.7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: Y=SFACT(8), Y=384.  Y=SFACT(-7), Y=1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G  SIGN(X)  Returns the sign of the argument 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-123SG  0SG   256S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SIGN(-123), Y=-1. Y=SIGN(0), Y=0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=SIGN(256), Y=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5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 SIN(X)  The sine of X.  X is in radia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0SI  1.085SI   .657S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SIN(0), Y=0.  Y=SIN(1.570796), Y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  SINC(X)  The sinc function ( SIN(X)/X ) of 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0SI  3.0SC   -9.9S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SINC(0), Y=1.  Y=SINC(4.9), Y=-0.200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  SIND(X)  The sine of X.  X is in degre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0SD  90SD   45SD                                   L 15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SIND(0), Y=0.  Y=SIND(90), 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  SINH(X)  The hyperbolic sine of 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1SH  0SH    .56123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SINH(1), Y=1.17520.  Y=SINH(0), 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  SQR(X)  The square root of the argument 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must be &gt; or = to 0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144SQ  100SQ    256S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SQR(144), Y=12.  Y=SQR(100), Y=10.              L 1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  SUMN(X) Summation of integers with sign. 0+1+2+3+...+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X&lt;0 then SUMN(X)&lt;0. If X is decimal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N(X) is intermediate between nearest integ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5SN   -6SN    5.5S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SUMN(5), Y=15. Y=SUMN(6), Y=21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=SUMN(5.5), Y=17.8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  TAN(X)  The tangent of X.  X is in radia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.815TA  0TA    .312TA                               L 15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TAN(3.15193/4), Y=1.  Y=TAN(0),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  TAND(X)  The tangent of X.  X is in degre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45TD  0TD    60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2.30 -- Glossary of Intrinsic MATH FUNCTIONS and Fun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3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TAND(45), Y=1.  Y=TAND(0), 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  TANH(X)  The hyperbolic tangent of 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 1TH  0TH    .3765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: Y=TANH(1), Y=0.76159.  Y=TANH(0), Y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5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I  UIF(X)  The unit impulse (delta) function of X.  If X =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IF(X)=1 or if X &lt; 0 or X &gt; 0 then UIF(X)=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0UI  6UI   -56U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UIF(3), Y=0.  Y=USF(X-6), X=6, Y=1, X=5,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  URF(X)  The unit ramp function of X.  If X 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RF(X)=X or if X &lt; 0 or X = 0 then URF(X)=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0UR  6UR   -56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URF(3), Y=3.  Y=URF(X-6), X=6, Y=0, X=5, Y=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5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 USF(X)  The unit step function of X.  If X &gt; 0 or X = 0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F(X)=1 or if X &lt; 0 then USF(X)=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: 3US  -6US   -56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: Y=USF(3), Y=1.  Y=USF(X-6), X=7, Y=1, X=5, Y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FORMAT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0    Numbers: Format-free, Examples of Format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L 15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can be entered in many convenient forms which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 on their magnitu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CIMALS:  0.567, -.9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RACTIONS:  1/4, -45/64, 16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TEGERS:  -1, 2, -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60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LOATING POINT:  1.2E3, 1.2e3, -123e-2, 1.2D4, 34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:  E means 10^ thus 1E2 equal 1*10^2 or 100 and us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" and "D" are equivalent.  Thus 1E2 and 1D2 are identic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FP value of 1E+25. FP numbers with exponents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+25 will be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can also be entered as the result of a mathema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:  (34+45)/2, (10+34+56+78)*45, 2*COSD(30)-.467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.                                                              L 1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2.40 -- Numbers: Format-free, Examples of Forma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3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s and spaces within numbers are ignored.  Thus 1,002 and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2 and 1002 are all equivalent.  Also 18.89 and 1,8.8,9 and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.  8 9 and 1,,,8 .,,,,8 9 and so on are also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can also include references to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For example:  PAYMT$-100, PRINCPL$+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can also have function operators attached:  45S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*60CD-1/3 and so on.                                            L 1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CIMAL DIGIT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2    Controlling the Number of Decimal Digi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significant decimal digits shown in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display can be controlled in two ways:  globall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DEC apostrophe command and locally for any variable by      L 16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ng the decimal operator to dependent and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name.  The 'DEC apostrophe command sets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ecimal digits.  For example, 'DEC 2 (enter)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2 decimal digits.  Global defaults also app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values of the storage variables and number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riable such as "A" will display up to 7 decimal digi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recision and up to 16 in double precision.  Append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followed by an integer from 0 to 16 to the end of the     L 16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name will result in from 0 to 16 decimal digit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However, the internal representation of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has full 16 digit resolution.  for example,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7.123456789012345 then a variable A.1 would display 7.1, A.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2, ...., A.14, 7.1234567890123 (if double precision displ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 on.  A.0 or A.  would round out the decimal and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The decimal operator overrides the global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able names are now A.1, A.2, ....  and they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d that way.  For example, a.3=2*x-67.                   L 1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cimal operator is most useful for dependent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it can be used to display more digits when a lower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globally set with the 'DEC apostrop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the foreground and background colors, the glob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 2.42 -- Controlling the Number of Decimal Digi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3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ecimal digits is saved with the equations and rem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ffect when new equations are rea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                                                        L 166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 LIMIT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5    Maximum Number of Equations, Variables and Consta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maximum number of equations that may be entered is 6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61 to 63 equations, there is a maximum of 3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s and the comment is not displayed.  For 58 to 60 equ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ind vars.  For 1 to 3 equations, 63 independent var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ations and ind vars must add up to 64 to 66 or less.      L 16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ation(s) can contain a maximum of 1840 characters (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).  The maximum number of operations such as addi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cations, etc.  is approximately 1000.  "% USE"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of codespace in use and is displayed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ame/version.  About 12 operations equal 1 %.  If %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s 99% then immediate calculations may not have su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maximum number of dependent and independent variabl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6.  The maximum number of storage variables is 256.  Note:      L 16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torage variables, 63 equations with 259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can be entered if the storage variables ar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.  Only 3 independent variables can be displayed. 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ss equations can contain up to 319 variables: 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 and 256 storage v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minimum number of constants is 256 and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(322-[total number of variables]).  For example,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2 dependent and 2 independent variables, then ther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ximum of (322-[2+2])=318 constants.                          L 16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 EXPLANA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0    Errors During Equation Evaluation and Elsewhe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evaluate the equations by the ru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tions discussed above.  If an error is detected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display the location of the error in the equation   L 17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brief error comment describing its nature.  Type an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 the program.  The user should correct thes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2.50 -- Errors During Equation Evaluation and Elsewher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3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valuate the equations again.  An #equation-error summary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found within this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rrors, particularly overflows, may cause the progra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EXEC ERROR message and return to the "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(s)" prompt.  Type (enter)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display.  Record the error # and line numb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it!  See below.                                           L 1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ORY SCREE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1    Directory Screen: Commands During Displa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terisk commands:  * or (F7), !* and @* ar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a directory of 1) equation files with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of .EQU, 2) storage files with the default extension   L 17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.STO or 3) application help files with the default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.HLP, respectively.  A path for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an be specified.  If the desired directory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one, simply type (enter) at the prompt or (end esc) 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to clear any existing path.  The extension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need not be the default ones (.equ, .sto or .hlp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 selected file will always be loaded as EQU, ST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P depending on what asterisk command was used. 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use the DOS SHELL and COMMAND.COM is not requi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directory.  PATH descriptions can be the same as for the     L 17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DIR command.  Note:  If a filename is used then it must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period or the default extension is used and and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extension then the default extension will always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s "*" and "?" can be used.  Some paths might be:  \C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CALC\ANALYSIS \CALC\data???  FORMULA??.  *.DAT and so on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all files beginning with the letter "a", only,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th like \CALC\A* and so on.  A summary of the command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cate and select a file follow:  Note:  If less than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, some commands have no function.  If more than 1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then only the last 192 are listed.                        L 17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to first file name of curren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ome) - Move highlighted cursor to column 1, the first fi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to first file of firs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3.01 -- Directory Screen: Commands During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3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) (home) - Move cursor to column 1, row 1, the firs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750</w:t>
      </w:r>
    </w:p>
    <w:p>
      <w:pPr>
        <w:pStyle w:val="PreformattedText"/>
        <w:bidi w:val="0"/>
        <w:jc w:val="left"/>
        <w:rPr/>
      </w:pPr>
      <w:r>
        <w:rPr/>
        <w:t>-&gt; move to last file of curren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) - Move cursor to column 8 of the current row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to last file of las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) (end) - Move cursor to column 8, last row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to top file of current column                                     L 1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gUp) - Move cursor to top row of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to bottom file of curren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gDn) - Move cursor to bottom row of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cursor to n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sor) (right) or (tab) - Move cursor to next file.            L 17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cursor to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sor) (left) or (backspace) - move cursor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up by one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sor) (up) - move cursor up one file in a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ove down by one row                                                   L 1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sor) (Dn) - move down one file in a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turn info on highligh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- returns date and other file info for .EQU files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date (saved with equations) and approx.  68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ment and equations (if comment is less than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790</w:t>
      </w:r>
    </w:p>
    <w:p>
      <w:pPr>
        <w:pStyle w:val="PreformattedText"/>
        <w:bidi w:val="0"/>
        <w:jc w:val="left"/>
        <w:rPr/>
      </w:pPr>
      <w:r>
        <w:rPr/>
        <w:t>-&gt; new path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- Prompt for new path description.  Use (end esc) "" (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ear the o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3.01 -- Directory Screen: Commands During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4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xit directory screen to main equ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sc) or (ctrl Q) - exit from directory to main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800</w:t>
      </w:r>
    </w:p>
    <w:p>
      <w:pPr>
        <w:pStyle w:val="PreformattedText"/>
        <w:bidi w:val="0"/>
        <w:jc w:val="left"/>
        <w:rPr/>
      </w:pPr>
      <w:r>
        <w:rPr/>
        <w:t>-&gt; choos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- Select file and load as EQU, STO or 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earch names by first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and other characters - jump to next filenam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character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͸                                                         L 181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OT COMMAND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5    Commands Used While Plot Screen is Display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"active equations" are plotted versus an x-axis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independent variables which is designat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 variable.  Active equations have dependent v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 visible "=".  If more than one equation, on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/inactivate equations, as desired, with commands "A"     L 18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I".  If more than one independent var, one must desig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-axis coordinate with command "O" or place the curso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independent var before typing "P".  A coordinate 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 ":" following its name.  To plot, in the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ype "P".  Enter coordinate range (like from 10 to 2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x-axis in form:  10 to 20 (enter) or 10;20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the plot screen, the following letter comman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830</w:t>
      </w:r>
    </w:p>
    <w:p>
      <w:pPr>
        <w:pStyle w:val="PreformattedText"/>
        <w:bidi w:val="0"/>
        <w:jc w:val="left"/>
        <w:rPr/>
      </w:pPr>
      <w:r>
        <w:rPr/>
        <w:t>-&gt; display cursor: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Use cursor.  X and Y values of cursor ar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"&gt;" is displayed, the following keys ar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it a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ome) - Move cursor to top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p Arrow) - Move cursor one small division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8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 3.05 -- Commands Used While Plot Screen is Displaye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4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gUp) - Move cursor to top righ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eft Arrow) - Move cursor one small division to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ight Arrow) - Move cursor one small division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d) - Move cursor to lower left corner (ori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 arrow) - Move cursor one small division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8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gDn) - Move cursor to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to 9 - Change the increment of cursor movement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 are used and move the cursor to the right b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.  At entry,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- designate first and last values for range to be plot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; is typed the second time, the program will promp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osen range.  Modify if needed and type (enter) to pl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8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 Q) or most other keys - Exit back to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ump plot screen as text file: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- Dumps the plot to a text file.  Used to save calcu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ots for inclusion in reports, etc.  Includes program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/time, equations, comment.  Enter filename in respon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  Note:  Filenames ending in numeric extension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00" to "999" are automatically incremented each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used.  Thus, PLOT.001 --&gt; PLOT.002 --&gt; PLOT.003 and   L 18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on.  If file exists, program will ask to "APPEND"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PL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xit back to equations display:  E  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E" or "(esc) to exit back to equation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lot range for x-axis: Use semicol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8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- Set new range for X-axis.  Enter a new range in th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1 to num2 or num1;num2.  For example -45 to 123 or -45;12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single number is entered then only the first or last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placed.  For example, -30 (enter) or -30 to (enter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30; (enter) will only cause -45 to be replaced in -45;123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106 (enter) or ;106 (enter) will cause only 123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 3.05 -- Commands Used While Plot Screen is Displaye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4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hift plot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8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Shift plot to left along X-axis by 1 major scale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hift plo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- Shift plot to right along X-axis by 1 major scale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zoom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Move nearer to plot.  Show less of X-ax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900</w:t>
      </w:r>
    </w:p>
    <w:p>
      <w:pPr>
        <w:pStyle w:val="PreformattedText"/>
        <w:bidi w:val="0"/>
        <w:jc w:val="left"/>
        <w:rPr/>
      </w:pPr>
      <w:r>
        <w:rPr/>
        <w:t>-&gt; zoom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Move far away from plot.  Show more of the X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IDENT OPERATION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1    Resident, TSR, Hot Key, Pop Up/Down Opera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9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BOX3.EXE is capable of memory resident oper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should be resident because it is designed to pop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/DOS.  When installed in this manner i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ped up over the active DOS program and then popped back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use of a "hot key" such as (alt) B.  Memory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can be installed from the Program by typing (alt)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rom options specified along with the Program's na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line or in a batch file such as AUTOEXEC.BAT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fol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9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 Becoming resident while Program is running 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.  Note:  The resident status is shown in the scro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(alt)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letter for the "hot key" from A to 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MODE by entering the numb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not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permanently resident in base memory with nos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resident with swap to disk file in specified subdirectory.   L 19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ODE=2 then specify a DOS path to the sub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wapped files of memory overlay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4.01 -- Resident, TSR, Hot Key, Pop Up/Down Operation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4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resident with swap to EMS (LIMS memory). If availabl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listed as an option; otherwise, MODE 3 = M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1A.  Become permanently resident with "hot key" (alt)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(alt) 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P  (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1  (enter) or just (enter) as MODE=1 is default.            L 19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(alt) P to become resident or anything else to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becoming resident (error #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2A.  Become resident with "hot key" (alt) D and swap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A31SWAP which must already exist. Note,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-swap mode only about 15K of main memory is require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ually the most appropriate mode and allows essentially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mory to be used f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(alt) B.                                                    L 19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D  (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2  (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\A31SWAP  (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(alt) D to become resident or anything else to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becoming resident (error #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Becoming resident from DOS command line or from batch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nclude RESIDENT and options at the very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command line.  All responses are to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                                                       L 19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1B.  Become permanently resident with "hot key" (alt)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RESIDENT P 1  (enter) or  ABOX3 RESIDENT P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2B.  Become resident with "hot key" (alt) D and swap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ASTRO3 which mus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RESIDENT D 2 \ASTRO3  (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19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2C.  Become resident with defaults: Hot key (alt) B  M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RESIDENT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2D.  Become permanently resident with hot key (alt) Z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a storage file of constants CONSTANT.STO and a fi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CONFIG.EQU (Note order: Storage then equations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4.01 -- Resident, TSR, Hot Key, Pop Up/Down Operation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4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CONSTANT.STO CONFIG.EQU RESIDENT Z  (enter)                L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ilenames contain math symbols, use quotes around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"PHYS+EE.STO Y=X.EQU RESIDENT Z"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equation(s) or calculation(s) before becoming resid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Y1=B*X+A Y2=C*X^2+D*X+E RESIDENT Z  (enter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1,234,456.78-987,654.32 RESIDENT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ne-shot calculations, the results will be see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pop up.                                                    L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2E.  Become permanently resident with hot key (alt) Z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with an application file like SCIFIN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SCIFIN.HLP RESIDENT Z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start at the beginning of the "Science Manu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FIN.HLP at first pop up with hot key (alt)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General discussion of operation.                              L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esident operation requires DOS 3.0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Always load ABOX3 into memory first before other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requires about 180K of base memory to load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ODE equals 2 or 3, then it will shrink down to 15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most of the memory for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When MODE=2 or 3, the Program will swap the current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ogram overlay region to a disk file or EMS and recall   L 20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 of Program.  Disk swapping requires two fi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Bxx xx=00 to 99.  One should always termin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 subcommand "E" to release memory and delet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Otherwise files such as AB00, AB01, ...  AB99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o accumulate.  It is Ok to delete all these files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not running.  The resident program cannot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resident unless it is terminated by a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When in disk swap mode (=2) or EMS swap mode (=3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may be unable to pop up because of insufficient memory   L 20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S is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The DOS SHELL subcommands !E and @E are equival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a DOS command string.  Also, !E, @E require a shel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4.01 -- Resident, TSR, Hot Key, Pop Up/Down Operation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4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 and they can only be used if Program is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opped up over the DOS prompt and not over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The Program will only pop up if it can save th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f unable to do so, it will stay down.  It should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always, pop up over all monochrome and CGA modes.        L 2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If the alarm is set when popped down, then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up at the hour and minute of the alar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More than one version of ABOX3.EXE can be residen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different "hot keys".  Use (alt) B last!  In particul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can have up to 26 versions if MODE=2 and if sufficient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(640K) is available.  Thus, one can assign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their own "hot keys"!  The AUTOEXEC.B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et things up at IPL ("initial power up").  See Above    L 20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DOS services are not available, tr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Not enough memory to become resident.  About 200K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and when popped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Unable to become resid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Unable to release memory at exit.  Other program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.  Terminate all other programs to DOS prompt          L 20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ry again.  Otherwise, fatal error.  Reboot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Cannot release memory.  DOS is busy.  Not fatal.  Tr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Not enough EMS memory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- Error initializing disk swapping.  Path not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. Path does not exist.  Disk drive not ready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- Resident request terminated.  Program not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TROBOX COMMAND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060</w:t>
      </w:r>
    </w:p>
    <w:p>
      <w:pPr>
        <w:pStyle w:val="PreformattedText"/>
        <w:bidi w:val="0"/>
        <w:jc w:val="left"/>
        <w:rPr/>
      </w:pPr>
      <w:r>
        <w:rPr/>
        <w:t>4.03    Commands Used in the ShadowBox displa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iscussion assumes that the amort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(defaults) currently resident in the main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nd that the Program is in the ShadowBox display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to capture text and perform calculations mainl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/pop-down mode.  While in the ShadowBox display,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are not calculated but the values of all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 by referenced to their appropriate names.          L 2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 4.03 -- Commands Used in the ShadowBox display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4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key commands in the ShadowBox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nchor the shadowbox. It can now be expanded/shrunk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 is used to anchor (fix) the ShadowBox.  Use th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expand and shrink the ShadowBox so that it enclos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ulfs the text of the calculation.  Use "F" to free th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R" to reset the box to one square and free it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space)" to toggle between free and anchor.                     L 2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apture what is in the ShadowBox and display it for editing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C is used to capture the text enclosed by the Shadow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calculation and display it for editing.  Type (enter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e calc or (end esc) (enter) to leave. 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ys active and does not pop down.  Use "C" to see 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terprets the info enclosed in the ShadowBox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its being a calculation.  Edit, as necessary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unwanted characters and type (enter) to perform the       L 20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but remain Use "!C" to add the text enclo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Box after the last immediate calculation.  Use "@C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text but pop down with result following the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(enter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apture and edit the full screen: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D captures the full screen and allows it to be ed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!D captures the contents of the ShadowBox onl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.  This is full screen edit mode and the (enter) key is   L 2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exit.  The usual edit key have their common purpo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yping (enter) to exit, use V to save the screen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.  If a calculation is desired, surrou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Box and type C to perform the calculation without po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or @C to pass the result down.  To return the resul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ion to the screen, type D to edit and then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 9) to insert result of calc on screen.  Type (enter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xit from ShadowBox display to equations display: E                    L 2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E exits from the ShadowBox display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equation display.  To quit the Program, type "E"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equation display.  A resident Program cannot be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ory unless it is able to release its reserv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 4.03 -- Commands Used in the ShadowBox display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4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ree the ShadowBox to move around the screen: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F is used to free the ShadowBox.  Use the edit keys to   L 21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box around the display screen in order to enclo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ulf the text of the calculation.  Use "A" to anchor th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R" to reset the box to one square.  Use "(space)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between free and anc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ad the help file ABOX3HLP.HLP: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H is used to read the help file ABOX3HLP.HLP.  Type "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back to the shadow display.  Set DOS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ASTRO3 to the path to the directory where the helpfile  L 2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found.  Use command @H to read any application/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ggle the previous scrolled display line at screen bottom: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J is used to toggle to the previous command menu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t bottom of screen.  Command !J turn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scrolling about every 10 seconds.  Command @J turns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scrol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140</w:t>
      </w:r>
    </w:p>
    <w:p>
      <w:pPr>
        <w:pStyle w:val="PreformattedText"/>
        <w:bidi w:val="0"/>
        <w:jc w:val="left"/>
        <w:rPr/>
      </w:pPr>
      <w:r>
        <w:rPr/>
        <w:t>-&gt; Toggle the next scrolled display line at screen bottom: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K is used to toggle to next subcommand menu displa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screen.  Command !K turns on auto-scrolling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10 seconds.  Command @K turns off auto-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ositioning the "&gt; result &lt;" box: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 is used to position the "&gt; result &lt;" box.  Fir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Box should be reset by collapsing it to its center using   L 2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" command.  Command L positions the "&gt; result &lt;" box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to its right.  Move the collapsed ShadowBox to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box is to be positioned and type "L".  Use "!S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the previous box coordinates prior to the "L"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!L is similar except that the original screen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rawn.  Any existing result box will remain bu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ually be erased after a calculation etc.  Command @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raws the original screen and locates the result box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position at pop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160</w:t>
      </w:r>
    </w:p>
    <w:p>
      <w:pPr>
        <w:pStyle w:val="PreformattedText"/>
        <w:bidi w:val="0"/>
        <w:jc w:val="left"/>
        <w:rPr/>
      </w:pPr>
      <w:r>
        <w:rPr/>
        <w:t>-&gt; Capture contents of ShadowBox and append to Comment of eq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: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 4.03 -- Commands Used in the ShadowBox display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4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M parses and appends the contents of the ShadowBox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isting comment of the equation display and enter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ode.  Following the typing of "(enter)",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 the equations display.  Type "D" to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Box display.  Command !M replaces the equations-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with the contents of the shadow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170</w:t>
      </w:r>
    </w:p>
    <w:p>
      <w:pPr>
        <w:pStyle w:val="PreformattedText"/>
        <w:bidi w:val="0"/>
        <w:jc w:val="left"/>
        <w:rPr/>
      </w:pPr>
      <w:r>
        <w:rPr/>
        <w:t>-&gt; Restore the original pop up screen: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O redraws the original screen at 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set the shadowbox to one square: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R Resets the ShadowBox to one square at its cen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s it to move around the screen.  Always saves current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.  Use "!S" to restore the previous Shadow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after the "R" subcommand.                            L 2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ave the current ShadowBox coordinates: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 saves the current ShadowBox coordinates. Command !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s previously saved ShadowBox coordinates.  Useful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" or "L" sub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ump the screen or contents of ShadowBox as a text file: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V dumps the screen (24 lines) to an ASCII text file.     L 21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!V dumps only the part enclosed by shadow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ave the screen or contents of ShadowBox as a parsed 123 .WK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: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W saves the screen (first 20 lines) as a 123 .WK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file.  Information is assigned to cell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-oriented way so that the worksheet resembles 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Command !W -Saves only the part enclos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box.  All 24 lines can be saved by using the shadowbox.    L 2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below for a discussion of how .WK1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ssign a screen calculation to a storage variable: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Z assigns the next storage variable to the fron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d calculation and enters the edit mode.  Otherwi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"C".  Used to save the value of a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for future use.  Storage variable nam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 4.03 -- Commands Used in the ShadowBox display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4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xxx, x=1, 2, etc.  Program will automatically assign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name and insert it before the current calc:              L 22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1=1+2-3+4.  Edit calc and type (enter).  If calc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 or erased, then storage name remains and its valu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fined.  See subcommands "Z" and "Y" of the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for the procedure to remove an unwanted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  "!Z" is similar to "!C" but if an equal sig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present in the calc then a storage variable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ggle between free and anchored Shadow Box: (spa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2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(space) toggles between free "F" and ancho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isplay the full 16 digit precision of the calcula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Box: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\ displays the full 16 digit precision of the last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uture) calculations.  Command !\ displays only 7 dig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recisio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calling last executed calculation as immediate calculation: |        L 2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- Display the last immediate calculation.  Note: 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, if any, usually becomes the immediate calcu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calculations are saved in the imm calc text buffer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keys to change a calculation and use (enter) to execu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(alt) 9 to insert the current immediate calc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when in the edit mode.  Use (alt) 4 and (alt) 5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o previous calcs saved in the imm calc text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"Editing keys", above, for more details.  Command !|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"|" except it replaces immediate calculation with     L 22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current "result" displayed in "result box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@| is also similar to "|" except that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down with result following the typing of "(enter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erform a calculation right aw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 symbols like  -  . ( + (space) 0 1 2 3 4 5 6 7 8 9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the minus sign (-), decimal point (.), left parenthes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sign (+), or digits 0 to 9 will cause a jump to the         L 2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or mode with cursor positioned after first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"|" above.  Use the colon (:) to represent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value.  For example:  25+75 (enter) then :-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equals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 4.03 -- Commands Used in the ShadowBox display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5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apture the contents of the ShadowBox as an equation: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/ captures the contents of the ShadowBox as an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ppends it to the existing equations of the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 Program enters the edit mode.  Following the typing    L 22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(enter)", the Program will be in the equation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D" to return to the ShadowBox display. 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may be entered and there is an implied spac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cutive lines in in the ShadowBox.  Depending on 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are arranged in the Box, it may be necessary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some spaces.  Command !/ replaces the equation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display with the contents of the Shadow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nter an apsotrohe command: ' (apostroph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2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ostrophe is used to enter a command which starts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ostrophe like 'clo (enter) to display the clock or 'eq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=a*x+b (enter) to enter an equation into the main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 The apostrophe is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With certain apostrophe commands, control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to the equations display or elsewhere.  See below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cussion of apostrop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apture ShadowBox as a calculation and pop down with res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2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(enter) captures the contents of the ShadowBox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, calculates the result and pop down.  The first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f the "result" are passed down to the popped-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via the keyboard buffer.  The main equation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.  Command !(enter) is similar, but the program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op down.  Command @(enter) pops down with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sult".  A calculation is not made prior to pop down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sult" is passed down to the popped-ov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op down immediately: (esc) (ctrl Q) or hot key                        L 22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(esc), (ctrl Q) or the assigned hot key to pop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without performing any calculation or passing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ree ShadowBox and move it 10 spaces to left/righ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ackspace) or (tab left)  and (tab 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(backspace) or (tab left) frees the box and moves it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to Command (tab right) frees the box and move it 10       L 2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 4.03 -- Commands Used in the ShadowBox display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5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to the right.  Use (backspace) and (tab) to move th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in the horizontal direction.  If 10 spac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then the box will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hrinking/expanding an anchored Shadow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edit keys to move the box when free or to expand/shrin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when anchored.  Arrow keys, (up arrow), (down arrow), (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) and (right arrow) move the free box by one squar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/shrink the anchored box by one square.                    L 23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ackspace)/(tab) keys free the box and move it 10 spac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/right, respectively, if possible.  If 10 spac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vailable, box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free box 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ome) - move box to extreme left of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nd)  - move box to extreme right of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gUp) - move box to top of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gDn) - move box to bottom of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trl) (home) - move to top left corner of display         L 23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trl) (end)  - move to bottom right corner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anchored box 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ome) - expand box to extreme left side of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nd)  - expand box to extreme right side of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gUp) - expand box to top of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gDn) - expand box to bottom of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trl) (home) - expand to top left corner of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trl) (end)  - expand to bottom right corner of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330</w:t>
      </w:r>
    </w:p>
    <w:p>
      <w:pPr>
        <w:pStyle w:val="PreformattedText"/>
        <w:bidi w:val="0"/>
        <w:jc w:val="left"/>
        <w:rPr/>
      </w:pPr>
      <w:r>
        <w:rPr/>
        <w:t>-&gt; Referencing the current value ("result") of a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:" to represent the current or last calculated valu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if the first calc is:  1+2+6 (enter) then 2*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equals 18 and a repeated 2*:  (enter) equals 36 an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ARNING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340</w:t>
      </w:r>
    </w:p>
    <w:p>
      <w:pPr>
        <w:pStyle w:val="PreformattedText"/>
        <w:bidi w:val="0"/>
        <w:jc w:val="left"/>
        <w:rPr/>
      </w:pPr>
      <w:r>
        <w:rPr/>
        <w:t>5.01    Summary of Common WARNINGS During Calculation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rning numbers followed by an explanation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Attempt to raise negative number to non-integer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5.01 -- Summary of Common WARNINGS During Calculations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5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was ignored.  Y=X^W is ok if X=-1.3 and W=2 b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owed if W=2.1.  - Also, attempt to raise number to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that the result is greater than 1E30 (overflow) or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1E-30 (underflow).  The number was set to 1E30 for          L 23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 and 1E-30 for und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Overflow from multiplication.  The resul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cation of two numbers exceeded 1E30 in magnitud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of the multiplication was set to a magnitude of 1E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Overflow from division.  The result of the division of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exceeded 1E30 in magnitude.  The result of the di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set to a magnitude of 1E3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3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The displayed values of the equation(s)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.  In other words, the values of the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may not be related to the values of the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by the recipes of the equations.  The most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message.  Will be produce if a dependent variab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any number.  Always produced after "?" command an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into a calculation.  Type "C" to recalculat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 about the values of the depend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- Attempt to take the arccosine, ACOS(...) or ACOSD(...), of  L 23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whose absolute value is greater than 1.0. 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- Attempt to take the arcsine, ASIN(...) or ASIND(...),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hose absolute value is greater than 1.0.  Operat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-19 - Same as for 15 and 16 but for ACOSD(...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IND(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3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- Attempt to take the arccosine hyperbolic, ACOSH(...),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hose value is less than 1.0.  Operation 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- Attempt to take the arctangent hyperbolic, ATANH(...),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whose absolute value is greater than 1.0. 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- Attempt to take a natural antilog of a number suc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 exceeded 1E30 (overflow) or was less than 1E-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derflow).  The program set the magnitude of the result to     L 23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E30 for overflow and 1E-30 for und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5.01 -- Summary of Common WARNINGS During Calculations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5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- Attempt to take the square root, SQR(...), of a neg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Operation 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- Attempt to take natural log, LOG(...), of zero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number.  Operation 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- Attempt to take log base 10, LOG10(...), of zero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number.  Operation was ignored.                         L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 - Overflow from factorial.  The result exceeded FP magnit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.  The result of the operation was set to the sig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t overflow times 1D+30.  Currently, X must be 33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in FACT(X) for no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5    Summary of ERRORS during evaluation of equations                  L 24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ation evaluation error numbers with an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 ILLEGAL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athematical operations such as ^, *, /, + and -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wo operands. Y=A*+C is not allowed. Only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on is allowed: Y=-A.  Y=+A is not prop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4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 OPERATION ON WRONG SIDE OF EQ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dependent variable can appea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sign.  Y+3=X+4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 VARIABLE MUST BEGIN WITH A L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ABC, %DEF, etc. are not allowed as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 UNMATCHED PARENTHE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arentheses must be used in pairs.  Total must be ev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4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 EMPTY OR ILLEGAL PARENTHE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arentheses must enclose something. No SIN(), Y=(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 MISSING ARGUMENT, ALGEBRA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athematical operations such as ^, *, /, + and -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wo operands. Y=A*+C is not allowed. Only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on is allowed: Y=-A.  Y=+A is not pr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5.05 -- Summary of ERRORS during evaluation of equa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5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 ILLEGAL USE OF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name cannot be used as a variable name. Y=A+SIN*X    L 24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llowed. Y=A+SIN(X) is proper.  The name of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ot an intrinsic function cannot be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Y=COTH(X) is not allowed. Y=1/TANH(X) is pr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 TOO MANY EQUAL SIG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equal sign per equat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 EQUATION IN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quation must contain a dependent variable, equal sig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after the equal sign. Y= is not valid.                L 2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-  ILLEGAL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SCII characters, decimal 33 (!) and high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as characters in equations.  This range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upper and lower case letters, and other symbol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Greek letters.  Remember, lower case let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converted to upper case. Variable name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##, 123,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-  DUPLICATE NAME FOR DEPENDENT VARIABLE.                          L 24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quation of a group must have a different, and uniq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characters, name for the depend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-  OUT OF ROOM!  DECREASE CONST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constants and variables, decrease one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-  OUT OF ROOM!  DECREASE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variables and constants, decrease one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-  OUT OF ROOM!  WORKSPACE.                                        L 24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operations such as nested parentheses "((()))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rewrite the equation(s) in a more compac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-  OUT OF ROOM!  CODE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operations.  Try to rewrite equation(s) in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 way.  Make common expressions separate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-  UNDEFINED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empt has been made to reference a variable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defined.  Will only occur when immediate               L 24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-  OUT OF ROOM!  STORAGE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define more than 256 storag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5.05 -- Summary of ERRORS during evaluation of equa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5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torage variables with "!]".  Use "Z", "!Z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Z" to locate and remove unwant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-  ILLEGAL USE OF STORAGE VARIA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define a storage variable as a depend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ne of the equations entered in response to the prompt       L 2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 Equation(s)".  Not allow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PLAY COLOR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1    Setting Foreground/background Colors of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tions Screen and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monochrome monitor, only the default colors white on       L 2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(command "!(esc)") or the opposite colors black on 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mand "@(esc)") should be used.  For color monitors,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16 shades of foreground colors and 8 shades of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.  The text of the comment, equations and variab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eground color.  The clock display and bottom-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re in reverse video of these colors.  Colors b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  0=black, 1=blue, 2=green, 3=cyan, 4=red, 5=magen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=brown, 7=white and 8 to 15 are corresponding high-inten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es.  Use command !N to toggle the next foreground col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command @N to toggle the next background color.  If the      L 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and background colors are equal, then th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becomes invisible.  Colors wrap around from #15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0.  Use commands "!(esc)" to set fore=#7 (white or green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=#0 (black) or command "@(esc)" to set fore=#0 and back=#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(except white on black, the default) are sav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and are reset when equations are read by th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(F8)" or "[" and "@[".  Start the program with a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 previously saved with the desired startup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 ABOX3 CONFIG.EQU (enter).                          L 2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ype "!(esc)" to reset the monochrome color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or the DOS colors may remain those at the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OCK DISPLAY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5    Clock Screen: Commands During Displa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 6.05 -- Clock Screen: Commands During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5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the clock, type !C from the equation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start/redraw cloc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- Restart the clock and redraw the display.  Us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heck/enter alar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- Check the current alarm time, just type (enter) to exit, or  L 25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 new one, type y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hanging 12/24 hou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- Toggle between 12 and 24 hour time format (12 h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xit back to equation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- Exit back to the equation display.                           L 2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trl Q) - Exit back to the equ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- Shell (exit) to DOS.  Type EXIT (enter) to return to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lock-up keyboard in secur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- Security mode.  Enter a password up to 8 characters.  To     L 25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ock, type exact password.  Alarm will stay activ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oes not respond, type (enter) first and then the ex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.  While in the security mode, the (alt) and (ctr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re forced off.  Most "TSR" programs and emulator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tivated by hot keys should be locked out!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mode, program will remember date/time'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uthorized use.  If password contains "@", then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password will immediately activate alarm-- dis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, sounding music and flashing screen!  Type any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clock.  Password still must be entered correctly       L 25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"@")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ostrophe command 'clo can be used to display the cloc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the clock and lock with a password and to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time and comment.  Apostrophe commands can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anywhere in the program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 6.05 -- Clock Screen: Commands During Disp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5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lo (enter) Display the clock, exit to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lo =big (enter) display the clock and lock-up with a security  L 25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"big".  The "=" is used to indicate a password b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art of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lo 13:23 meeting in cr 864 (enter).  Set the alarm at 1:30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t the comment to "meeting in cr 864".  Clock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OSTROPHE COMMAND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590</w:t>
      </w:r>
    </w:p>
    <w:p>
      <w:pPr>
        <w:pStyle w:val="PreformattedText"/>
        <w:bidi w:val="0"/>
        <w:jc w:val="left"/>
        <w:rPr/>
      </w:pPr>
      <w:r>
        <w:rPr/>
        <w:t>6.10    Apostrophe Commands: What They Do and How to Use Th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ostrophe commands can be entered at most location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s well as in the 'EQU fields of application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ostrophe commands begin with an apostrophe and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letters of the key words described below.  Only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letters are significant.  Thus 'variable, 'var,            L 2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variety, etc.  all imply the same apostrophe command:  'v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ostrophe command are case insensitive except for the 'EQ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designator in an application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ostrophe commands perform many of the functions that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by the single-letter commands discussed above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 equation:  'equ y=a+b*x+c*x^2 (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6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omment:  'com This is a second-order polynomi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values to many variables at one time:  'var x=1 a=2 b=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=4 (ent) or 'x=1 a=2 b=3 c=4 (enter).  Note, if a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the name of an apostrophe command, use the 'var fir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the program will interpret the variable name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ostrophe command.  For example if a variable were named 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'col=1 (enter) would be interpreted as an improper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ostrophe command 'col; but, 'var col=1 (enter) is OK.      L 26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all variables the value of sqr(2):  'var #all=sqr(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6.10 -- Apostrophe Commands: What They Do and How to Use The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5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X a coordinate variable:  'coo x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colors to high-intensity white on red:  'col h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(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variable X:  'cur x (enter) or '' x (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6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mmary of the apostrophe command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              COMMAND     SIGNIF.             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B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variables       'activate     'act   'act varname1,varname2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'act #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 dependent vars      'calculate    'cal   '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640</w:t>
      </w:r>
    </w:p>
    <w:p>
      <w:pPr>
        <w:pStyle w:val="PreformattedText"/>
        <w:bidi w:val="0"/>
        <w:jc w:val="left"/>
        <w:rPr/>
      </w:pPr>
      <w:r>
        <w:rPr/>
        <w:t>display clock            'clock        'clo   'clo</w:t>
      </w:r>
    </w:p>
    <w:p>
      <w:pPr>
        <w:pStyle w:val="PreformattedText"/>
        <w:bidi w:val="0"/>
        <w:jc w:val="left"/>
        <w:rPr/>
      </w:pPr>
      <w:r>
        <w:rPr/>
        <w:t>clock with password                           'clo =password</w:t>
      </w:r>
    </w:p>
    <w:p>
      <w:pPr>
        <w:pStyle w:val="PreformattedText"/>
        <w:bidi w:val="0"/>
        <w:jc w:val="left"/>
        <w:rPr/>
      </w:pPr>
      <w:r>
        <w:rPr/>
        <w:t>set alarm time and                            'clo hr:mn:se  comment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oordinates         'coordinate   'coo   'coo varname1,varname2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'coo #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splay colors,      'color        'col   'col forecolor,backcolor</w:t>
      </w:r>
    </w:p>
    <w:p>
      <w:pPr>
        <w:pStyle w:val="PreformattedText"/>
        <w:bidi w:val="0"/>
        <w:jc w:val="left"/>
        <w:rPr/>
      </w:pPr>
      <w:r>
        <w:rPr/>
        <w:t>Color names below                                                         L 2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ment              'comment      'com   'com text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cimal digits       'decimal      'dec   'dec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sor to           'cursor       'cur   'cur varname1</w:t>
      </w:r>
    </w:p>
    <w:p>
      <w:pPr>
        <w:pStyle w:val="PreformattedText"/>
        <w:bidi w:val="0"/>
        <w:jc w:val="left"/>
        <w:rPr/>
      </w:pPr>
      <w:r>
        <w:rPr/>
        <w:t>variable varname1                 or   ''     ''varn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n equation file     'eget         'ege   'ege mycalc</w:t>
      </w:r>
    </w:p>
    <w:p>
      <w:pPr>
        <w:pStyle w:val="PreformattedText"/>
        <w:bidi w:val="0"/>
        <w:jc w:val="left"/>
        <w:rPr/>
      </w:pPr>
      <w:r>
        <w:rPr/>
        <w:t>named "mycalc.equ"                                                        L 2660</w:t>
      </w:r>
    </w:p>
    <w:p>
      <w:pPr>
        <w:pStyle w:val="PreformattedText"/>
        <w:bidi w:val="0"/>
        <w:jc w:val="left"/>
        <w:rPr/>
      </w:pPr>
      <w:r>
        <w:rPr/>
        <w:t>Save equation file       'esave        'esa   'esa my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equations          'equation     'equ   'equ  equation1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storage vars       'erase        'era   'era #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rom program        'exit         'exi   'e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6.10 -- Apostrophe Commands: What They Do and How to Use The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5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application help    'help         'hel   'hel \calc\science</w:t>
      </w:r>
    </w:p>
    <w:p>
      <w:pPr>
        <w:pStyle w:val="PreformattedText"/>
        <w:bidi w:val="0"/>
        <w:jc w:val="left"/>
        <w:rPr/>
      </w:pPr>
      <w:r>
        <w:rPr/>
        <w:t>file "\calc\science"                                                      L 2670</w:t>
      </w:r>
    </w:p>
    <w:p>
      <w:pPr>
        <w:pStyle w:val="PreformattedText"/>
        <w:bidi w:val="0"/>
        <w:jc w:val="left"/>
        <w:rPr/>
      </w:pPr>
      <w:r>
        <w:rPr/>
        <w:t>Only 'help will access</w:t>
      </w:r>
    </w:p>
    <w:p>
      <w:pPr>
        <w:pStyle w:val="PreformattedText"/>
        <w:bidi w:val="0"/>
        <w:jc w:val="left"/>
        <w:rPr/>
      </w:pPr>
      <w:r>
        <w:rPr/>
        <w:t>last opened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 calculation    'immediate    'imm   'imm y=25-sqr(14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'imm y=2*4 z=sqr(1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ctivate variables     'inactivate   'ina   'ina varname1,varname2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'ina #d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 mode.               'lite         'lit   'lit                        L 2680</w:t>
      </w:r>
    </w:p>
    <w:p>
      <w:pPr>
        <w:pStyle w:val="PreformattedText"/>
        <w:bidi w:val="0"/>
        <w:jc w:val="left"/>
        <w:rPr/>
      </w:pPr>
      <w:r>
        <w:rPr/>
        <w:t>Removes (F5), (F6),</w:t>
      </w:r>
    </w:p>
    <w:p>
      <w:pPr>
        <w:pStyle w:val="PreformattedText"/>
        <w:bidi w:val="0"/>
        <w:jc w:val="left"/>
        <w:rPr/>
      </w:pPr>
      <w:r>
        <w:rPr/>
        <w:t>(F9), Y, Z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ecision            'precision    'pre   'pre single or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off sound           'quiet        'q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 values to         'variable     'var   'var varname1=value1...</w:t>
      </w:r>
    </w:p>
    <w:p>
      <w:pPr>
        <w:pStyle w:val="PreformattedText"/>
        <w:bidi w:val="0"/>
        <w:jc w:val="left"/>
        <w:rPr/>
      </w:pPr>
      <w:r>
        <w:rPr/>
        <w:t>variables. Create                             'var #all=value2</w:t>
      </w:r>
    </w:p>
    <w:p>
      <w:pPr>
        <w:pStyle w:val="PreformattedText"/>
        <w:bidi w:val="0"/>
        <w:jc w:val="left"/>
        <w:rPr/>
      </w:pPr>
      <w:r>
        <w:rPr/>
        <w:t>storage variables.                or   ''     ''varname1=value1...        L 269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'#all=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 storage file       'sget         'sge   'sge mystor</w:t>
      </w:r>
    </w:p>
    <w:p>
      <w:pPr>
        <w:pStyle w:val="PreformattedText"/>
        <w:bidi w:val="0"/>
        <w:jc w:val="left"/>
        <w:rPr/>
      </w:pPr>
      <w:r>
        <w:rPr/>
        <w:t>named "mystor.st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spreadsheet      'spread       'spr   'spr</w:t>
      </w:r>
    </w:p>
    <w:p>
      <w:pPr>
        <w:pStyle w:val="PreformattedText"/>
        <w:bidi w:val="0"/>
        <w:jc w:val="left"/>
        <w:rPr/>
      </w:pPr>
      <w:r>
        <w:rPr/>
        <w:t>(equations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 storage file      'ssave        'ssa   'ssa mys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#ALL, #DEP and #IND specify ALL variables,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s or only the INDEPENDENT variables an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with 'act, 'ina, 'coo and '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(forecolor) and background (backcolor)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 BLACK              5. MAGENTA          10. L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BLUE               6. BROWN            11. L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GREEN              7. WHITE            12. LRED               L 27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YAN               8. GRAY             13. L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ED                9. LBLUE            14.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5. H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Enter the colors not numbers in 'COLOR command.  L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6.10 -- Apostrophe Commands: What They Do and How to Use The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6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and H means high-intensity.  Also, Only colors from 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should be used as back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dump command "V" appends the complete equ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, and variable values and status to the scree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'EQU field format.  These files can be used to build      L 27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generated application help files from which equations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directly loaded into this program as the help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  See the ASTRO3 Utility program, A3UTIL.EX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COMMAND LINE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1    Information After Program Name on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he Program Uses It and What It Does.                    L 273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certain functions from information enter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ame in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Become permanently resident with "hot key" (alt) Q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RESIDENT P 1  (enter) or  ABOX3 RESIDENT Q  (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ee above for complete instructions on how to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using different modes including the memory-sting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r disk-swao mode.                                       L 27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art with a previously stored file of equations like MYCALC.EQ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MYCALC.EQU  (enter)   or  ABOX3 "MYCAL.EQU"  (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Use quotes if file name contains symbols = + - * / ( or ^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/background colors are those saved with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art with both storage variable file and equation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X3 MYVAR.STO MYCAL.EQU  (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torage file must come before equation file.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s are ".STO" for storage and ".EQU" for equations.   L 27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ath symbols are in filename(s), enclose both file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ingle set of quotes:  ABOX3 "STO++ EQU--" 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art with equation(s) like Y=A*X+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Y=A*X+B  (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Equation(s) must contain at least one independent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/background colors ar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art with a directory listing of a directory such as \calc or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\calc\  (enter)   or ABOX3 a:\  (enter)                    L 2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7.01 -- Information After Program Name on DOS Command Line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6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Directory must be enclosed in "\". "\\" signifies the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"\" signifies the current directory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f a drive must end in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erform a single-shot calculations lik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23+36+67  (enter) 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60,123,456,789.02-40,123,456,789.01  (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ingle-shot calculations calculate one or more resul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"Type any key to continue...".  Type (esc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he program or any other key to terminate program and      L 27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DOS.  Information must not be enclosed in quo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not contain independent variables, and must have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peration such as = + - * / ( or 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close each separate calculation in parenthes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(23+78-90) (32-SQR(56)) (2*SIND(87))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xample of a single-shot calc with 4 dependent variab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A=1 B=2 X=3 Y=A*X+B  (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780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o start a program by reading an application help file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CIFIN.HLP, simply include the filename with the .H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anywhere on the command line.  Note, must mai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of .STO and .EQU files as discussed above! 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MYVAR.STO MYCAL.EQU SCIFIN.HLP  (enter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SCIFIN.HLP MYVAR MYCAL  (enter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MYVAR SCIFIN.HLP MYCAL  (enter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SCIFIN.HLP MYCAL  (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X3 ? (enter) and ABOX3 ABOX3HLP.HLP (enter) are equival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790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 not mix equations or calculations and filenam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   Y=A*X+B  MYCAL.EQU  should not be en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CENSE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1    Product License and Warrant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License Agreement  (Registered Users)             L 2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registered user, PCSCC grants you the right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for a single-user computer or a workstatio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ed to a network.  You may not rent or lease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expressed written permission of PCSCC.  You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ile, disassemble, reverse engineer, copy, creat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 8.01 -- Product License and Warranty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6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ivative work, or otherwise use this Software excep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d in this agreement.  The license authorizes you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 an extra copy of the Software on a home or lap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, as long as the extra copy is never loaded at the same  L 28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his Software is loaded on the primary computer o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provision of this agreement is found to be unlawfu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, or unenforceable, then that provision shall be sev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Agreement and will not affect the valid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forceability of any of the remaining provision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8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and accompanying materials are provid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ed Rights. 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vernment is subject to restrictions as set forth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ragraph (c) (1) (ii) of The Rights in Technical Dat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Software clause at DFARS 252.227-7013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ragraphs (c) (1) and (2) of the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--Restricted Rights at 48 CFR 52.227-19, as applic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actor/manufacturer is PC SuperComputer Capit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ed, at the address listed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8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 registered users must comply with the Shareware poli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elsewhere in this software Paca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 to return to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SuperComputer Capital, Inc.  (PCSCC) hereby disclaim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relating to this Software, whether expres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, including without limitation any implied warranties of  L 28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or fitness for a particular purpose.  PCS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or similar damages due to loss of data, lo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s, lost savings or any other reason, even if PCSCC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nt of PCSCC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.  In no event shall PCSCC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.  This Software is licensed AS IS.                  L 2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ction or proceeding brought by either party agains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 8.01 -- Product License and Warranty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6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rising out of or related to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ught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 Fairfield County, Connecticut.  The parties 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 to return to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͸                                                          L 286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 SUPPOR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3              User Suppor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has undergone over 5 years of "beta test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world.  The algorithms have been in use since 197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r-friendly and believed highly reliable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hensive programs of this nature may require cla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y develop what are called "bugs".  User support is          L 28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o all registered users for a minimum of 3 mon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harge.  Registered users can receive such help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, regular mail and E-mail.  Registration also enroll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for notification of "bug" fixes, upgrades, new vers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products and many more benefits.  For the phone number/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see below or position the jump line here and type J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�Registration�#.  Support will be provided to non-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and users beyond the free support period on a ti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s ba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880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BITR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4    Ombudsman/Arbitration Polic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SCC, Inc.  will follow arbitration guidelines as set fo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ublished by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P).  The current ASP policy is stated 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8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 8.04 -- Ombudsman/Arbitration Policy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6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ad, Muskegon, MI 49442-9427 USA, FAX 616-788-2765 or 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message via CompuServe Mail to ASP Ombudsman          L 29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DUCT  INFO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5  Product Information and How to Order Complete Pack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ShadowBox 3 is the pop-up resident member (TSR)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 3 team.  Provides math support for other DOS programs.     L 29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via hot key, surround calculation in "shadow box"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(enter)" to pass result down through keyboard buff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up, enter calculation and pass result down.  Gre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powerful and interactive math capabilities to DOS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s such as Brief (tm, Borland), PE2 (tm, IBM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Perfect (tm, WordPerfect).  Extensive features also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umps with appends as DOS text files or as par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in 123 (tm, Lotus) .WK1 files.  Requires as littl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K of main memory.  Includes program ABOX3.EXE and on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 ABOX3HLP.HLP                                           L 29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ivity-enhancing tool has been developed by the t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PC SuperComputer Capital, Inc.  Order the complete Astro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THER PRODUCT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6       Software Included in Astro 3 Registrat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L 29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for Astro 3 math programs and receive, in ad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ost recent version of ABOX3.EXE and ABOX3HLP.HLP,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powerful math analysis programs:  AstroEquationSolver 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DataFitter 3 and AstroShadowBox 3.  Each has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ve and interactive on-line helpfile written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your reading now.  A print program is include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theses helpfiles to the standard printer or to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.  All Astro 3 programs are written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-level user-friendly front-end requiring minimal effort to   L 29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and execute relatively elaborate calculations.  All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and helpfiles are compatible among members of the fami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rief summary of the other members of the Astro 3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y included with the registration packag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8.06 -- Software Included in Astro 3 Registra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6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stroFormulaCalculator - General Spreadsheet/Calculator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FormulaCalculator 3 is a unique and innovative mathema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 which offers productivity enhancements not found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oftware package either retail or sharewar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s-on program combines the functions of both a spreadsheet    L 29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lculator; but it is better.  Why?  Because it is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two:  Easier than a spreadsheet and more powe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a calculator.  With its special format-free interf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 or equation-based iterations are much easier to s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in a spreadsheet.  It is designed to be "smarter"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it very user-friendly for Professionals of all leve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for the infrequent or "computer-shy" user.  Br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exist in many disciplines where calculation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s, equations or other math recipes are required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conomics, Genetics, Chemistry, Electrical Engineering,       L 29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Mechanics, Fluid Mechanics &amp; Hydraulics, Fina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s, Statistics and even Nursing. 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OS or Windows as non-Windows application.  Runs on all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s.  DOS 2.1+, Monochrome display, 200K RAM, flopp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OS command line support for any direct calculation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, multiplication, subtraction and divi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97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ormat-free entry of up to 63 equations with at least 2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 and 256 constants.  Sma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ssle-free"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quations and formulas are written according to th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.  Versatile library of built-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dvanced calculator functions including many autom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al methods such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2980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wton-Raphson for solving x in y=f(x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dvanced simplex for solving x at W=Y=Z in W=f(x), Y=g(x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=h(x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umerical integration (two methods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umerical differentiatio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ummatio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nding maxima and minim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lotting equation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aving/retrieving data files with full file manag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                                                       L 2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8.06 -- Software Included in Astro 3 Registra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6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creen dumps as DOS text files for inclusion in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ighly-structured documentation, on-line with Tab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, Glossary and search function.  Interactiv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n-line helpfile.  Comprehensive summar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/functions with step-by-step examples on uses o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d function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n-line user manual.  A "learn by example" document which      L 3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ustrates the universal nature of problem-solving with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-by-step examples from Science, Engineering and Fi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ll support for ACTION21 and ACTION11 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ments from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"... calculate circuit board drilling and routing speeds...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versatile and powerful with good documentation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J. L.  New York     L 3010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"...used the integration capability to determine defect density...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any tool (either PC or host based) that does for m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(AstroFormCalc 3)...does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J. R.  Virginia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"...for Electrical Engineering practice it is better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and a calculator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. B.  Florida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"...used to do frequency spectrum work and calculations on circu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of real value and a productivity tool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E. S.  California   L 3020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"...one of a handful of scarcely available packages...in the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umeric problems they solv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W. C.  C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stroEquationSolver 3 - Solves both linear and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 equations with up to 30 unknowns.  Character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xtremely easy setup.  Uses active/inactive metho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ShadowBox 3 to select variables.  Strictly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  No reference to matrices at all!.  Include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OL3.EXE and extensive on-line help file ASOL3HLP.HLP that      L 30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many learn-and-us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stroDataFitter 3 - Fit data to any algebraic ex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ear optimization.  Fully-automated polynomial reg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utomatic "equation generator".  Easy to use, even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ice.  Will generate interpolated tables from f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8.06 -- Software Included in Astro 3 Registra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67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.  Up to 30 "active" variables.  Up to 500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.  "Smart" algorithm requires minimal user input to so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  DOS text plots of "fit".  Point-by-point lis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ed data.  Residual variance, correlation coefficient,        L 30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efficient of determination and much more!  Include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IT3.EXE and extensive on-line help file AFIT3HLP.HLP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many illustrate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 Engineering, Science or Finance and you have id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ould transform into an interactive helpfile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FIN.HLP (The Astro 3 Science Manual) or PHYCAL.HLP (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 3 Physics Manual) or FINCAL.HLP (The Astro 3 Fi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), then you should write one and market it!  If you write  L 30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 a commercial spreadsheet format, you will not like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distribute a fully functional package which is the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true Shareware program and the policy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hareware Professionals!  However, the AstroUtility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rovides the tools needed to generate an Astro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 application file with a minimum of effo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OF THE AstroUtility 3 PROGRAM RECEI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DISTRIBUTION LICENSE WHICH ALLOWS INCLUSION OF AN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ASTRO 3 PROGRAMS IN YOUR PACKAG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060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stroUtility 3  -   Support for authors to construct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application help files.  Develop equation file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ite editor and translate them into .EQU format for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est and touch-up".  Likewise, develop an application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avorite editor, automatically include informa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developed .EQU files, and then compil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-feature .HLP with automatic Table of Contents,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and so on.  .HLP files support all apostroph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ny other useful features such as CalcMerge with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ally stuff values calculated in the main equation         L 30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nto the application file.  As with the other Astro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AstroUtility 3 comes with its own interact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ve on-line help file which can be printed, if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files can contain up to 32,000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below for instructions on �Registratio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080</w:t>
      </w:r>
    </w:p>
    <w:p>
      <w:pPr>
        <w:pStyle w:val="PreformattedText"/>
        <w:bidi w:val="0"/>
        <w:jc w:val="left"/>
        <w:rPr/>
      </w:pPr>
      <w:r>
        <w:rPr/>
        <w:t>8.07          Order/Registration For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 8.07 -- Order/Registration For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68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printer is available, position the order form (part 1)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and type the "(print screen)" key to make a 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advance the text and position the order form (part 2)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and type "(print screen)" again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 3 Products Order/Registration Form  (part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0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  Titl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 Cit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___________   Zip:_____________  Country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(Fill out form complete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        #     Price/ea     S&amp;H   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ShadowBox 3           ___    _$2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ckage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AL3, ASOL3, AFIT3 + ABO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Utility 3 + ASTRO3    ___    _$9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  L 31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3 Products Order/Registration Form  (par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adian Orders, Add $2.00 per copy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tional Orders, Add $6.00 per copy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T Residents add appropriate sales tax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    __________       L 3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[ ] 5-1/4"   [ ] 3-1/2"   [ ] Check  [ ] Visa  [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hear about our Products?    [ ] BBS   [ ] Fri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 8.07 -- Order/Registration For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69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1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Completed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SCC, Inc.   Dept. AB3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17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sford,  CT   06404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NLY,  1-203-270-9079     E-mail to CIS, 72263,1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ov 1993]  Prices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1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 to return to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NUAL INSTALL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8    Instructions for Manually Installing Pack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minimal instructions for manually inst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troShadowBox 3.                             L 3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imum distribution files:  README.1ST, ABOX3.ICO, ABOX3.EX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BOX3HLP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se files will probably be bundled in a compressed file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311.ZIP, BOX311.LHZ, or something similar.  Please 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a DOS directory named ASTRO3 and change to i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 (enter)    md\astro3 (enter)  cd \astro3 (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L 316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 ABOX3.EXE, ABOX3HLP.HLP and ABOX3.ICO into the directory ASTR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 these statements to AUTOEXEC.BAT in the base direc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STRO3=C:\ASTRO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 to existing PATH statement  ;C:\ASTRO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unning Under Windows as a Non-Windows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the installation instructions and install on the hard drive 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WINDOWS (tm, MicroSoft).  Click on FILE then click on PROPERTIES.  L 31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following information for each of the fields. 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troFormCalc 3, Command:  ABOX3.EXE, Working Directory:  \ASTRO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CHANGE ICON.  Enter Filename:  C:\astro3\abox3.ico.  Click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 to exit and click on OK to exit FILE.  The AstroFormCalc 3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 8.08 -- Instructions for Manually Installing Package.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7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appear in the accessory window.  Click on it to run ABOX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start with user manual:  cd\astro3 (enter)    ABOX3 ? (e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with equation like y=a*x+b:    ABOX3 y=a*x+b  (e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with calculation like 45.67+56.23:  ABOX3 45.67+56.23 (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(esc) to enter another calculation or any other key to exit.    L 3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on-line help (file:  ABOX3HLP.HLP) from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th (F1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HOR ????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9    Interested in Becoming the Author of You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active Application File?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L 3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echnologies are based on math/algebra.  AstroShadowBox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s interactive, problem-solving application files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inct advantages to the Author.  The *.EQU templat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to develop and PCSCC offers complete support for compi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into the interactive application files such as th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BOX3HLP.HLP which you are currently reading or SCIFIN.H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Astro 3 Science Manual) or PHYCAL.HLP (The Astro 3 Phys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) or FINCAL.HLP (The Astro 3 Finance Manu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files can be written for any level of user from the  L 3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beginner to the Ph.D.  and distributed with any or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TRO 3 family of programs.  See the #OTHER PRODUCTS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above for more details.  To automatically jump type "J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jump bar is highlighted on thos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LP FILE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1    Help File: Summary of File Viewing Command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L 3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Auto-search of entire text for user-supplied string. Sear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ppercase and is case insensitive. If string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to continue or to enter new string, type (space)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,N - Move back or ahead 18 lines.  Also use (backspace) for "B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, (esc) - Exit from help file to equations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,T,K - Jump to the first (beginning), T.O.C or last (end)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Skip to Glossary of terms or summary of functions, if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,(ent) - Search line on �JUMP�, Reference is after #. Jum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 or perform autosearch ahead if text reference.  L 3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 9.01 -- Help File: Summary of File Viewing Command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ABOX3HLP.HLP ------------ ABOX3 HELPFILE --------------   7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,P - Jump to line/page. Type Lxxx(ent) or Pyy(ent) to jum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xxx or page #yy. With + or -, ahead or back 56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,R - Skip ahead (S) or back (R) in help file to major hea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Skip to Summary of useful calculations or warnings, if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o 9 - Typing 1 to 9 advances the text by 1 to 9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 Q) - Exit from help file.  Same as command "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keys - Use edit keys: (Home) (up arrow) (PgUp) (left arr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ight arrow) (End) (down arrow) (PgD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nto the application file is at/near the last position.        L 32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T to return to Table of Contents or E to ex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 9.01 -- Help File: Summary of File Viewing Command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