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-93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DIT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TRANSLA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YTES IN A BLOCK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DIT COMMANDS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a powerful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I have included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, truncate the file after the cursor, and set all byt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eld to a certain value, to facilitate specific task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includes a few new features not in version 2.2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SHAREWARE software.  This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Registration includes a disk with a personaliz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test release.  A registration form is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and can also be printed out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DIT. 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thfield, MI 48075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810)569-5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FOR HEDIT VER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712 Hil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field, MI 48075-6010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DIT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 per use  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:   5.25":____   3.5"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will be created.  For files which do not hav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HEDIT will display the file, but will not accep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and a work file upon startup.  The backup fil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the file being edited, before any changes ar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All changes during editing are made to the work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is not altered until the user presses a sav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 S or Alt Z).  If H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  The work file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DIT.WK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DIT will indicate the chang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Wilcard characters can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pecification on the prompt line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deleted by pressing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reads and writes a startup file named H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screen attributes, printer setup parameters,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, and macro definitions. Upon startup, HED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for this file and if it is not found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the DOS path for it.  If the file is still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are used.  Upon exit, HEDIT updates this file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changes have been made, or creates a new file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If the byte blink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the current byte in the field opposite the cursor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link attribute set.  The mode is toggled by pressing Ctrl 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an be toggled between hex and ASCII field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The Backspace key will cause the previous by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To enter a backspace character in the ASCII field, Shif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nd left arrow keys, used with Ctrl, caus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a number of bytes.  The size of the jump i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N, and entering the desired number (in decimal)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trl Right Arrow or Ctrl Left Arrow are pressed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the number of by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ape, backspace, or CR character, Shift is used with the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.CFG, and 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simple byte translation feature.  Each by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-ffh) can have a translation value specified.  When the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executed, every byte in the file or the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a translation value in the table is replac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table can be edited by pressing Alt F8. 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arrows (-&gt;) are the values (in hex) to be transl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ields to the right of the arrows are fi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ex values to which the bytes are to be 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"36" is entered to the right of "25-&gt;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when the translate function is executed, all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block which have the value 25h will be automatically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h.  The arrow and TAB keys are used to move around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 while in the table will reset all of the translation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translation function will have no effect.  Enter or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exit the table and return to the edit screen.  All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the table are automatically saved to the configuration fil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function is executed by pressing Ctrl F8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elected anywhere in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he bytes in the selected block, or all the byt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tarting from the beginning) should be translated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lected block, the user will be prompted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should proceed.  Pressing Esc at either of thes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request.  Translation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YTES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eature which sets all bytes within a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iven value.  If a block is selected, pressing F11 or Alt 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HEDIT to prompt for the value to which the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re to be set.  F11 is used to specify the value in hex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11 is used to specify the value in ASCII.  This act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macros can be recorded, each macro having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Macro recorded is begun by pressing Alt Q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umber between 0 and 9.   The message "Recording 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bottom line to indicate that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.  All keystrokes entered, up to 150, will be recor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Help key (F1), and any keys pressed while in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acro recording is terminated by pressing Alt Q agai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50 keys are pressed, or the Edit Another File key (Alt 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, macro recording will terminate.  The keys Alt 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9 are used to play back the macros.  Recorded macros ar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figuration file upo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  It does not work for the set bytes or translate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ode can be toggled between 25-line and 50-lin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Ctrl F5 at any time during editing.  The file,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and other settings are not affected by the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2.3 provides a simple integer calculator feature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F9 enters the calculator, and Esc exits.  Any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hex or decimal values, and the operators +, -, *, /, and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.  The Enter key can be substituted for the '=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are displayed in both decimal and hex formats.  Hex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 by adding an 'h' to the end.  For example,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+90h=" will result in: "267  (10Bh)" being displayed. 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ecimal and hex representations of a value, simp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press '=' or Enter.  Only integer values are allow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ust be less than ffffffff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Ctrl F9   Enters calculator mode.</w:t>
      </w:r>
    </w:p>
    <w:p>
      <w:pPr>
        <w:pStyle w:val="PreformattedText"/>
        <w:bidi w:val="0"/>
        <w:jc w:val="left"/>
        <w:rPr/>
      </w:pPr>
      <w:r>
        <w:rPr/>
        <w:t>Change Num of Lines   Ctrl F5   Toggles between 25 and 50 line modes.</w:t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Edit Translation Tabl Alt F8    Displays the translation tab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Move n Bytes          Ctrl R/L  Moves the cursor up or down a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>Play Macro            Alt 0-9   Plays macros 0 through 9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cord/End Macro      Alt Q     Starts and stops macro record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Bytes (ASCII)     Alt F11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ASCII character.</w:t>
      </w:r>
    </w:p>
    <w:p>
      <w:pPr>
        <w:pStyle w:val="PreformattedText"/>
        <w:bidi w:val="0"/>
        <w:jc w:val="left"/>
        <w:rPr/>
      </w:pPr>
      <w:r>
        <w:rPr/>
        <w:t>Set Bytes (Hex)       F11    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hex value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et Num Bytes to Move Alt N     Sets the number of bytes to move whe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L Arrow is pressed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Byte Blinking  Ctrl F6   Toggles blinking attribute of current byte.</w:t>
      </w:r>
    </w:p>
    <w:p>
      <w:pPr>
        <w:pStyle w:val="PreformattedText"/>
        <w:bidi w:val="0"/>
        <w:jc w:val="left"/>
        <w:rPr/>
      </w:pPr>
      <w:r>
        <w:rPr/>
        <w:t>Toggle Field          Alt T,F12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anslate File        Ctrl F8   Translates all bytes in the block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translation table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