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  LICENCE/REGISTRATION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int this order form from inside BREEZE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DOS copy command or the type command (copy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, or type register.frm &gt;prn).  Make sure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before you issue the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copyright (C) 1989-1993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register you will receive the new version of B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special BONUS diskette full of extra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registered copy will have the graphical text prin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NABLED.  This will allow you to get a rough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out will look like on the page before you actua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uble of printing your work.  (EGA or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registered copy will include the program BRZMERGE.EX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ker for use in mail-merge/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I would have liked to have mad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reviewer and mail-merge functions available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copy, but I could not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 your registered copy of BREEZE with your friend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who registers their copy, quot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, you will receive a FREE upgrade of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becomes available.  (Your name and reg no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title screen of your registere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 a registered user you will be eligible for upgrades for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make an evaluation copy of BREEZ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a private, non-commercial basis,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EZE is suitable for your needs.  If you decide to us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requested to become a registered us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able me to provide you with support and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vailable.  Please register using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distribute text viewing programs made with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so requir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REEZE registration entitles you to use the program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rchase a site license (se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ite lic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registrations for BREEZE costs $40 (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in Australia) or US$35 (American dolla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) plus postage.  When received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BREEZE diskette, with documentation on the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AMERICA then cheques in American dollars or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UNITED KINGDOM you may send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postal money order in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can be purchased for only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s, full-time students and BBS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 20% discount to all prices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al institution letterhead (with your title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copy of your most recent registration slip, 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your BBS along with any other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EZE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BREEZE v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 in Australia,    @ A$ 4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 outside Australia. @ US$ 3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, plus a special BONU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seful programs, including a sharewar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aurus that works from within Bree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is currently registered to somebody else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 and registration number to enable them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upgrade.  Their name.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registration no. _______  (se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UPGRADE ONLY (for registered users only) ... @  $ 8.00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registration no.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CONTROL 3 the supe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s up to three driv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at the same time.  .............. @ $  1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WER WORDS: over 5000 qu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ngertips - fast!  Includes "Wit for wisdom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ation of the most incisive wit. ... @ $  10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of up to 6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, catalogues, reports and manuals. ... @ $  2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POISON FOR THE HEART: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s for thinkers, written in an apho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for those who don't like to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padding.   ...........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VENOM CRYSTALS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ery best spiritual/philosophica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ime.  ............................. @ $  3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THE LOVE BASE: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280 of the best ever love poem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tic and the idealist.  .........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end me a copy of WOMAN: A compilatio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(and most dangerous) writing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oman and the relationship between the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interesting if I say so myself.. 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, pre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Australia  ................................ @ $  3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Overseas .................................. @ $  5.00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$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by:   ( ) Cheque   Postal order No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ick which diskette drives you hav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360k drive   [ ]       3 1/2" 720k dr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1/4" 1.2 Mb drive [ ]       3 1/2" 1.4 Mb drive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BREEZE v5.0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(name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Store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(name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Electronic BBS (name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Shareware distributor (name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 If you have any ideas or comments that would make BREEZ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site licensing agreements allow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ion. 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rough execution of a licensing agreement. 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s are based upon estima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a site license, only one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.  You will be responsible for distribu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s are not cumulative; they apply to singl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roducts only.  Unit prices are the same a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MAY NOT USE BREEZE WITHIN YOUR ORGAN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