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r gehrte Kundin, sehr geehrter K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er vorliegenden Shareversion haben Sie die M�glichkei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 uneingeschr�nkt zu testen. So kaufen Sie nicht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Katze im Sack", sondern Sie wissen dann genau, warum Sie sich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ieren lassen. Zum einen w�rdigen Sie die viele Zeit und M�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 Programmentwicklung  und  zum  anderen  bekommen Sie daz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 Vollversion  mit  Lizenzkarte und weitere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sich entschlie�en, TSR-VISION PRO auch nach Abla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Tagen zu benutzen, dann registrieren Sie sich mittels Ausdruc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sformulars im  Sharewarevorspann und Absch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f�llten 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! Bitte schicken Sie nach Erhalt der Vollversion die ausgef�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zenzkarte zur�ck. Damit sichern Sie sich den  erweiterten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die HotLine, einen Update-Service, sowie Informationen zu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