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Copyright (c) 1993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CIA Hypertext is US $25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. The special licens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organizations or other sites is US $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lti-us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CIA Hypertext will recei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next version of The World Fact Book in Hyper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a CIA Hypertext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t the end of this document,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heir Fact Book Hypertext will recei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distributed as shareware. You may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A HYPERTEX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fee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 fee.    US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Hypertext is shipped on one, 1.44MB,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orking day of recei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credit cards. Please check the "methods of pay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y the agent you choose, and ensure (s)he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/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 BSA directly (addresses below)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 agent. (See V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ia Park  NSW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879-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817-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437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