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ACCIDENTAL SOFTWAR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his program for evaluation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for evaluation, if you decide to use this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 Run "BJMANUAL.EXE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ULTIMATE BLACKJACK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ULTIMABJ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ULTIMAB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J".  If you have purchased the VOICE FILES for this game,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stituting "UBJVOICE.EXE" for "ULTIMABJ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