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KILLBAK - SHARE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RESSE/COPYRIGHT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, seine begleitende Dokumentation und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 Copyright gesch�tzt. Diese d�rfen nicht ge�nd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iert oder auch nur auszugsweise ohne ausdr�ck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liche Genehmigung ver�ffentl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: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S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auerstr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185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: 0721/74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FTUNG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BAK wurde mit bestem Wissen und Gewissen erstellt und ausrei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estet. Aber vollkommen fehlerfrei kann kein Programm erstell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wegen wird keine Garantie irgendeiner Art der Verwen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s Programms gegeben. Ebenso bin ich unter keinen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bar f�r jedwede Folgesch�den, einschlie�lich aller entg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nne und Verm�gensverluste, oder anderer mittelbarer und unmit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er Sch�den, die durch den Gebrauch oder der Nichtverwen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r Software oder ihrer begleitenden Dateien/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tehen. Dies gilt auch dann, wenn ich �ber die M�glichkeit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den unterrichtet war oder bin. Ebenso werden keine Verpfli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Haftungen f�r den Gebrauchswert dieser Software �ber den Verkauf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 hinaus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r Installation und Benutzung dieses Programms erke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n genannten Bedingung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 Steg, Karlsruhe, den 24.10.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VORAUSSETZUNGEN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ben�tigt folgende Systemvo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triebssystem MS-DOS 3.30 oder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rcules, EGA- oder VGA-Video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d. 512 KByte Speicher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 M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S-DOS und Microsoft sind eingetragene Warenz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STE SCHRITT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nicht mit dem Programm vertraut sind, so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dem Programmaufruf die Taste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 den Pfeiltasten (Cursor oben/unten/links/rechts)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Hilfetext nach oben/unten gescro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Hilfe wird durch die Taste &lt;ESC&gt;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N DES PROGRAMM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e Programme legen bei beim Abspeichern von z.B. Da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kopien an. Diese enden meist auf .BAK / .TMP / .S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och keines der Programme k�mmert sich um deren Entsor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 dies kann sogar so weit gehen, da� kaum noch Platz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platte zur Verf�gung ist. Diese Sicherheitskopien d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zu, Ihnen bei versehentlichem L�schen oder �berschrei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en/Texten, die Version vor diesem Vorgang wieder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en. Jedoch werden nur in seltenen F�llen diese Dateien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nat�rlich Programme auf alle Verzeichnisse Ihrer Festplatte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ilt sind, ist das Auffinden und L�schen dieser Dateie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intensiv und enervier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hilft Killbak! Das Programm durchsucht alle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angegebenen Laufwerkes und l�scht - auf Wunsch manue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gefundenen Dateien, die Sie vorher defini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mit dem Programm vertraut sind, so k�nn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 auch automatisch - z.B. aus einem Batchjob - ab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, sowie eine genaue Erkl�rung zum Programm, dessen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Wirkungsweise entnehmen Sie bitte der Online-Hilfe, d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die Taste &lt;F1&gt; �berall im Programm bekomm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 DIESER DOK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