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XSET registration program   -  (C) 1991-93 STERN Mar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registered version of XSET, print the XSET.REG  file,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nd send it to me; you will then receive the password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nce you got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directory containing   X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S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'REGISTER'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wer the password when the program asks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hareware program has been renamed to XSET.UN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is now X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+32-2 525.63.32 ( 9h - 16h Medium European Ti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2 427.98.52 ( after 18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stern@mble.philips.be  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INTERNET:stern@mble.philips.be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ppendix in file XSET.DOC for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