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��   ����   ����   �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�   �  �   �  �   �  �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   �  �   �  ����   �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�   �  �   �  � ���  �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����   ����   �   �  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���   ���  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�   � �   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  ����� ����    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�   �     �   �   �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�   � ����    �   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Artwork Software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ichael Ba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very minor upgrade. The only difference betwee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2.4 is that the "Name" field is exported to the WP merge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option, whereas in previous versions it was mis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version can be treated as V2.4. If you're upgrading from V2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 upgrade details are exactly the same. If you'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4 all you need to do is copy this executab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ster is a computer address book program. It's many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though you may have to hunt for the information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hareware program, which means that you can give it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 copy, but you (and they) must register if,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you decide that you wish to continu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�20. If, at any time, you want to updat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can send me �3 (note that the latest version may b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, and also that this only applies to EC residents)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register, I will send your registration key file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I will put the latest version, so there is no longer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) any need to send �3 for the latest vers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Any other time, though, �3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t this time the only disk form I can easily cope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360K. If you really can't cope with this, let me know what you *can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I'll do my best to sort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 registration form from within Address Master,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Address.Reg", or just write m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s of Address Master are made shareware, not cut-dow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be able to find the latest version at shareware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lletin board systems. But you always have the option of sending me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send you the lates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/ Cheques should be made payable to MICHAEL BAR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please keep your key safe and don't lose it or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   67, Heath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tsp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acons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9 1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over the FidoNet BBS network via netmail to 2:252/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via JANET. My address is "ssumbarn@uk.ac.rdg.susssys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 can be contacted via Compuserve, by do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l prompt "&gt;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rnet:ssumbarn@susssys1.rdg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net, you would address your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umbarn@susssys1.rdg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T addresses can be mailed to from many other networks. Contac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od for details specific to you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M P O R T A N T -- PLEASE READ * UPGRADE DETAIL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have been provided to allow you to easily upgrad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Address Master to vers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2.0, V2.1, and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upplied program "Convert.Exe". This will convert you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 files from your current format to V2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"Convert2.Exe" to convert the V2.3 files to V2.4. "Convert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intelligent and will, under most conditions, *not* muck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ly run it twice (ie: run it twice on V2.4 format files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" is NOT intelligent and will damage your data files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ONCE on files older than V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BACKUP ALL YOUR FILES BEFORE ATTEMPTING TO CONVERT TO V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program "Convert2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ough, to BACKUP YOUR FILES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/ There has been no change in the format of "Address.&lt;num&gt;" file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database files) since V2.0. It is just the "Setup.D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ress.Dir" files which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, the likelihood is that your data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properly. Make sure that you've done all that I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f you still cannot get Address Master to function properly d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ddress Master bombs out with an error as soon as you run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etup.Dat". This will remove all your saved configu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ddress Master bombs out with an error when you t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irectory (ie: from the "Database utilities" option on the "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delete the file "Address.Dir". This will remove all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. DON'T PANIC!!!! Your databases are still intact. Use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abase" to recreate the databases you had, and then use the "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"Database Utilities" menu (ie: the database list window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base name in turn. This will link your information back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ENTIC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ster V2.4 is packed, in it's standard release form,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resses the program into a file, "AdMast24.Zip" smaller tha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all the file sizes. If you have obtained your copy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you may not have this (you may have got a disk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it not packed at all). If so, don't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the file "Admast24.Zip" then built into this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covering whether the files are original and unaltered. When you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file with PkZip,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(R)    FAST!    Extract Utility    Version 1.1 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All Rights Reserved. PKUN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ADMAST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ADSORT.EXE 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ADMAST24.DOC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ADDRESS.REG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CONVERT.EXE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ADMASTER.EXE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CONVERT2.EXE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FILOFAX.APS  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: DEMO.APS     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ULI673   MICHAEL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you don't have the original zipfile! With the thre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it's always good practice to make sure you only us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sources. If you get the above when you unpack the zipfi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is as reliable as you can possibly have it without getting i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your copy from a reputable shareware vendor, it will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eck for viruses before being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Sinc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w a printer page editor included in the Address Mast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rove the printing abilities of the program. Up to 10 desig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nd selected at will. See the section titled "The Enhanc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print up to three labels across the pag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-sheet labels with one, two, or three labels across the p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used. This feature only works when printing labels in bul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g" menu. Note that the maximum width of any printed label i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- when setting the column start positions for your lab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member that the minimum start position for the secon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40 characters plus the start position of the firs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tag feature. You can now use the search facilities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instead of viewing them. Press F9 once you've entered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instead of F10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anket cover. As well as performing actions on all tagged rec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perform the same actions (bulk printing, writing to WP mer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 on the whole database. The new options are located on the Tag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y do not actually use the tag fie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vious versions of Address Master have not been able to cope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editor menu. V2.4 recognises batch files and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eld names for the two comments fields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Sinc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labels in batch (pausing to allow you to insert a new str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into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intelligent printing in normal mode. The program can now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ength of the page (in number of lines) and a gap siz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print the records to fit on the pages properl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ddle the fold (on fanfold paper) or pause and wait for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age (on individual she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atabase selection menu had developed an error somehow.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the US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user-definable feilds where the telex and postcode field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so a few consmetic and invisible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rmats of the Setup.Dat and Address.Dir files have changed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vert" utility to upd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Sinc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and external sorting features. See later for detail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ster is designed to be as intuitive to use as possible.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time users get a feel of the program, here is a step-by-ste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following part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Adding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Selecting which data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Adding a new record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View the recor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Tagging so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Performing various actions on the tagg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Searching for specif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ke to run through the tutorial a couple of times to get th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before experimenting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tutorial tells you to select an option, it mean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option with the scrolling bar and then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used to computers, it is advisable to read the w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 (tutorial and general instructions) at least onc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n order to understand better what exactly you are 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atabase, move the sub-menu selection bar along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until the "Utils" sub-menu is displayed (screen shot 7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oose the "Add a new Database" option. To do so, eithe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down (using the cursor keys) until that option is highligh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, or press the coloured letter "A" to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All sub-menus have a letter assigned to each option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access that option rather than using the scroll bar.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hown in a different colour (though it may not show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ettings), and on most systems it will be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for a name for the new database. Type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it, using the cursor keys to move backwards and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xt if you wish to edit it, and press [Return]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the name you want to give it. Whilst editing, key "F1"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ox if you wish to start entering again. The "Esc" key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and forget the text you gave it. This input 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, so the same keys may be used with all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created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which data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bar on the "Utils" menu until the "Database Utilities"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Press [Return]. As before, there is a short-cut metho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"U". Both these methods will provide you with a new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screen sho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you again have a highlighting bar which you can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using the cursor keys. The new database which you added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The database we'll look at is the first one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". To select it, highlight it with the bar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selected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record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select the "Create" option. You will noti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sub-menu attached. Press [Return] to select thi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screen like that in screen shot 9.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ver-present scrolling bar to help make thing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formation into any field, use the cursor keys to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ame of that field is highlighted and then start to type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put routine is standard, so you can use the key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dding a database" section of this tutorial here as well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text you want, press [Return]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easy way to use this section of the program.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he bar is always at the topmost position ("Name"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typing, press [Return] when you finished, and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bar has moved automatically to the next field,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type in the "Label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entered all the text into the record that you wish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F10" to save it and leave the record creation part of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you don't want the record, press "Esc" instead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added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cor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ub-menu selection bar to the "View" section, and select the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Records" option. You will now see a screen like that shown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11. The viewing routine allows you to move "up" and "down"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and left cursor keys, and also you may skip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file by pressing "Home" or right to the end by pressing "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kip directly to a record, press "J" and ente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nd" key. You should see the record which you creat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ago. If not, you've made aa mistake somewhere. You probab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record - did you press "Esc" instead of "F10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way to view records. Go back to the main menu ("Esc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View Abbreviated Records" option. The records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a vertical format, with only the names and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. This is handy for printing out lists of names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Press [Return] to view the next screenfull (if there is o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ressing it until you arrive back at the main menu (or you c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to go straight back from any other than the fin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seen how to view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records from the "View whole records" part of the progra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last section of this tutorial). If you are no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go int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E" to edit. The screen will change slightly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highlighting bar, and a list of option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creen shot 19). If you followed the section of this tutori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cords, you should find the editing routine eas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you must press [Return] before starting to typ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the bar does not automatically move down one plac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enter som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making a few changes, and then press "F10" to save them (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sc" to tell the program not to save the changes). Move back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through the records and you will see that the changes you ma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saved in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know how to edi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ill be in the whole-record viewing section of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get into it. Use the cursor keys to move to a rec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and then press "D" to delete it. The record does not disappear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Address Master tags "deleted" records instead of del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You can then later remove all the deleted records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wish to delete a lot of records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as physically deleting a record takes quite some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number of records in the database. All records t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d" have "InActive" written in the bottom righ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"Esc" or "Q" to go back to the main menu. Move to the "Utils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gain and move down that until the "Pack Database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As usual, press the key shown in a different colou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option (letter "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show a box with number in it, showing you how m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 the database, how many have been deleted, and how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ept. Once it has packed all the records the box will disapp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you tagged as "deleted" has now been physically deleted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, go back to the viewing section and look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learned how to delete a record, and how to physically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so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viewing section of the program. Press "*"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record currently on the screen will have it's ta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the status is displayed in the bottom left-hand corner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. Assuming that it was previously untagged, the record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. Press the "*" key again and the status will chang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tatus shows "Tagged", and then move onto some m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g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the viewing section and return to the main menu.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" sub-menu. You will see various options (screen shot 5). We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TextDump Tagged Records". Select this option (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of the other options to see what they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light should come on, and the records you tagg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ago will get written to a file on the disk. Assum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the name of the textdump file, the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.Txt". Leave the program by going to the "Quit" sub-menu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You should be either at the DOS prompt or in a menu sh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programs that way. You need to get yourself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ult your DOS manual if you do not know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OS sub-directory where the Address Master files ar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find the file "Text.Txt". Use the DOS "Type" command (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Txt") to view the file. You should find the records you tagged. N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ack into Addres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know how to tag records, and what to do with them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pecif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the database to find records matching specifi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Get yourself to the "Search" sub-menu, and select the "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hole records" option. The screen will then look like that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Name" and type "M" and press [Return]. Pres "F10" to confi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then get the record viewing section up agai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you will be shown are those with an "M" in the name (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search criteria entering screen, and press "F2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highlighted. An angle bracket will appear next to the fiel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an it disappears. Fields that you tag with the angle br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exact text only", meaning that you will in this case only se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M" (case-insensitive) as the name. So the name "M" would be sh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Michael"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program, move to the "Quit" menu and press retur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either back at the operating system or back at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ed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you need to run Address Master i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mast2". When you run this, all support files needed will be creat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you have started to add data into the databases, add new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, or change any part of the setup, you will need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Master support files if you wish to move the syst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iles Address Master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Dir   - The list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Dat     - The setup information (colours, label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&lt;Num&gt; - The databases. The first database in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he name "Address.1", the second "Address.2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ster is easy to set up. The "Utils" menu has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setup process: "Change Colours", "Printer Sett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s", "TextFile Dump FileName", and "WP Secondary Filename". A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ile is the same as a WP merge file, and the two term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 throughou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for these setup routines are fairly self-explanatory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ater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ster has limited context-sensitive help available by pressing "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parts of the program. It is expected that this will not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u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, data input is controlled by the same rout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hether adding a new record or editing an existing on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llow you to use the same key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:         Move to the st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:          Move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ursor:  Move one character back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cursor: Move one cursor forwards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:          Toggle insert/overtype mode (insert mode is shown by a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cursor instead of the underline cursor which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overtyp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:          Delete the character at the current cursor posi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ollowing it back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:    Delete the previous character and move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           Clear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:       Leave the input routine without keeping the tex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      Leave the input routine and keep the text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Pri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 Master V2.4 comes a whole new way to print rec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 all that you did before - telling Address Master which rec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print, the length of a page, gap size etc, but now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are located on the "More Printer Stuff" menu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the "Utils" menu. You'll see two new options - "Prin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" and "Select which printer page to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is the one you use to define the print format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, you'll be presented with a list of currently avail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tains space for up to 10 formats, and empty slot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entries containing just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format, select one of these empty slots. Enter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in the input box, and press [Return]. You'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ndow where you can define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can be used to select the fieldnames, and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For example, to position the "Name" fiel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using the arrow keys) to the position you want the field to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"F1". With the default colour scheme, the field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white letters. To remove with field, you must move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(ie: to the square bracket "[") and press "F1" again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lephone number you would press "F10", and then "F10"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your own text. Any letter you write will appear i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easily see where you've written text and whe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y be that you will define a form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ame: [--Name field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ress: [--Address field 1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[--Address field 2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[--Address field 3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[--Address field 4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[Post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use this to print out some records, you would very like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sightly gaps - because not all addresses take up all f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You can tell Address Master to skip blank lines by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want this feature to apply to and pressing "Alt-F10"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as many lines as you like, and doing it again on a l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selected will turn off the feature. Note that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fields and only one contains text the line will be pri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s any number of fields and *all* are empty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This is regardless of any text you might have put ther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print options for your format. "Ctrl F1-F5" toggl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ality, Elite, Condensed, Page Pause, and Page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"Ctrl-F6" allows you to change the page length, and "Ctrl-F7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ga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format definition window press "Esc".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definition. Press "N" if you don't, any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format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f course tell Address Master which format to use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Select which printer page to use" from the "More Printer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will be presented with a list of all the formats availabl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(the one Address Master always used to use)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you want. You can change your selectio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authentic distribution copy of Address Master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for you to look at. "FiloFax" is ideal for print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FiloFax-sized paper, and "Demo" is a demonstration of the type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th the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ress Master with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utput records in a format ready for Word Perfect (a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) to use in mailings. Simply choose "[W]P" from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r "Output to WP merge file" from the "Tag" menu to outpu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cord or a number of tagged records. The file to which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d can be changed from the "Util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le created in Word Perfect, read the section entitle "Merg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erfect manual. In brief, the method is 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nter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ype in your document. At the positions where you want fiel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Master database to appear, place the cursor ther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9, "F", and then the field number. "^FX^" should appea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(the "X" will be the number you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ave the document (in this example, as "Tester.W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Press Ctrl-F9 and then "1" to star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Enter "Tester.WP" for the primar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Enter "Merge.Txt" for the secondar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records from the merge file inserted into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tated in the text. Note that if you've changed the name of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 in Address Master, replace "Merge.Txt" in the above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24 different databases, all of which ar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abase Utiliti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can be created from the "Database Utilities" section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ils" menu). To retrieve these backups, select the "[I]mport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ction, and give the name of the backup file. The data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currently highlighted. The names of the backu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utomatically by Address Master, following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ress.&lt;Num&gt;b", where "&lt;Num&gt;" is the database number as give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option has another function, which is that of retrie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Address Master format. The original Address Master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by me) as a simple address database program. It lack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which I felt were needed, and on request of a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(John Sangwin), totally re-wrote the program.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ster which format the import file is in, using "1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ype, "2" for the current type. There is scope here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from other formats if full details of the file format i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estrict access to a database by putting a passwor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highlight the database and press "P".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word. Now, every time you wish to use that databas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password every time you go into that databas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ase-sensitive. Note also that password protec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pointless, as the program automatically places the us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whether passworded or not)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also stops the database from having it's name changed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being imported to, or having it's password changed by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It can still be backed up, which means that if the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everal people and one person is responsible for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at person does not need to know th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at some point to change the name of a database, high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press "R". You will be able to edit the current name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write another (see the section entitled "Inputing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names of two of the fields to echo what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. Pressing "1" or "2" will let you change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"Postcode" field to read "Zip Code" instead, press "U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copy, through DOS, of a database (ie: a copy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ress.&lt;num&gt;"), and you then copy it back into your Addres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'll find it won't be attached to a database name (unles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you copied over a database file which was already set up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database back into Address Master, you must first cre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ith the "Add Database" option until you come to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're adding, then select "Link" from the Databas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Suppose you copied "Address.3" into the directory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atabase number 1 set up. You would have to create two new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the Database Utilities section, move to the third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L" for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"Shell to DOS" facility does not work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 from wherever you have it into the root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are running Address Master. This 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this program, I felt it was a good idea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cess to an editor. The best use of the editor option is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, if you have it. But you can use any editor you like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is suggested because Address Master produces the mail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Perfec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on the "Editor" menu is to run the editor. When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 for the first time you will have to select the secon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Editor Details". This leads to another menu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tup of the editor. Use the cursor keys to move the arro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press [Return] when it points to the option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tle" is simply a name for the program (which is displayed when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, "Filename" is the name of the editor program, and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. This can include a path as well. "Parameters"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you wish to include -usually this would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file to edit, but you need to read the manua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for proper information. You can leave this field blan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 "Path" is the DOS directory path where the editor is 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a path for the editor in the "Filename" fiel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field to point to the subdirectory in which you wish to sav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or (note: this may not work with all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riteria are held in memory, so if you enter a set of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use the same set again later on, they will still be the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, however, remembered between sessions - so if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e back later the text will have been w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search fields, press "F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ing is case-insensitive, which means that "m" is the same as "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ike" is the same as "MIKE" or "M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elds can be tagged to search for exact text on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"Mike" with the field untagged will return "Mike" and "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s". Searching for the same text with the field tagge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ke" only. Press "F2" to tag/untag the currently highligh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ext into a field move the bar (using the cursor keys)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and press [Return]. Normal input faciliti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set the criteria press "F10" to start the search.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same way as when viewing records from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f you decide not to go ahead with the search press "Esc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ection of the program holds a lot of the majo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 two-line menu bar is shown in a box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records are displayed in another box which takes u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 bar gives all the available options from the menu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:         Move to the fir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:          Move to the la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:  Move to the previous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: Move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:            Jump to any record. An input window appear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J]ump" command. Enter the number of the recor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o. If there is no such record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         Print the current record to the printer. This take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ettings from the "Utils" menu, and will 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s you've selected to be included in 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           Printer the current record to the printer in label fo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kes account of the label length settings from the "Uti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In label form, only the label name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code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         Tag the current record as "deleted"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self delete the record. To physically delete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the "Utils" menu and select "Pack Database"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record (deleted or active) is shown on the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bottom right corner. To undelete the record press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:            Edit the current record. This will remove the menu b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and replace it with another which gives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. See the next section for more details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:            Write the current record to a textfile. This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records to the file. The file to write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using the option on the "Util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            Write the current record to a Word Perfect merg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all the records to the merge file, which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then use for mailmerge. The name of the fil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to can be changed from the "Util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            Tag the current record. This feature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several records (or all of them) on which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action (from the "Tag" menu). To untag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"*" key again. From the "Tag" menu, you can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g status of all the records, tag all the rec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the tags from all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or Esc:     Leave the viewing section of the program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record, go to the "View" menu and select the "View Whole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rom the viewing area you move to the record you wish to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". This puts you into edit mode. A bar appears on the "Name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bar can be moved up and down with the appropriate cursor key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is highlighting the field you wish to edit, press [Return]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will appear in an input box which overlays the fiel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section on "Inputing Data" for details on how to use the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changed the text to your satisfaction, press [Return]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want to leave the field as it was, press "Esc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options will take you back to the editing bar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o a new field and repeat the process. When you'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wish to make, press "F10" to save the changes. If you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hanges, you can press "Esc" instead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tagg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viewing for details of how to ta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agged, records can be printed, printed in label form,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written to a Word Perfect merge file in bulk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from the "T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Tagged Records" option will print all the tagged record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appear in the database, to the printer. This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settings in the "Utils" section, which tell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record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Tagged as Labels" option will print all tagged record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appear in the database, to the printer in lab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bel name, address, and postcode fields are printe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label settings as set up in the "Utils" section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on the labels correctly. Version 2.4 includes support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labels across the sheet. Note that the maximum width of an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40 characters - when setting the column start posi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you must remember that the minimum start position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after 40 characters plus the start position of the firs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Dump Tagged Records" option will send all the tagged reco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y appear in the database, to a text file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an be changed from the "Utils" menu. All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put to WP merge file" option will send all the tagged reco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y appear in the database, to the Word Perfect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name of the file can be changed from the "Utils" menu.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tags on the records (make all records "Untagged")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all Tags" option. To tag all the records select the "Tag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o change tagged records into untagged records, and untagg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agged records, select the "Invert Ta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tils" menu holds an assortment of functions which either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any of the other menus, or else are of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abase Utilities" option has been described already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dd a new Database" option allows you to add a new datab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long as there are less than 24 databases already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a Registration Form" option will print out the Addres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f the printer is ready, and will also displa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information about registering on the screen. This is inclu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so intended for release a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ell to DOS" option has been described already in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nge Colours" option allows you to change the colour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uses. The default colours have been chosen to be attractive an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each other, but some people may prefer to sele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Selecting this option brings up another menu. To use thi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(using the cursor keys) to the bit you want to change. Then us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-" to change the foreground colours, and the left and right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ackground. The colours are cycled through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Return] then saves thos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er Settings" option allows you to set the printer quality/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elds to use when printing the records in normal form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ove the bar up and down, and the spacebar is used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and off. Press [Return] to accep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bels" option allows you to set the label length, inter-label g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t which to start printing the label.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s to edit, and press [Return] to edit it.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diting press "F10" to save the changes, or "Esc" to ab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names" option will give you a submenu containing the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ump file and the Word Perfect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ore Printer Stuff" option will give you a submenu where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for printing - page length, gap size etc. The page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xt lines that will fit on a page - true A4 has 70 lines a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aper has 68 lines. The gap size is the amount of sp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at the bottom of the page. You can also tell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more paper (use this is you're using single shee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ntinuous paper) and whether to separate the record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 Database" option is used to remove all records tagged as "Del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rt Database" option has been added since version 2.0.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ort facility will sort up to 410 records very fas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at, however, will be sorted very slowly because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records on disk - the speed of the disk on which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of course be important, but even the fastest hard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ver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an external sort utility has been provided to allow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1900 records. If there are more than 1900 record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not run - you'll have to go back to the main program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routi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routine sorts in decending order (ie: A to Z), and s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 field. Future versions of the program may implement a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system. The program automatically decides whether to sor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let me know what you think of the program. I can be cont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amateur Bulletin Board Network via netmail to 2:252/125 o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can mail me at the address given earlier. Your com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me in gauging your needs and how well the program fulfi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r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