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* * * * * *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&amp;C Module Playe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for who is interested in MOD &amp; computer music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out most other textfiles used in Chinese. I'll say sor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isn't Chinese or who doesn't know Chinese because I usually use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and I want these textfiles could be understood by Chines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C_MOD.LZH, there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DMA.H           -----&gt; C header of SB &amp; SB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IO.H          -----&gt; C header of I/O libe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MOD.EXE       -----&gt; C&amp;C Modu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BAT        -----&gt; To read Chines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2.14         -----&gt; ASCII fonts ( used in CHINESE.EX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FONT.15        -----&gt; Chinese fonts ( used in CHINESE.EX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          -----&gt; Document for Chi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.EXE         -----&gt; My newest version of C&amp;C mo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I add many functions, like HELP, LOAD, PAUSE/RESU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/STEREO, SWITCH LEFT/RIGHT, MUTE/UNMUTE, CHANGE TEMPO, CHANGE VOLU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EQUENCE....etc. You will know it's nicer than version 1.0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n by Chio.T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Central University(NC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g-Li, Taiw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