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hnor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eam Hard- &amp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l.-Ing. (FH) R. Zwanziger             Die Sharewareversion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ehlingstr. 4                          erhalten von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37 Feucht          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S T E L L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el-   Gesa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Bezeichnung                                            preis     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Vollversion(en) des Persoenlichkeits-Analyse-        DM 79,00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s PKA fr MS-DOS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ndkosten (DM 8,-- bei Nachnahme, DM 5,--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ferung gegen Rechnung oder ins Ausland, DM 0,00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Vorauskasse per beigelegtem S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amtbetrag                                                DM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landslieferung nur gegen Euroscheck in DM ausgestellt und zuzueglich DM 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ndkosten! Gewuenschte Zahlungsart bitte ankreu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Vorauskasse - Scheck      ( ) Gegen Rechnung             ( ) 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g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folgendes Diskettenformat:          ( ) 3"     ( )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ausserdem kuenftig ueber     ( ) Astrologie  ( ) Windows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rscheinungen aus folgenden, rechts   ( ) Utilities   ( ) Psyc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kreuzten Bereichen kostenlos und     ( ) Spiele      ( ) Grafik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bindlich informiert werden:         ( ) Erotik      ( ) Dateiverwal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_______________     Unterschrift: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