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O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omical software  by Renzo  Del Rosso,  Marco Menich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essandro Pieri (Associazione Astrofili Valdiniev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 Shareware program  and can  freely 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 Registration is the  only requirement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evaluate the program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trongly forbidden to use the program or part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  purposes   without   the   preventive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of the authors.  The non-integral diff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written in Microsoft Quick Basic 4.5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Microsoft Brun45  module is required for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"Microsoft Corpo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is composed of various modules linked togeth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 can be  used  either  by  beginners  or  b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 astronomers.  It is  possible  to visualize 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with  the option of zooming  in minor details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 possible  to obtain  information  ab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 seas, mountains, cr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art  of the program  provides 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ar motion, the main historical events,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enomena.  The third part,  the most complex, 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  amateur   astronomers:   precise  data  for 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is  can  be  obtained,   it  is  possible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ipses,  the  terminator  position  and  retriev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needed  for  the  preparation  of  a good 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t includes some utilities that could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ateur astronomers and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  in fact,  to transform  from  equato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 coordinates  and  vice versa,  to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 Date  from  the  Julian  Day  and  vice vers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two date and the date of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.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ntaneous ephemeris computation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unar phases..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tor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ibility of the moon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ar and lunar eclipses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utilities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package is composed of 7 archives,  compres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2.30  packer.  The  archives  are  called:  MOON203A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B.ARJ,   MOON203C.ARJ,   MOON203D.ARJ,   MOON203E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F.ARJ,  MOON203G.ARJ.  Contents  of the  arch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A.ARJ: LUNA.HLP,   DATI.LUN,  MOTI.LUN,  MARIMONT.LU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ATERI.LUN,  INIZIO.LUN,  COORDGEO,  LUNA.DO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.LUN (only in Italian),      ELENCO.MA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NCO.CRA, POSIZ.LUN, LOCALITA.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B.ARJ: BRUN45.EXE,  ECLIPSE.EXE, ECLISS.EXE, FASE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NOMENI.EXE, LUNA.EXE, LUNACFG.EXE,  ZOOM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A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C.ARJ: MAPPA.EXE, MAPPA2.EXE, MOTI.EXE,  TERMINAR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ZIE.EXE,  SIMUL.EXE, MENU.EXE, SOLLUNA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.EXE, VISIBI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D.ARJ: MOON00.EXE,     MOON__01.EXE,     MOON__02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N__03.EXE,   MOON__04.EXE,     MOON__05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N__06.EXE,   MOON__07.EXE,     MOON__08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CGA.EXE,      MAPVGA1.AAV,      MAPVGA2.AAV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VGA3.AA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E.ARJ: MOON__09.EXE,    MOON__10.EXE,    MOON__11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N__12.EXE,    MOON__13.EXE,    MOON__14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F.ARJ: MOON__15.EXE,    MOON__16.EXE,    MOON__17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N__18.EXE,    MOON__19.EXE,    MOON__2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203G.ARJ: MOON__21.EXE,    MOON__22.EXE,    MOON__23.EX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ON__24.EXE,    MOON__25.EXE,    LUNAVGA1.AAV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NAVGA2.AAV,    LUNAVGA3.AAV,    ECLISSI1.AAV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LISSI2.AAV, ECLISSI3.A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 on your Hard Disk  (for example c:\mo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into  this  directory and  insert the  disk  with  th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in drive A:, the type ARJ E A:*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ay you will copy in the new directory 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d  and  ready  to be executed;  a backup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ways be availabl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al configuration required for using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Mbytes of free space on HD; MCGA or higher graphics c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KB RAM.  The  program was written  and  tested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DOS. It support also the 4.01 and 5.00 DOS version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th versions earlier than 3.30 is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  configure the program  by running  the  LUNA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 After  entering the  observation  site,  cho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  (VGA or MCGA)  and whether or not  the mo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arts when you type LUNA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e  LUNA  module will be started  by any oth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other modules.  The first screen is an 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on with the program logo. Pressing any key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ed in  which  some  recommendations  are given;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to continue to  the second window;  once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tents press the &lt;ESC&gt; key. If the program is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,  the identification of the user appears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start  working  freely.  Otherwise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you  that the  registration is  not correct 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not fully functional.  If you do not have a 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or if you declared during the configuration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 MCGA  card,  the images appear  only in the zo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in the terminator  visualization and in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 to  the   internal  structure  of  the  Mo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 given in this  document will be relati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card but they will also be, in general, applic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eginning, two function keys will be active:  the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to obtain help about the usage of the program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key that will immediately get you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  keys will be used  later for specific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 is a  made up  of pulldown  menus that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by pressing any key or the left mouse button.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except for very few special cases,  are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 &lt;Hot Keys&gt;:  it is  not necessary  to press  &lt;Enter&gt;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the choice.  This makes  the program  faster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 pulldown  menu  is  opened  the  available 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in white,  while the unavailable choiches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press any  key,  the  pulldown menu  relativ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computational  procedures,  the most  commonly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we can move  with the arrow keys  to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: these are (from the left to the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menu,  which allows the quitting from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on-line Help and to exit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raphics" menu,  giving access to the  graphic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opportunity of  zooming  on the  lunar surface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data on seas, mountains and cra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"  menu,  allowing access  to 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, with the data on the lunar motions a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henomena,  in addition  to  historical 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alculation" menu, giving access to the main comp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uch program is divided into several modules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the eclipses computation, the ephemeris comp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culation of the terminator li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ith the exception of few special cases, 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,  will correspond to the &lt;Enter&gt; key , 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has the same function a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e  &lt;G&gt;  pulldown menu from the main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onfirming the  &lt;ZOOM&gt;  option,  you enter 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to graphics.  The Moon appears now divided into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: the sector in the top-left corner is colored in 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cursor keys is it possible to choose one squ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 choice with  &lt;Enter&gt;.   An enlarged  vie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will  then  be  shown.  The available  Hot  Ke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arrow keys to move the cursor,  and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oom, the &lt;F1&gt; key is available for the on-line help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key to go back to the previous menu,  the &lt;F9&gt; 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unar seas,  mountains  and valleys,  the  &lt;F10&gt; 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ters  and  the  &lt;F2&gt;  key to  go back  to  the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This key is very important  since it allow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any  computation  at  any  moment.  It  is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ith not so fast computers,  to be able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which might be taking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F9&gt;  and &lt;F10&gt;  keys the lists of seas,  mounta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ley and craters are shown.  If we select one  of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 and we confirm it with &lt;Enter&gt;, or sel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pointing  to the desired zone and  confirm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,  the lunar sector with  the chosen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mmediately  displayed.  As  explained  before,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menu it is possibile to zoom in one of the 25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which the Moon is divided. In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s, various geological formations, worth of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,  can be found.  When  you  select a  sect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with the  &lt;Enter&gt;  key,  an enlargement  of tha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In addition to the &lt;F1&gt; and &lt;F2&gt; keys,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already been discussed, and the &lt;ESC&gt; key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previous menu,  another key is available:  the  &lt;F1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While pressing this key,  a window is created 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craters,  seas  and  mountains  appear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ed image ar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each  of these names you see  a letter or  a number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corresponding key (upper or lower case),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provide information about the crater,  the se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untain chain  that has been chosen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corresponding to the letter or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 we are  interesting in also from the zoom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Another possibility consist in clicking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tter or number from the zoom graphic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 enter  this menu  after opening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down menu from the main menu.  When you make this cho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- for  displaying  information  about lunar mountai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data about the M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- for displaying historical information, trivia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about the M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- for  displaying  explanations  of  the  main  phenome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ing on the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of some useful  addition to this module,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us a short note;  we shall consider its inclus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lea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TANEOUS EPHEMERI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after entering the "Calculation"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- for the calculation and visualization of eclip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- for   the   calculation   lunar   phases  and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 of   the   monthly   apogee   and  perig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- for calculation of present solar and lunar ephemer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- for the simulation of eclip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- for  the calculation  and  visualization  of  the lun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 - for the  calculation of the  monthly ephemerides,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un and for the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I&gt;  key, you are prompted to enter the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the  coordinates of the observing si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the calculation  of the  apparent  equa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of the distances (in A.U.),  of the Sun and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semidiameter,  of the  illuminated fraction,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of the  Moon and of the local sidereal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validity of the calculations is from 4713 BC to 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UNAR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perform  the calculation of  the lunar p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 the perigee  and  apogee  distances  during  a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the period between  January  1900  and  Dec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0.  After a few seconds, the program will show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-Moon  distance and the day,  hours and minute 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.  The same  is possible for the maximum dis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unar phases  and the  time in which  they occur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All the times are computed in 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ule  performs  the   calculation  of  the 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the lunar disc,  taking into considering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ination  of the solar rays  due to the incl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ar rotational axis and of its orbital plane. To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,  just press the &lt;T&gt; key from the pulldown menu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f  &lt;C&gt;  key in the  main menu.  It is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or modify  the day,  time and  the  observ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   The  program  takes  a  few  second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  Now,  the image of the Moon  will appear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will be drawn and the dark zone will be cance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NTHLY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Calculation"  pulldown menu it is possi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for  the computation of the  visibilit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n and the Moon for the whole month. For thi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 &lt;V&gt;  key.   The program will  prompt for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Sun and the Moon,  for the month and the y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for the coordinates of the observation site and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 is to be sent  to a file,  for  the name 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a few seconds (the time necessary  for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the whole month),  a table will appear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s conta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the Sun:  the time  of rise,  the azimuth, 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 transit,  the  time  of sunset,  the  azimuth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 astronomical twilight  in the morn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 astronomical  twilight in the  evening and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the Moon:  the time  and azimuth  of rise, 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 transit,  the  time  and  azimuth  of sett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minated fraction of the lunar di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&lt;PgUp&gt;  and  &lt;PgDn&gt;  keys  and  cursor  keys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control the data scrolling within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&gt; key the eclipse menu will be activated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easily recognizable because the graphic page show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 eclipse.  Pressing  the  &lt;E&gt;  key one  more tim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arted.  It can  compute  the  occurrence 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or lunar eclipses for the  years included between  47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and 6500 AD.  For each eclipse it provides the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 the time in E.T. of the central phase,  the magn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misphere from which the eclipse is observable.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ve a graphic card available  can select the eve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ed directly on the screen. The graphic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eclipse  visibility  from a  certain location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entering the observation time  (hour,  min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il time) in addition  to the geographical  coordin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itude above the sea level of the observation sit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of the Sun and of the  Moon will be drawn to sca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ppear in the sky for an observer.  At the bor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t is possible to read the  horizontal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bodies.  It is then possible to change the vi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nt from different locations.  For small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keys can be used,  from &lt;F3&gt; to &lt;F8&gt;,  suit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&lt;Ctrl&gt; and &lt;Alt&gt; keys.  By pressing the  &lt;Ctr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9&gt; keys  (only for solar eclipses)  an  automatic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is  performed  on  the given meridian,  searching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rom which the eclipse is vi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unar  eclipses  the  center  of the  graphic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by  two concentric  shadow disks  that are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d  representations of the shadow  and the twilight z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F1&gt; key  it is possible to ob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put and the available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 of total  or annular  solar eclipses occu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iod  included  between  1000 AD  and  3000 AD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have  the totality  path of  the eclips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of the Earth drawn on a world map and to ha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nformation shown, simply by pressing the &lt;T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main menu it is also possible to access the ecli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 environment.   This  module  is  simila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described one.  It  does  not  have  temper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 and  altitude  values  and  the time  step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ion must be provided.  The simulation can be sus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ny key, and restarted with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for  the  simulations and  the visualiz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lipses may, in some cases, give inaccurate result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 routines they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time of  totality by fractions  of a minut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 scythe may reappear and then disapp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main menu,  after  opening the  "Various"  pul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have the following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- Transformation from equatorial coordinat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- Transformation from horizontal coordinat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ori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- Calculation of the day, month, year, and hour,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ond from the Julian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- Calculation of the Julian Day from the calendar d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hours, minutes and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- Difference between two 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- Calculation of the date of E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ZO DEL ROSSO:  graphic section  and windows  manage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O MENICHELLI: section relative to all ephemeris, ec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neral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SSANDRO PIERI:  text  management,  help  menus,  zoo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iz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s  are  members  of  the  "Associazione  Astrofi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dinievole"  (Valdinievole Amateur Astronomers Associ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its headquarters by the "Biblioteca Comunale" (Ci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), Piazza Martini, I-51015 Monsummano Terme Ita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is  +39 572 53663  and it is possibl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on Friday evenings from 9.00 pm until 11.00 p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,  please  follow the istru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file.  If necessary  it is  possible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s at the e-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zo Delrosso     @p116.f1.n332.z2.fidonet.org (2:332/1.1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o Menichelli   @p7.f102.n332.z2.fidonet.org (2:332/102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zo Del Rosso - Marco Menichelli - Alessandro Pie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summano Terme (PT, Italy), June 20t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thanks to Maurizio Serrazanetti  (Gruppo Astrofi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icetani),  Mauro  Zarroli  (Circolo  Culturale  Astrofi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te),  Lorenzo Bechini and Massimo Giuntoli (Associ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fili  Valdinievole)   for  their  contribution  to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ing.  To Paolo Rovella for the  image digitaliz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elp given in image management. To Flavio Castella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o   Battarelli,    Giuliano   Pinazzi   and    Mauriz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razanetti  for  the  corrections  they  have  propo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program.   To   Alberto   Battarelli 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of this manual.  To Massimo Macucci (Associazi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fili Valdinievole)  for the translation of al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