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G_LIST.DOC for CADET v5.0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93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- INCLUDED CAD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ET software system is made up of the following file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alphabetical order.  Use CADET's INSTALL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T to your destinatio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.DOC     Describes bonuses received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DIC     Cadet ma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DOC     Cade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EXE     Cadet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ICO     Windows icon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LSP     Primary Cadet AutoC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OVR     Cadet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PIF     Windows PIF file for Ca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_A.HLP   General Cadet help file f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USER.DIC   Cadet us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File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Cadet installation an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G_LIST.DOC  This file, CADET's pack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General information and Quick Star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CADET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E.DOC  Shareware description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Shareware distribution policy for Vendors,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CADET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0.LIB      Cadet AutoCAD interfac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1.LIB      Cadet AutoCAD interfac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2.LIB      Cadet AutoCAD interfac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3.LIB      Cadet AutoCAD interfac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4.LIB      Cadet AutoCAD interfac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C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E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I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J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M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SP.LSP      Cadet AutoCAD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during the CADET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included in any later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.CFG     Cadet edit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ETLSP.CFG  Cadet AutoCAD interfac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