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cucp use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ucp [config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[config file] is an optional argument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to be used. The configurati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the ".cfg"-suffix, which is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If no configuration file is specfied,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configuration file apply. (F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tails, see CONFIG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dows you'll probably want to add pcucp a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Program Manager window us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's File/New -command. If you have multiple set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asiest to create an entry for each, spec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nfiguration file as a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ptions/Exit to exit Pcuc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ucp main window contains the menus to control Pc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time operation. Also, the window displays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such as error messages or message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ess of file transfer. In the unix-end,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written to the file pcucp.log in PCUCP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cucp main window, an initial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(Terminal(0)) is created at startup. Use this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g in your unix host. After login run the un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of pcucp (possibly with a configuration fi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mand line argument). Provided that no error occu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quite instantly see a messag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cucp : you have 10 seconds to conn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Options/Connect from the Pcucp main window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econds you should see the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: connected to &lt;ho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the connection is established. If connection time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in the unix- and the pc-end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nnection, a shell is automaticly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terminal window. If not, the configuration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nds don't probably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nnect, select Options/Disconnect from the Pcucp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After a few seconds you should see the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now resumes the login shel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isconnecting fails, processes may be left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nix host. If this happens, go check this with the 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kill any uneccessary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ty sessions (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indows/Tty session. A new terminal window with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befor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tty sessions (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essions can be brought to the foreground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name in the Window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Tty sessions (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fered method is to exit from the shell. You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 shell window from the system menu. If you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itial terminal window, the unix process is kill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window remains. Next time a new tty session is cre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is used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ucp uses two directories in both the unix and dos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 transfer. One of the directories (OUTDIR)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be sent to the remote system, whil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DIR) is used to store the files received from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sends the files in OUTDIR one by one to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then DELETES the file sent. He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keep a copy of a file after the file has been 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OUTDIR. If not, move the file to OUT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x end, the copying is best done by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mbolic) link in OUTDIR (ln (-s)). In dos you'll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keep two copies during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has an automatic restart featu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follows : If there is a file with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file in INDIR and the file times ma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INDIR is assumed to be the starting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file and only the missing part  (incoming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R file size) is trans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times do not match, the existing file is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placing the last character of the filename with a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). If a file with this name already exists in INDI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must be explicitly started with Option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/start. File transfer can be explicitly st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s/File transfer/stop. File transfer is automat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when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ove/add/modify files in INDIR or OUTDIR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alone the file being currently transfered. It is saf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p file transfer first to avoid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ucp has no BINARY/TEXT file types. Al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'as is' without any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part of Pcucp, Copyright (C) 1992 Jouni Lepp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