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2.0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DOC (1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BBS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BS specific information regar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oice Blaster (VBLASTER). 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and README.TXT for more detai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tails.  BBS system operator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NDOR.DOC for vendor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 Also refer to the file FILE_ID.DIZ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as defined at the Summ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1992 in 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in evaluating the V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contact me if you nee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ackage.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this text file'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LASTER short, medium, and long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LASTER 2.0 Sound Play/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2.0 Play .CMF/.VOC and record .VOC for SB,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, SB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V2.0 Play any combination of FM music .CM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.VOC files from multiple drives and directories.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OC files, unlimited lengths, select input chann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n SB Pro &amp; SB 16! Features: Windows like 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play mode options, SB Pro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. On-Line Help. Mouse support! Req:Sound Blaster or 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compatible card, Dos 3.3+, 384 KB ram, 2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BBS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BBS FILE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use the following keywords for VPLAYW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AUDIO,VOICEBLASTER,VOICE,FM,SB,MUSIC,CMF,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/16/93)  BBS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