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BLASTER 2.0 Copyright (c) 1989-1993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303,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.DOC (1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scription file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oice Blaster 2.0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ggested B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Blaster Version 2.0 is a Dos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up any combination of digitized audio (.VOC) and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CMF) files.  Then you can begin listening to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and voice files without having to select a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! Record (.VOC) files with unlimited fil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input channel and filter settings for SB Pro an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use, continue, and queue up all audi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rives and directories and listen to hours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and FM music from your computer while you wor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ully supports the Sound Blaster Pro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ompatible cards.  Volume controls for all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SB Pro and SB 16 series cards!  Complete wit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 for playing files and instructions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playing n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mode   - Continuously play selected fil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bout ** Voice Blaster Sr and Voice Blaster Jr *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in the file 'REGISTER.TXT', which provi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ID and .WAV files and .WAV recording in Windows!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free when you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uses the loaded Sound Blaster or 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shipped with your sound card.  This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eatures are in the Sound Card you may ha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with the VBLASTER program including stereo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Creative Labs is using for playing .VO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search for the .VOC drive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SOUND environment variable (thi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be the SB Card installation software), and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one of the two drivers supplied with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 card type (SB 2.0 or SB Pro).  VBLAST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e buffering disk voic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M Music driver SBFMDRV.COM will be run by the V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mode, and random mode option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input mixing controls for selecting stereo or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recording, and input channels (mic, line in, or CD 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B Pro volume controls for all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bug fixes, used embedded voice and music drivers,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stere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 PC/XT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384 K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s 3.3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Blaster compatible series card (SB, SB Pro, SB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ggested BBS file name fo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oice Blaster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BLAST2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FILE_ID.DIZ" for a BBS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BBS.DOC" for BBS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/16/93) DESCRIB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