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iPaint V3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Paint is a graphic editor for creating and manipul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.  MagniPaint is capable of handling graphics up to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 with 16 or 256 colors.  The popular PCX forma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MP and ICO format used by MS Windows programs.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added to handle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/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, please try it now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better understanding for the procee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size image of the icon, the far right contains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icon, the lower left contains a box with the 'MP'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is the tool box, and at the lower right is the color bo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editing 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move the mouse pointer in color box area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y of the tools move the mouse pointer in the tool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tool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 the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, move pointer to extend the lin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 will b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move pointer to expand the circ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ze   :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 : Switches graphic modes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xit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 of the cl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left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area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* RIGHT ** mouse button you are given a list of file formats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 - Windows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X 32 pixels starting from the left top co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aved. If you clip save the file and it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X 32 the image 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 programs.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larger than 100 X 100 pixel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N - RIP icon format. Used by RIP BBSes and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 MagniPaint.  Your key file (MP.KEY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your MP.EXE file in order to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s.  Your key file is encoded with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redistributed in any form. Please disregar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f you have already registered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AG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MagniPaint your letting us know you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see similar programs released by this metho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devote more time  making the program better if w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entive to do so. Upon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 of MagniPaint, BONUS programs (see BONUS.T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file that removes the reminders for registration from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ecided that this program is worth registering please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RDER.TXT and fill it out. See CATALOG.TXT for additiona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