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S  Corporation  permits you to distribute ReFile(TM) 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orm provi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 not alter any trademark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istribute all files on this disk with the possi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ide by the 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archive these files, unarchive them,  include th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programs on the same  diskette, and do basically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s long as you follow the stipula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ew versions are offered to registered users and ar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ew versions are placed on CIS (use IBMFF for ID 73770,30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All ASP distribution members are included in the regular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s and are  free  to distribute  ReFi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on-ASP members must obtain permission from MegAS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and provide a copy of their catalog prior to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additional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Stewart Ballan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A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401 Brookshir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mel, IN  4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(317)-844-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ID#: 73770,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: ReFile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CIS Name: RFLxxx.EXE (a self-extracting file where x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number, see HISTORY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Writing applications, educational,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 IBM PC/DOS 2.0 or later, 640K RAM, hard disk, mono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: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: $US 50.00 (plus $4. shipping &amp; handl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 90 days telephone/CIS support,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atest version, printed manual, notices of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s: REFILE ASP DOCUMENT FILING BIBLI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ReFile(TM)  is  a  document  management  system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ing/retrieving reference articles, and 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ted  bibliographies. Data entry  and 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 simplified  by a browse  feature  for  author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s, keywords and folders. Bibliographic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very flexible  since  each  element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ly with respect to style, punctu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int  format.  ReFile  automatically  assigns  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s document ident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