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 MASTER v3.55 by MASTERWARE - (C)1990 John G. Kacmarcik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he 'NETWORK READY' MEMO MASTER. 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MASTER on on your hard drive, make a directory (usually MEM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on this disk or zip file into it or us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a version of Memo Master less than version 2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Master will convert your old databas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hould copy you old databases to a safe place for backup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(A PASSWORD FIELD HAS BEEN ADDED TO VERSION 2.5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can access this by hitting [F6] when you are prompted at a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hen running MEMO, always change to the directory where MEMO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MEMO will create database files if they don't exist. 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rom anywhere, you can add this batch file (MEMO.BAT) to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or any directory that is in you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batch file you would, of course, change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match where you installed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MEMO MASTER?  It's a free-form data manager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formation in your own words/totally unstructured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same way! 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designate a key word or remember where you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Whenever you need the information again, just pick ANY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and walla t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people who keep accurate notes don't always remember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.  Many important notes/phone numbers/etc. end up scribb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bled envelopes or on matchbook covers that end up in the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!  Well, if you have an IBM compatible, MEMO MASTER can orga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ndom information for you.  You can even have the program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records on a given date!  Forget those little yellow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which end up sticking where they don't belong most of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MASTER can put an end to digging through the trash or tea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part trying to find important notes!  Just go to your PC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everything is right at your finger tips! 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you can easily locate a record and print it out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mport existing ascii text files into the MEMO MAS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MEMO MASTER to keep your diary or recipes or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related information!  The program is very easy to us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a manual.  On line help is available from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ing help is available by pressing the [F1] key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ADD NEW RECOR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NEW records to the database. You can import an Ascii text fil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file read is 32,000 bytes.  For LARGE text files I sug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your favorite word processing program.  You can also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emo master database or export records to another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BROWSE THROUGH ALL RECOR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rowse through each record. You will be prompted for whether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/Delete/Continue/etc. (R or 0 adjusts Remind Date - [PgDn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'Simple' version 1 type edit/view mode - Alt-E for version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dit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CHANGE DATABAS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is selection will load a different database into the work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there are other databases besides "MEMO.DBF") By defaul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Master loads "MEMO.DBF" each time the program is 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 database, select 'New Database' from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LETE DATABASE DAT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e this selection to delete a database or erase its data.  MEMO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be deleted!  It's the default database and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one if it doesn't exist!  You may, however, eras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FLOPPY DATA BACKU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is selection will backup ALL data (*.DBF, *.DBT, *.DAT, &amp; *.DO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drive A: or drive B:. *Also a manual command can be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HELP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MO.DOC will displayed. ([F1] for editing help when in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) **This version supports the use of an external edito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 editor that accepts a filename at the command lin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it instead of the internal one. To specify the us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editor, pick SETUP from the main menu and then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TH and run filename of your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C:\ME\ME)  DO NOT RUN A BATCH FILE THAT CHANGES DIRECTORI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ternal editor must be able to accept a filename at the command lin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SUPER SEARCH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ns the Search menu and you can search by REMIND Date, CREA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DATE, DESCRIPTION and by *TEXT (*This is the most flex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cate selections! A text string regardless of cas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memo field). *** NEW TO VERSION 3! *** FOUN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IN THE MEMO FIELD WILL BE HIGHLIGHTED ONE AT A TIM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on whether or not you want to continue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cord.  If not, you will be returned to that record with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diting, printing, etc.,  or continue to search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(NOTE: [PgUp] will return the text field to the top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[Shift] [F10] stores that last search string that was entered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NEW DATABA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reate a New database. To be used if you want to keep your notes/me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fferent databases. "MEMO" is the default &amp;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each time the Memo Master is started unless a differen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 at the command line. (e.g. MEMO DIA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SORT DATABASE RECOR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is selection will pop up a small Sort Menu and you can sor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SCRIPTION, CREATED, UPDATED or REMIND 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. SETUP OPTION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ll let you use an external editor.  You must specify full pa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of the editor.  You can also choose an alternate date forma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CHANGE DEFAULT COL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ll let you change the default color scheme. (Bay Blue is the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APPOINTMENT/TO DO MANAGER (** NEW *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nage your daily appointments or to do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 Menu bar selections can be made using the cursor keys or by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the selection. (Esc will close any of the sub me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 STROKES: (When in built in/full blown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(s)    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Arrow, Ctrl-E             Move up on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Arrow, Ctrl-X           Move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Arrow, Ctrl-S           Move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Arrow, Ctrl-D          Move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LeftArrow, Ctrl-A      Move left one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RightArrow, Ctrl-F     Move right one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               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        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Home                   Beginning of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End                    End of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                       Previous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                       Next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gUp                   Beginning of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gDn                   End of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                     Move to beginning of nex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          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                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                        Insert tab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Y                     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T   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B                      Format paragrap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V, Ins          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W / [F2]               Save and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hift&gt; - [F5]              Toggle word wr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- [=] or Alt - [F2]     PopUp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NEW ***  ALT - D                     DIAL PHONE NUMBER UNDE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HEN IN ANY OF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DITORS.  PLACE CURSO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EGINNING OF THE PHONE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BE DIALED.  THE DIALER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AD FROM THE CURSOR POS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 CHARACTERS. (MAKE SU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LL SETUP WHICH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RT YOU WILL BE U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                 Activate pull down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- Q &lt;Enter&gt;             Cancel and exit, return un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emo Master lets you have multiple databases! (MEMO is the 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ass the database desired at the command lin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MEMO DIARY) (Database must exist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w!-&gt; MEMO /R will check and see if there are any reminders that match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lder than the system date!  If none are found MEMO MAST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loaded. If any reminders are found,  you will prompt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reminders!  MEMO /R is great for your AUTOEXEC.B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/? or /H will display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sold "as is", without any warranty as to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other warranties whether expressed or implied.  Beca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hardware and software environments into which this program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, no warranty of fitness for a particular purpose is off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ust assume the entire risk of using the program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or the 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SPECIAL NOT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gistered, keep a record of your NAME, PHONE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 EXACTLY AS THEY APPEAR ON THE TITLE SCREEN.  I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you see a later (ShareWare) version of this program on a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rever, download it and you can register it by typ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llowed by the /REGISTER switch. (e.g. MEMO /REGIS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enter your name, etc. and register the program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st to you!  The shareware and registered EX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.  Entering your registered information will turn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!!!! *** THE BUILT IN REGISTRATION SCHEME WILL NOT WORK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 FILE IS COMPRESSED WITH PKLITE or LZEXE. 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, YOU CAN RUN AN EXE FILE COMPRESSOR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IF YOU WISH.  (PKLITE IS MOST REL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 unique use for the MEMO MASTER?</w:t>
      </w:r>
    </w:p>
    <w:p>
      <w:pPr>
        <w:pStyle w:val="PreformattedText"/>
        <w:bidi w:val="0"/>
        <w:jc w:val="left"/>
        <w:rPr/>
      </w:pPr>
      <w:r>
        <w:rPr/>
        <w:t>I would love to hear from you!  Drop me a line!  Comment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 G. KACMARCIK, J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A S T E R W A R 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16 N. 18th Street #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entown, PA 18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: (215)437-96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/FAX: (215)437-70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SHAREWARE.</w:t>
      </w:r>
    </w:p>
    <w:p>
      <w:pPr>
        <w:pStyle w:val="PreformattedText"/>
        <w:bidi w:val="0"/>
        <w:jc w:val="left"/>
        <w:rPr/>
      </w:pPr>
      <w:r>
        <w:rPr/>
        <w:t>John G. Kacmarcik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 See the README.NOW file for the latest release no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