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M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WinMinder for Windows, Version 2.3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es to individual users who wish to pass copi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actually use.  Full Sail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Minder for Windows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(c) 1993 by Full Sail Software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ail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a registration payment to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Fu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pyright holder for WinMinder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ail Software authorizes distribution by individual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are hereby granted permission by Full Sail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WinMinder for Windows diskette for thei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Minder for Windows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WinMinder for Windows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Minder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Minder for Windows package. 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not exceed US$6.00 in the U.S. and Canad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$8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WinMinder for Windows package CAN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art of 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written agreement from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of Full Sail Softwar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WinMinder for Windows pack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ll result in immediate and automatic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vision (b)(3)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puter Software clause at 252.227-7013 (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ail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Page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