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al Animator 1.0 Copyright (C) 1993,94 by Ray Wald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ayw@netcom.com                               Compuserve: 73632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.EXE is a DOS based Fractal Animator capable of creating FLC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ndelbrot and Julia set fractals. It requires an 80386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387 or higher numerical coprocessor. If your system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quipment, FRAN will immediatley exit with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See Section 5 below for a complete list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 &lt;FracType&gt; &lt;ParFile&gt; &lt;FLCFile&gt; [&lt;XRes&gt; [&lt;YR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racType&gt; indicates which type of fractal you wish to generat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tter of the fractal type is required. The f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for Mandelbrot set fractals, "j" for Julia set fractals, "z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 plane fractals, or "c" for CZ plan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File&gt; specifies the parameter file to read. Parameter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r more entries with keyframe values for the anim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 below for a detailed description of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CFile&gt; is the filename of the FLC animation to create. Also, F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emporary image files using all but the extens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s a hexidecimal extension for temporary image files. If F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terrupted, the user must delete these temporary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s&gt; is the optional animation width, in pixels. If ommited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32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Res&gt; is the optional animation height, in pixels. If ommi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f 2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file entry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Number { KeyFrameField KeyFrameField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Number { KeyFrameField KeyFrameField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Number must be between 1 and 4096, and all entries in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in ascending order. A FrameNumber with a lower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eding one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rameValues are a series of Identifier=Value entries within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 "{}". Excessive whitespace (&lt;SPACE&gt;, &lt;TAB&gt;, &lt;CR&gt;, etc) is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may span several lines. A backslash "\" followed immediate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and more whitespace is ignored, allowing a single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an several lines itself. See section 5 for some sampl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The Identifiers and their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=#/#/#/#  The area of the fractal to generate. This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r floating point numbers, each on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ash "/" character. The first two value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nd right side of the fractal,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 the top and bottom. If this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a default of -2.5/1.5/-1.5/1.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s=#/#       Fractal type specific parameters.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elbrot set animations, this entry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/0. For other fractal types, param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ired parameters. These values 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ing point numbers separated by a slas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(the first value as the real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number and the second as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onent). If this entry is not found,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/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ter=#        Maximum iterations. This value is read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 specifying the maximum number of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 for each pixel value. The higher this valu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nger it takes to draw those portion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do not bailout. If this entry is not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of 255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's parameter file format is based on FRACTINT's .PAR file. F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has special requirements for .PAR files used as key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First, FRACTINT's .PAR file entry name is used by FR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rame's frame number. Furthermore, if a .PAR file entry is f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name, or a numeric name is found out of order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  Also, most .PAR file fields are ignored. Only CORNERS, PA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TER are actually used by FRAN. The TYPE field is igno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make any sense to indicate the fractal type for each frame. F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&lt;FracType&gt; command line parameter to determine the type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RAN parameter file using FRACTINT, just generat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, then press 'b' to save the image parameters to a FRACTINT 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.PAR filename you wish to create. For entry name, type 1. Z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, or change the fractal image's parameters and repeat the abov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higher number for .PAR entry name than used previously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FRACTINT as FRAN's graphical user interfac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NT's .PAR entry name is used as FRAN's keyframe frame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, edit the .PAR file to modify the parameters, using FRACTINT's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check the modified entries. Also, the entries MUST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 m mandel.par mandel.flc 640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generate a Mandelbrot set ani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und in MANDEL.PAR, writing the output to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flic called MANDEL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 j julia.par julia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generate a Julia set ani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und in JULIA.PAR, writing the output to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flic called JULIA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arameter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C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{ corners=-2.5/1.5/-1.5/1.5 maxiter=25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{ corners=0.370253095788884/0.370253120359369/0.6714925857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86/0.671492604654078 maxiter=204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STRE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=-2/2/-1.5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s=0.5/0 maxiter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=-2/2/-1.5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s=-2.0/0.0 maxiter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386 or higher microprocessor requ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387 or higher numerical coprocessor requi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known animation type: &lt;FracTyp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C filename over 80 characters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find specified .PAR file: &lt;ParFil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allocate memory for .PAR en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-of-file within .PAR file en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me number missing in .PAR fi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PAR file emp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ANIMATION requires more than one fr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me out of order: &lt;FrameNumber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me Number over 40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allocate memory for Frame Row dat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open temporary Frame data file: &lt;TempFil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allocate memory for temporary file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write to temporary file: &lt;TempFil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read temporary file: &lt;TempFil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open .FLC file: &lt;FLCFil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write .FLC Header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update .FLC Header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write .FLC Frame Header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write .FLC Chunk Header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write .FLC Palette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write to .FLC file: &lt;FLCName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not allocate memory for Flic Row dat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fined status code ##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