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urbo assembler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Beta version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-----------------------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ED (c) 1993 Fred.asm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By Magik Manu++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is an Editor for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create an Assembler source, 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ble to compile it,Tlink i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you do with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D you may create an Assembler project : .P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why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after you have build your project you may conver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ile (if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X: You'll be able to compile your source only if you have TAS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: You'll be able to link your source only if you have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o of XMS or more for run TASMX and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ough XMS free you'll be able to swap T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during the Run and the DosShell commands, then TE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bout 1.5Ko in conventional memory (Takes of cour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b of 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it, TED gives an error : File not found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cause there is no Config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is message later, just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S |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is a (60 days)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you have some comments or bugz reports send '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: ETHIOUX &lt;544/69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rland People via IBBS : Emmanuel Th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ail : E. Thio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rue A.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100 Cr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do not leave messages in my CIS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oment this Beta Version is Freeware, but final 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ome infos about the latest release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ea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comments and if they are unpleasant keep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.. seriously, if you have some comments or some bugs repor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'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made a complete inline documentation yet becaus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D is very easy - and I'm a bit lazy  ;-) - in fac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or Borland C++ you already know how the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cal menus are available with mouse right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figuration you may use an environment variable :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set TED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ed will write its config file in this directory and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Ted with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Ted Window.asm Hoo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put extension cos' Ted will place .asm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arning* don't try to Run any TSR program from TE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it forever for your machine wakes up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has been written with Borland Pascal v7.01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, Borland C++, Turbo Assembler, TLink, and Ma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l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ading this doc and for using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. Thioux //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