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G 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Program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Attributes, Dates, and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de/Unhid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b 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serve [73230,26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ET: 73230.262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anuary 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Like  the  idea  of a BBS program that works at a basi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level with no configuration  at  all--a  miniature  BB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which  can  be  made  as sophisticated as you like, bu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which can be run as a simple utility if you forget  how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to use it?  Try HOSP.  Lots of people like it.  And you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can  have  a  copy  for  only  $25 (the basic sharewa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charge plus $5).  That contribution pays  for  HOSP  a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well as some four dozen plus additional utilities, man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of  which  cover  territory nowhere else reviewed.  Se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SHARE.TXT for details.  For preview,  try  most  recen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version  of  HOST  in  Library 1 of Compuserve's IBMBB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Forum.  (Search for EYER in Lib 1)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G Filespec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        - chg to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/dd/yy   - chg to mm/dd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       - chg to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h:mm      - chg to 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H         - hi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X         - unhi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SA       - set file to RH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        - rese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on  of  CHG  without  parameters  generates  a usefu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 returning  a  DOS  error  level  of   1.    Normal   C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ions always return 0 for the erro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G,  unlike  ATTRIB and other replacements for DOS ATTRIB,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 absolute minimum number of keystrokes to run  the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 the  option  string  is  a  cluster  of letter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ing attributes to apply, rather than  '-'  and  '+' 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 with each attribute letter.  CHG's focus on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misation also overcomes a problem in other programs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- to wit, their inability to handle filenames with das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on Filename/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he  filename or wildcard argument may either have no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specifiers or may be fully pathed, as in a  filespec.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 path  or drive information, CHG assumes the defaul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if the user wishes to change all files  in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, he/she must either use the regular '*.*' wildcard form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'.'  shortcut,  which  is  also  supported  by  regular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G also supports other normal  DOS  shortcuts,  such  as  "..\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"..\XYZ\."  in place of the usual format for wildcard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also change the attributes, dates or times of all files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 simply  by  mentioning the directory name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rd notation.  Th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G WORK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all files in WORK to read only, just as w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G WORK\. R        or   CHG WORK\*.*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G also supports directories,  but  permits  changing 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den  attribute of a directory or directory wildcard. 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other directory information cause CHG to return to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 DH  or  DX  is  used  as  the  option string, DOS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cuts are not supported.  To hide all sub-directorie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, just use the syntax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G * D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set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G * 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d the current status of all subdirectories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G *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on the optio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mutually exclusive types of option-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Attribute-setting optio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 must  contain  the letters R, H, S, A, X, or 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 o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lags have the 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: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: 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: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: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: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: 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FIRST CHARACTER of the  option  string  is  D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ies  the file as a directory.  CHG support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rds as well as file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both files and directories, CHG uses  X  for  the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   However, the displayed attribute of a res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directory is alway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user specifies the input filespec as  a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using  the  D prefix on the option string,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  is  omitted  if  the  directory  is  reset 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display attributes:  R, H, S,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G . D             Reads the attributes of all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rectories in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G work\* DH       Sets all subdirectories of \wo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G . DX            Resets all subdirectories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G ABC D           Reads attribute of subdirectory A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No attribute will show if re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G A*.* Dh         Sets all subdirectori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 A to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G XYZ R           Sets file XYZ to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G *.SYS RHSA      Sets all .SYS files to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dden System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G \SYS\*.DOC X    Resets all DOC files in the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G D:SYS H         Hides all files in D:\defaultpath\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G C:              Reads all files in C:\defaul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happens in defaul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 the  second parameter is omitted, or wher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is simply a D, CHG simply displays attribut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ode, no change is made to files o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Date-setting option-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 to change the date of a file or series of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d by a wildcard mask, just use your desired d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rican slash format as your option-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G RENAME.COM 2/1/89    Changes RENAME.COM to 02-01-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G ABC /                Changes ABC to curren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ate.  (i.e.  to system 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vea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ttempt to change the date/time stamp of a Read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no date/time stamp change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Time-setting opti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,  CHG  uses  the  colon  (':') to recognise you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as a time.  CHG updates the time-stamp of a  fi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-minut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G ABC.EXE 5:40         Changes ABC.EXE to 05:40 A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G ABC.EXE 14:20        Changes ABC.EXE to 02:20 P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G *.EXE :              Changes all .EXE files to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puter time (i.e. to system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vea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attempt to change the date/time stamp of a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no date/time stamp change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