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V (Dave's Flic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 0.0.5 (09/3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lpha test version of my flic player, DFV.  DF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d to be able to play .FLI, .FLC ,and .FLX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now it's still a bit limited... It should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.FLI you throw at it, but it can only handle certain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.FLC files: VGA and tweaked VGA resolutions 320x200, 320x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x400, 320x480, and 360x480. The only SVGA resolution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so far is 640x480.  If you've got a VESA-compliant S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ll display it in 640x480, otherwise it'll fak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ed VGA 320x48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handle .FLX files up to 640x480, if you've got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t hicolor SVGA or a hicolor SVGA board using the 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0 chip.  (If the resolution is less than 640x480, then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t in 640x480 mode.  If the resolution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who knows what it'll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versions of the executable... DFV.EX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in real-mode (under the 640-K limit) and DFV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uns in protected mode (accessing up to 16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mall flics, DFV.EXE is faster.  But becaus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less memory it often pauses to read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flics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larger flics, DFVX is quicker becaus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load the whole thing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also run into pauses with DFVX if you play fl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arger than 16MB... DFVX uses '286 protected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386 protected mode, so 16MB is the max even if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VX requires RTM.EXE and DPMI16BI.OVL files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archive or the DMor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st of current command syntax, just type "DF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0.0.5 (11/04/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 think I finally got the DFVX/VESA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ed /L, which lets you specify how many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Got some more speed out of SVGA and hi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Got some more speed in 320x200 .FLI displ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using "tweaked" VGA for 320x200, I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regular mode 13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weaked VGA resolutions (360x480, 320x480, 320x400, 320x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still display pretty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. 0.0.4 (09/30/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xed a bug in the timer routines... if you typed D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parameters to get the syntax, DFV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ff high-speed timing, and the system clo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crazy, advancing a minute every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ed direct support for TS4000 boards (hicolor on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) ... well, it works on the one I've tried it with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it'll work on other folks' machin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cause it doesn't have to use real mode interrupts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quicker than VESA ... but to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th, I haven't been able to detect a dif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on I plan to add TS4000 support for the 256-colo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, and also direct support for some other SVGA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ed a /B command line switch, for specify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K buffers that DFV is allowed to try alloca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old otherwise, DFV will allocate as many buff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t needs to hold the entire flic; and (2)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fill up memory real fast, so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v x.flc /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V will only use up 64k for flic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, when there isn't enough memory for a whole f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can be lengthy pauses when DFV stops to ref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ffers with the next portion... the more buff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the longer this pause will be.  If you use fewer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more pauses, but each one will be a lot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ss dis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hanged the keys for variable speed a bit... &lt;2&gt; now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milliseconds per frame, which works out to about 30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second (the speed of American television) and &lt;3&gt;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42 milliseconds per frame, or about 24 fra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(the speed of motion pic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YI, &lt;4&gt; = 75, &lt;5&gt; = 125&gt;, &lt;6&gt; = 175, &lt;7&gt; = 275, &lt;8&gt; = 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&lt;9&gt; = 500.  &lt;1&gt; still represents "as fast as possi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&lt;0&gt; still represents whatever speed is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. 0.0.3 (09/17/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Got flic speed working right in protected mode...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sses with timing, but it looks like it sets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rmal when it's finished playing.  I dunno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cause problems with running DFV in a DOS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or OS/2.  Haven't had a chance t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ed variable speed based on keys 0-9, in a sleazy 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ilobyte's 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sets speed to 0, the fastest that DFV can display a f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through 9 slow the flic down in increments, with 9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resets the speed to the spe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FV was having problems playing some .FLX fi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mpra Turbo Animation... I think I've got th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xed a problem in the real mode version that made DFV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in VESA modes *much* too slowly.  It was doing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ing calculations for every pixel when it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Got the protected mode version to play FLX files o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which had VESA TSRs instead of VESA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 Dan R., does this work on you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FV expected every palette chunk in a flic to hav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colors in it... which was okay if it was 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c built with DTA, which always does, but was NOT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lics built in som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code to fully support partial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. 0.0.2 (09/12/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plit DFV into two versions: DFV (real mo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VX (protec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xed a problem with disk paging... whenever a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igger than memory, it would crash when i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the first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FV couldn't play hicolor flics in resoluti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 correctly.  Now it can handle lower-res FL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. 0.0.1 (09/09/93) 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