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SYS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GUI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s (TM)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altke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ate of the ALT key.  It will retu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T key is pressed, or zero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altkey% &lt;&gt; 0 THEN PRINT "ALT Key Pres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dopcopy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page 0 of scree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buffer, turning of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necessary.  It can be used for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mouse-aware save of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enusys/Menulib routine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emporarily store/recall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dopcopy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dopcop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pies the contents of a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0 of screen memory, turning of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necessary.  It can be used to restor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d with dopcopyfrom.  Many of the Menusys/Me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 this routine to temporarily store/rec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dopcop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drawbox (yd%, xd%, boxtype%, shadow%, 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or window, with the upper left corn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It's used to draw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Menusys and Me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% / xd% = (Y-1) and X dimensions of the box desire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imensions, not total dimensions.  Add 1 to Y (vertical)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type% =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ingle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ouble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% = shad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eft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ight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= title for box (set to "" f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^" as the first character to title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itle centered on the top bo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printed at left end of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box(11, 10, boxtype%, 2, "This is a box") '10x10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findfile (fi$, y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specified path\file in fi$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n% = 0, else yn%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PUT "Filename ";fi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ndfile(fi$, yn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n% = 0 then print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urrent position of mouse cursor and stat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corresponding global variables msy%, msx%, lb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b% (for lb% and rb%, 1 = pressed, 0 = not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% = y coordinates of mouse cursor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% = x coordinates of mouse cursor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b%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%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enusys (menu$(), help$(), menucount%(), menutype%(), topchoice%, bottom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ull-down menu at the top of the screen.  DIM me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count%, bottomcount%), help$(topcount%, bottomcount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ype%(topcount%, bottomcount%).  Topcount%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top (bar) menu choices available, and bottom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bottom menu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choice% and bottomchoice% will be returned,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) and bottom (box) menu choices selected by the user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, bottomchoice% will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"main" routine in the MENUSY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one routine that calls mos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s (for menutype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vailabl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Unavailable (cannot b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Bull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Bull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ALTKEY in a separate program to determine i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to call this routine) and/or use the mous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mouse cursor is in the top row and prop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routine.  If not using ALTKEY or mouse curs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, you can set topchoice% to the starting choic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nu before calling (defaults to menu optio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Columns (for each top 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1-10       2 = 11-20       3 = 21-30       4 = 3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41-50      6 = 51-60       7 = 61-70       8 = 7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enusys(menu$(), help$(), menucount%(), menutype%(), topch%, botch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Chose ";topch%; botc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hardreset (ms%, n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tatus of mouse and resets if present. 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to check for the presenc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et i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s% = -1 and nb% = number of buttons if mouse driv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, otherwise ms%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hardreset(mouse%, nb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%&lt;&gt;0 then print "Mouse Found, with ";nb%;" butt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invisible, and decremen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flag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mouse% &lt;&gt; 0 THEN 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scrolldown (nls%, uly%, ulx%, lry%, lrx%, atr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text screen down, tur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 first if necessary.  Set uly% and ulx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upper left corner of the area to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ry% and lrx% to the lower right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 Set atrb% to the attribute to scroll in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nls% = number of lines to scroll down (if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scrolldown(1, 1, 1, 25, 80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scrollup (nls%, uly%, ulx%, lry%, lrx%, atr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text screen up, tur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 first if necessary.  Set uly% and ulx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upper left corner of the area to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ry% and lrx% to the lower right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 Set atrb% to the attribute to scroll into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nls% = number of lines to scroll up (if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scrollup(1, 1, 1, 25, 80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internal mouse cursor flag, and if flag = 0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visible.  Flag defaults to -1 when driver is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function will usually make the curso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sof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"soft" reset, turning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all parameters.  Immediate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mouse cursor to former. 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confused about the mouse cursor "fl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cursor will show or not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OW.  To show the mouse cursor after MSOFTRESE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SHOW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sof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wait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Left/Right Mouse Butt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wait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agecopy(source%, de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 for V2.x - "Shadows"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screen into a buffer array.  Works the same as Quick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command, but does not use any screen pages except pag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nusys compatible with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toring 7 screens (1-7) with default DIM SCRNBUF?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ond dimension of SCRNBUF? to the highest value desire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screens you want to store).  It's recommended you don't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0-3, as these are reserved by Menusys/Menulib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: DIM scrnbuf?(1:4096, 0:7), which would provide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0-7.  You could then CALL SCREENSTORE (4) to stor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slot number 4, and CALL SCREENRECALL(4) to recall i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'd have set aside 32K (8*4096) bytes for screen storag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slots 4-7 for storing your own screens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pagecopy(source%, de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ause(millisec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given number of milliseconds, using the CM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for timing.  If no CMOS chip in machine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 the correct delay using a FOR/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minimum resolution of the DELA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illiseconds.  This routine can be used when fin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s%: Set to milliseconds (1/1000 sec.)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,767 MS, which is about 3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aus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rintbottomhelp (hl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 used by Menusys, but can be used extern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 of help text in hlp$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 bottom screen line if hlp$ = "-". To skip print, set 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$: Set to help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lp$="Press F1 for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intbottomhelp(hlp$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rinttopmenu (menu$(), hiligh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outine used by MENUSYS to display the top (bar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called from your main program to displa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(bar) menu so the user knows it's there before the MENUSY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See MNSDEMO.BAS for an example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printtopmenu(menu$(), hiligh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readhelp (topchoice%, bottom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display context-sensitive help.  Utilized by MENUSY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externally.  The global variable HELPFN$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\filename of the help file, and PROGNAME$ to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lp is for.  The format of the help files in MENUSY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enu entries for the help item desired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hoice% and bottomchoice% before calling.  Notice that each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 has the top/bottom menu entries define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help text.  At the end of the help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there are three tildes in a row. 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lp items in each help file, as long as they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ee the example help file included with MENUSYS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/0] or any other numbers that don't fall in the area of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, you can call readhelp from the main program to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rogram options.  For example, you could CALL READHELP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[0/0] entry in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MENUSYS to display help for the variou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just set HELPFN$ to "" before calling.  Also, if READHEL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elp file indicated in HELPFN$, it won't crash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help either.  If it finds the help file but no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opchoice%/bottomchoice%, it will display "NO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NU E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"You Pressed F1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dhelp(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readscreen (y%, x%, ch%, atr%, fgd%, b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read the contents of the screen at the Y (1-25)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) coordinates specified in y% and x%.  The character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pecified will be returned in ch%, the attribute value in atr%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n fgd%, and the background color in bkg%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readscreen(1, 1, ch%, atr%, fgd%, b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vidse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gmen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eturns &amp;hb000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amp;hb800 if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vidseg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writescreen (y%, x%, ch%, atr%, fgd%, b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store a certain value at a specified screen location.  Set y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% to the Y and X screen coordinates desired, ch% to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Then either set atr% to 0 and fgd% and bkg%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s, or set atr% to the desired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values of fgd% and bkg%, and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writescreen(1, 1, 32, 0, 7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