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ER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for the investigation of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ies of four-dimensional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GUIDE AND 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art 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 Bank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xington,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GEO is Copyrighted (c) 1992 by Stuart 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is Copyrighted (c) 1992 by Stuart 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IES AND LIMITATION OF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computer programming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the performance of this product.  The author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expressed or implied, in regard to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data files and documentation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is program be liable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relating to or arising out 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is a copyrighted computer program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program are made available on a trial bas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users according to the distribution system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.  Persons acquiring a shareware copy of HYPERGE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limited license to use the program for an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not to exceed 30 days.  At the end of that time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ecome registered users of HYPERGEO by paying the requi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or cease using the program.  Recipi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HYPERGEO may make duplicate copie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for the express purpose of distribution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ive users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Each copy contains all HYPERGEO program files,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cumentation files complete and unmod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 payment is charged for the shareware copies beyond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s for the cost of the diskette and its shipm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HYPERGEO are granted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 on a single computer.  A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program material may not be duplicated other th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purposes.  A registered copy of HYPERGEO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  Introduction.......................................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  From Hyperspace to the Video Screen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 From Four Dimensions to Three.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      Projection.........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         Intersection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 From Three Dimensions to Two...................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  The HYPERGEO Program..........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  General Structure.........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 The HYPERGEO Display Screen....................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    Geometry Manipulations.........................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         Rotations..................................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         Translation of the Intersecting Hyperplane. 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         View Control...............................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 Special 3-D Geometry Definition................ 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  Inner Workings.....................................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 Units..........................................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 Verification of the Geometry Definition........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 Calculating 4-D to 3-D Projections.............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  Restrictions and Limitations.......................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 Geometry Definition File.......................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Mathematical Precision.........................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  Supplied Geometry Definition Files.................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Geometry Definition File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Configuration File......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Command Line Arguments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Interactive Commands...............................  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       Keyboard Commands and the Modifier Keys........  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       Mouse Selected Interactive Commands............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       Interactive Parameter Specification............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       HYPERGEO Interactive Keyboard Commands......... 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Running HYPERGEO under Microsoft Windows...........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. Registration Form..................................  F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tried turning the hypercube around, moving it away, b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p close, turning it around another way.  Suddenly I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it!  The hypercube had leaped into palpable reality, a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how to manipulate it, feeling in my fingertips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what I saw and change it back again.  The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puter console created a union of kinesthetics and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which brought the hypercube up to the level of intu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Mathematical Experien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ilip J. Davis &amp; Reuben He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sons known only to the Great Cosmic Programmer, the unive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dwell possesses three spatial dimensions.  Our sen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perception operate intuitively and naturally in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Indeed, it requires an act of intellectual imag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ider the nature of alternative dimensional realities. 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vance we can picture the peculiar qualities of a world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dimensions.  This is the substance of Edwin Abott Abot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ous fantasy "Flatland" (written from the viewpoint of Abott's tw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narrator A Square).  We can make the mental adjust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conceive of a two-dimensional universe by imagining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hree dimensions to be somehow squeezed down to zero extent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existence.  It is a simple matter to draw pictur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dimensional objects; in fact, the nature of writing surfa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mplements is such that all our drawings are already lim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mensions (it is only the insistently three-dimensional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ense of sight that causes us to "see" depth in our flat art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ptions in two dimensions are accessible because they alread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our three-dimensional space and because we have at hand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alogs in the form of flat surfaces of soli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Flatland", Abott makes his narrator aware of the exist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"Spaceland" although A Square is unable to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ive of its nature.  He further contemplates the analog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between Spaceland and a still higher universe poss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dimensions.  In this scenario we, the inhabitants of our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reality, become the Flatlanders, constitu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erceive the totality of the encompassing higher re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try to imagine the shape and configuration of "hyperobjects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objects constructed in four dimensions - we are stopped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ability of our conceptual powers to find a place for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.  For whatever reason, there simply is no way to twis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four separate orthogonal dimensions so they make spatial 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est hope for grasping the essence of four-dimensional reality 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how reducing the full complexity of hyperobjects to a simp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hat can be represented in three dimensions.  Although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"depth" of the hyperobject's geometry canno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yed this way in a single image, it is possible by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of such images - each corresponding to a different ori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yperobject in four-dimensional space - to begin to com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pe of the fourth dimension.  Naturally, compute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computer graphics are ideally suited for use as too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such images, and it is well within the powers of the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equipped with a standard display device to serv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platform for the investigation of hyper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    From Hyperspace to the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mputer is used to generate images deri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hyperobject, two separate stages of geo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ation must be performed.  First, the four-dimensional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duced to a particular three-dimensional imag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's orientation and position in hyperspace.  Second,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image must be represented on the flat, two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of the computer's display device.  Because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ations entails the loss of dimensional informat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to provide the computer user with as much control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manner in which the images are constru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rom Four Dimensions to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basic approaches for generating a three-dimension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our-dimensional object: projection and intersection.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analogous to the same technique applied to the redu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object to a flat, two-dimension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 is the mathematically simpler of the two.  It entai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 of an imaginary "viewscreen" in hyperspa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 of each point in the hyperobject onto that view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are performed by considering the straight line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point in the hyperobject and a fixed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; the desired projection points are the intersection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the viewscreen.  But because this is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space, the viewscreen is itself a three-dimensional "hyperpla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just a simple two-dimensional plane), and the projection poin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 three dimensions.  The positions of the viewpoint and view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yperspace relative to the hyperobject determine the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pective" in the resulting three-dimensional image.  (This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irely analogous to the projection of a 3-D object onto a flat 2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creen; in fact, just such a 3-D to 2-D projectio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to generate the final graphical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4-D to 3-D projection, every point in the original hyper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visible as a corresponding projected point in the 3-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, of course, a point may from time to time happen to be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other points or lines).  The overall 3-D image that result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f connected lines corresponding to the vertexes and ed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-D hyperobject; it is not itself a simple 3-D polyhedr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 of this network relates directly to the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hyper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pproach for reducing a four-dimensional hyperobjec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image involves calculating the inter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object with a three-dimensional hyperplane.  This can be thou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utting a "slice" through the hyperobject and viewing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section.  But again, because the cutting instrumen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 in the case of the 4-D to 3-D intersection, the 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termined by the cut is three-dimensional and forms a simple 3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hedron - assuming that the original 4-D hyperobject is itsel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externally convex.  (The 3-D to 2-D analogy involves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ar cut through the 3-D geometry and viewing the flat poly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of the cross-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4-D to 3-D intersection, the only portion of the hyper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es to the 3-D image is that lying exactly on the inters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; all the rest is lost and invisible.  For this reason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ion can result in very minimal 3-D polyhedra such as pyram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x shapes, even from a complex hyperobject.  In fact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ing hyperplane is positioned (in hyperspace) entirely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ts of the hyperobject, the resulting 3-D image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generally most revealing to examine the sequence of inter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sult when the cutting hyperplane is gradually mov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object, starting at one face or edge and working acro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.  By taking a number of such sequences for various orien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yperobject in four-space, the user can achieve a sens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tradimensional"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From Three Dimensions 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vailable in the HYPERGEO program for conver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image into a viewable two-dimensional pictu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display are variations of the projection technique 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ve.  Each 3-D point is projected onto a 2-D viewscre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ng where the line that runs between the 3-D point and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viewpoint intersects the viewscreen.  However, unlike the c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D to 3-D projections, for 3-D to 2-D projections the view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 don't have to be invented; they correspond to the surfa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 display device and the eye of the (presumably real)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is basic technique for projecting a 3-D image onto a f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 great deal can be done to enhance the meaningfuln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2-D picture.  The following alternativ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rthographic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implest and least revealing form of 2-D imag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assuming the viewpoint to be at infinity and proj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3-D points orthogonally onto the screen.  The resulting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"wire-frame" representation of the 3-D object's ed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pectiv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traightforward linear projection similar to orth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uses a finite value for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and the screen.  It also generates a wire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but provides a sense of perspective which giv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of 3-D depth.  It is enhanced by allowing the user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arent eye-to-screen distance, thus adjusting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ereoscopic Projection (Anagly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s the realistic eye-to-screen distance of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 approach, but two separate images are generate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projections as perceived by the right and left e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alculation of the projections takes into ac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the eyes).  When the two imag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sting colors (typically red and blue or red and green)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through filtering "3-D" glasses which cause the b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ceive the image with full three-dimensional depth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ing the colored glasses is somewhat cumbersome,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far and away the most vivid and revealing impres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3-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general technique of generating dual proj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each eye's separate view is known as "stereoscop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The particular instance of stereoscopic view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ifferent colors for the two projections with matching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for the eyes is called an "anaglyph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Hidden-lin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begins with the wire-frame representation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perspective projection.  Additional calcu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that prevent the display of any edge lying behind a 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3-D object.  This causes the object to appear opaq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required to determine which edges (or portion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) to hide are extensive and slow the program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olid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id projection performs all the processing requir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-line projection plus some additional calcul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orientation of each visible face of the 3-D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drawing the edge outlines of the object, the f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using either a density of fill pattern or a particu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 of color that corresponds to the obliqueness of the fa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from a theoretical light source; faces that are mos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minated are filled the brightest.  The result is a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 rendering of the 3-D object as solid.  The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make solid projections even slower than hidde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since hidden-line and solid projections require the 3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o be a simple polyhedron, they can only be used with 3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created by a 4-D intersection, not those created by 4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    The HYPERGE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is a program written for the IBM-PC and compatibl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C-DOS or MS-DOS operating system.  It requires about 18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mory plus whatever is needed for the data requir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geometry currently active in the program.  For most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(including the basic hypercube) memory requirements ar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t, but they can increase tremendously for very large and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geometries.  The program does not make use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ed memory, so the 640K DOS barrier is the absolute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on the size of geometries that can be handled by HYPER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generate graphical output for EGA, VGA, or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evices.  It does not support CGA graphics.  For Hercule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for the others) the graphics are monochrom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scopic anaglyph display mode is unavailable. 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is identical on EGA and VGA systems with the exception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n which the VGA's higher performance is utilized: first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re drawn with the higher VGA display resolution (640x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); and second, the enhanced VGA color capabilities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uperior solid surface rendering.  No non-standard, so-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per-VGA" display modes are suppor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performs extensive floating-point calculations, and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will be enhanced considerably by the presence of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 chip such as an 80287 or 80387.  If the system has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HYPERGEO will detect its presence automatically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re functional without a coprocessor, but performanc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as several time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ouse pointing device is on the system, it can be used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ve rotation commands (see below).  However, a mous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since all commands can be executed through keyboar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left and right mouse buttons are used, so a two-button mo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good as a three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Gener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 accepts a description of the topolog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hyperobject.  This description is contain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ometry definition file" which is a plain text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.  It contains coordinate information for each vertex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yperobject plus connectivity information that indicat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exes are joined by edges.  See Appendix A for a complet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at of this file.  The program analyzes the topolog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ich edges form external faces and, in turn, which f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external hyperf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accepts various parameters that control the mann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hyperobject is displayed.  There are two ways in whi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given to the program: through a speci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s command-line arguments.  (Note: There is not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between all possible configuration file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command-line arguments.  Some parameters can b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configuration file and some only as command-line argumen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a full description of the format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ppendix C for a description of the available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ion of configuration parameters can also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ometry definition file following all topology information;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the same as in the primary configuration file.  In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s as a secondary configuration file which will apply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rticular geomet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precedence for conflicting parameters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arguments take the highest precedence and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a corresponding parameter in the configuration fil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ameters contained in a geometry definition file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 over corresponding parameters in the primar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inally, every parameter has a pre-defined default valu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in the absence of any specification via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command line.  The default values for all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appendixes.  To summarize the order of preceden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venues of parameter specification, they are, from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iguration parameters in current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Configuration parameters in primary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ogram's internal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no configuration file or command-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solutely required.  The program will operate without the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geometry and configuration information has been read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the HYPERGEO program creates a display of the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object.  At this point, the user has access to a se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cilitate the interactive manipulation of the hyperobjec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hese interactive commands are described throughout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is document and are summarized in Appendix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The HYPERGEO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ed by the HYPERGEO program consists of two area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raphics area where the image of the geometrical objec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is displayed, and an optional menu and mouse control pa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select whether or not to display the menu area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the primary graphics area is the entire screen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rea is displayed, it occupies the right edge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imary graphics area fills the entire remai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rea lists a number of display parameters that may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 by the user.  It also contains a panel 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es that may be activated by the mouse to perfor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of the object being displayed.  A mouse is not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; all mouse functions may also be invok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.  However, the mouse does provide a more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feeling of control over the manipulation of the geometr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ied.  The mouse functions are only available when the menu are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(All keyboard commands are always available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menu area is displayed or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 automatically scales and centers the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in the primary graphics area.  The user may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cale and position of the displa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nteractive commands will prompt for additional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such as a numeric value, a color name, or a file name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using a special prompting window which pops up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raphics area.  The user should type in the appropria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echo in the prompting window, and should terminate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&lt;Enter&gt;; this indicates that the entry is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d initiates the particular command.  Pressing &lt;Esc&gt;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hile a prompting window is displayed will dismiss the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message window will appear whenever an error condition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valid command input) must be reported.  No user input is asked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erves only to convey a message.  Once it has been rea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dismiss the window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message window is the HYPERGEO Information Wind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s some basic data describing the geometry and topolog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object, and it also contains the HYPERGE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By default, the Information Window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on the initial start up of the program and every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eometry definition is read in.  However, the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bypass this.  An interactive command exists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ndow at any time during normal operation of the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 Information Window is a normal message window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ed by pressing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 is available at all times within the HYPERGEO program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ommand brings up the display of a help win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overwrites the entire screen.  The help window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description of each of the interactive commands that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o manipulate the active geometry.  Pressing any key dismi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 and returns the HYPERGEO display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HYPERGEO program does NOT use the (more or less) standard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ring up its on-line help window.  Instead it uses the '?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ees the function keys (including F1) to accommodat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tems with color EGA or VGA displays, the user has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to draw the various components which compr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graphical output.  The colors are specified using stat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and may be set to any one of the sixtee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colors (listed in Appendix B).  In addition, the color used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edge lines of the geometrical object itself can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 from within the HYPERGEO program.  In the absenc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ecification, HYPERGEO uses a set of default colo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to provide an attractive and comfortably viewable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, of course, such matters are subject to the contentious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as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eparate components that together make up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display, and each can be assigned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imar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background color which covers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the optional menu area) before any graphic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.  It may be any color, but a dark shade such as bl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ark gray is recommended for visibility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so when using the stereoscopic (anaglyph)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which requires a dark background to produce a good 3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  (Black is probably the most vivid in this respec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is a bit easier on the eyes for extended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ark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imary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lor used to draw the actual edge lin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metrical object as it is projected onto the compu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creen.  This color is also used for the transien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displayed in the menu area.  Naturally,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color should give a good contrast with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or is used for drawing the outlines and fixed lab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items and the mouse control pad section in the menu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YPERGEO program.  It is also used for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geometry definition file which the user ma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appear in the upper, left corner of the primary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Geometry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 rotates the geometrical object in hyperspa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GEO program keeps track of the orienta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es of the object's original coordinate system.  A proj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 3-space of the unit vector drawn from the origin alo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is may optionally be displayed as part of the primary geo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.  This assists in visualizing the dis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orientation of the object in all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essage window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background color for all prompting an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Message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text color for all prompting and messa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 window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background color used in the on-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ight g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elp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lor used for the text in the on-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colors are used in the HYPERGEO primary graphics, the 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used by the stereoscopic anaglyph display.  However, thes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xed by the requirements of the "3-D" viewing glasses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abl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also used in the surface rendering of the solid displa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used with images produced by 4-D intersections, but i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figurability are complicated by the differing capabilities of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display devices.  For EGA systems, the colors used for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rendering are fixed by the program and are not modifiabl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; these colors give an acceptable gradation of shades from 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and are not colors available in the sixteen standard EGA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GA, the program takes full advantage of the enhanc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the display device, in particular its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ver 256,000 discrete shades.  HYPERGEO uses eight variation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ing from very light to very dark - of a single VGA color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istent shadings necessary for realistic solid surface rend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pecify the base color (in terms of a VGA red/green/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efinition) from which HYPERGEO will generate the eight grad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ither EGA or VGA, the user may select not to use color for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rendering, but to instead use variable pattern fill, whic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primary foreground color.  Variable pattern fill is alway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ometry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to the operation of the HYPERGEO program i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 with the geometry as it is being displayed and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on the screen respond to the user's directions.  It is ju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manually manipulate the hyperobject in all four dimen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space that creates a sense of "hands-on" control and establish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feel for the extradimensional shape of the 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ght of the two-stage process required to capture an imag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geometrical object on a two-dimensi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creen (first, 4-D to 3-D reduction, and second, 3-D to 2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ion), HYPERGEO provides interactive functions to manip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both in its original hyperspace configuration (in 4-spac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reduced three-dimensional representation (in 3-space)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program allows the user to control a number of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termine how the final 2-D pictur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r two is needed here on the subject of coordinate syst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program uses the letters X, Y, Z, and W to label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hyperspace.  Wherever ordering is significant (a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n the specification of coordinates within a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), the order is (X,Y,Z,W).  As is conventiona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graphics, three-dimensional coordinate 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ft-handed"; thus, the positive Z-axis points away from the vie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ethod of examining an object is to turn it about to vie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any different angles.  In this manner, it become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the overall nature of something which - for whatever reas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mediately accessible in its entirety to our perception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, rotations in all possible direction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nteractive commands, and it is possible to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in whatever ori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can be performed either on the 4-D geometry befo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to a 3-D image, or on the 3-D geometry of the reduc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The effect of the two classes of rotation is different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cause of how they are handled by the HYPERGEO program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fundamental differences between the structure of 3-spa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4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familiar 3-space, rotations are performed about an "axis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traight line in space.  The rotation leaves all points on th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while all other points in 3-space move in circl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ed on the axis and that lie in a plane perpendicular to the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4-space, there are an infinite number of lines that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 given point on a plane and that are perpendicu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.  Thus when a hyperobject is rotated so that the point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lane move in circles about a fixed point on the plan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rrect to say that the rotation takes place around an axi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aningful to our three-dimensional minds to think of 4-D ro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eing "on" or "of" a particular plane rather than being "ar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(Actually, rotations in hyperspace take place around a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nse that for any given direction of hyperspatial rotatio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lane on which no points move, namely, the plane determin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stinct lines perpendicular to the rotating plane and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rotational centerpoint on it.  This is virtually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ture for our 3-D brains, so it is simpler to refer to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in terms of the plane which is being rot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ticular spatial orientation can be reached by perfor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equence of rotations of the planes determined by pair-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the space's coordinate lines.  In our 3-spac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uch planes: the XY-plane, the XZ-plane, and the YZ-plan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space, which has four orthogonal coordinate axes, there ar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s that form the basis for all rotations: XY, XZ, XW, YZ, Y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  (In 3-space the rotations are normally referred to b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xis around which the rotation occurs rather than the pla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.)  HYPERGEO has interactive commands for performing ro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nine planes.  For all HYPERGEO rotations, the coordinat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is always the centerpoint; thus the origin is never mov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.  (Note: the configuration file accepts a parame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ing the origin within the original geometry; this in tur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of repositioning the center of all rotations to any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hyper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otations in HYPERGEO are in incremental steps of the current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.  The value of the Turn Angle can be set by the us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and it can also be modified interactively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ts current setting in degrees is displayed in the menu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n Angle can be set to a large number of degrees (say, 30 or 4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pid rotations of the object, and then reduced to a small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ne positioning.  Interactive commands exist for ro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one incremental step, through either a positive or negative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, within any one of the three 3-D and six 4-D base rot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s.  Also, there are commands for automating any one of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rotation; in these automated modes HYPERGEO contin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ncremental rotations in the specified direction as rapid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's processing speed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 provides two features to assist the user in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the orientation of the active object in hyperspac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goes various rotations.  First, there is the ability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ed image of all four unit vectors emanating from the origin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hyperspace coordinate axes.  This provides good visual 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he object is turning in hyperspace.  Second, the menu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ata fields that display the angular displacement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axis from its initial, unrotated position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 angles can vary from 0 degrees (when the axis is coinc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s initial alignment) to 180 degrees (indicating tha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d to point in the completely opposite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understand how four-dimensional ro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object in hyperspace differ from three-dimensional ro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image in normal 3-space.  The critical point is that ro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4-space affect the shape and structure of the reduced 3-D im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cessarily produce directly equivalent rotations of that 3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 Rotations in 3-space, on the other hand, are perform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D to 3-D reduction, and they always directly rotate the 3-D im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ver alter it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consider what is going on as the hyperobject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yperspace.  If the program is using 4-D to 3-D intersection mod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icing hyperplane will pass through varying cross-sec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and these cross-sections will be three-dimensional polyhedr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topologies.  The 3-D polyhedra themselves will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.  For the projection mode of 4-D to 3-D reduction, ro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object will have the effect of altering the patter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f connected edges that is projected into 3-spa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of the network will not be any simple three-dimensional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tinction - that 4-D rotations alter the shape and struc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uced 3-D image, while 3-D rotations rotate the image -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true, is, alas, not the whole story. 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behave differently depending on whether or not the pla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tation contains the W-axis.  In HYPERGEO, 4-D to 3-D inter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ccur along a hyperplane that is defined by a constant W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4-D to 3-D projections always are performed onto a hyperpla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ilarly defined by a constant W value.  For this reason, ro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 on planes that do not contain the W-axis do not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of the resulting 3-D image (because they do not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-coordinate of any points in the hyperobject). Instead, they be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3-D rotations of the corresponding plane (for example, a 4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of the XY-plane has the same effect as a 3-D rotation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-axis).  The net outcome of all this is that the 4-D ro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Y-, XZ-, and YZ-planes look like simple 3-D rotations an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on the appearance of the object's display in HYPERGEO as 3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around the Z-, Y-, and X-axes, respectively.  The othe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D rotations (that is, of the XW-, YW-, and ZW-planes) do alter the 3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's shape and do not resemble any simple 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point is needed to complete this discussion of ro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4-D rotations of the XY-, XZ-, and YZ-planes look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rotations around the Z-, Y-, and X-axes, they are not tre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y the HYPERGEO program.  The 4-D rotations permanently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 of the hyperobject in 4-space as that orien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nd remembered by the program; they are cumulati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hat each subsequent 4-D rotation takes as its initial ori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arrived at by the previous 4-D rotation.  3-D rotations,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do not permanently modify the four-dimensional ori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yperobject; rather, they serve as temporary reposition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3-D image in 3-space.  For this reason, 3-D rot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as a means of examining the shape of the current 3-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without altering the 4-D orientation of the hyper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that image.  A 4-D rotation performed following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rotations reverts back to the most recent 4-D orientation f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since that is the permanent orientation rememb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.  The transient 3-D rotations of the reduced image are lo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.  (It is worth noting that although the 4-D rotations ma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3-D rotations, they involve the additional computational eff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e permanent 4-D database and thus are noticeably slo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al distinction between 4-D and 3-D rotations is ref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ay HYPERGEO reports the hyperobject's orientation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axis displacement angles (displayed in the menu 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xis vectors (displayed in the primary graphics area)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ed by 4-D rotations.  During temporary, 3-D rotations, they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continue to indicate the permanent 4-D orient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next 4-D rotation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Translation of the Intersecting Hyper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section mode of 4-D to 3-D reduction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three-dimensional intersection of the hyperobjec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 that is defined by the equation, w = k, that is,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W coordinate value.  (In four dimensions, a linear equ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coordinate variables, Ax + By + Cz + Dw = E, defin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.  A hyperplane can perhaps best be envisioned as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space that is situated in hyperspace and ha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 into the fourth dimension.  Our universe at any given insta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a hyperplane in four-dimensional space-time.)  The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intersection can be varied by rotating the hyperobject;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has been discussed in the above section on rotation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section can also be modified by moving the hyperplan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space, in particular, by moving it along the W-axis by al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'k' in the hyperplane's equation.  The HYPERGE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interactive commands for performing such a trans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ing hyperplane.  (It should be emphasized that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secting hyperplane only has an effect in the intersectio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4-D geometry reduction; it is irrelevant when using projection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arameters relate to the interactive translation of the inters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: the current W value of the hyperplane's equ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by which that value will be incremented (or decremented)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of the hyperplane.  Both of these values ar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menu area: the current W value of the inters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 is called the W-INTER parameter, and the incremental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called DELTA-W.  An interactive command exists that inc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-INTER value by the value of DELTA-W and updates the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ccordingly.  Another command serves to decrement the W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move the intersecting hyperplane in the reverse direc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both parameters may be explicitly set to any desired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sing other interactive functions.  The initi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-INTER and DELTA-W parameters may also be set in the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If W-INTER is not specified by the us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its default value is calculated as the aver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and maximum W values for the active geometrical object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ing the intersecting hyperplane within the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of the intersecting hyperplane is most reveal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from one edge or face of the hyperobject, through its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, and on to the opposite side.  A feature exists which autom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uch a traversal of the hyperplane.  It continuously increm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value until the body of the hyperobject is exited.  The direc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is then reversed and the W value is continuously de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opposite side of the hyperobject is reached.  The dir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ontinues to be reversed at each extreme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plane passes back and forth (in hyperspace) through the entir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yperobject.  Performing such passes upon varying ori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object in hyperspace provides an excellent method for acqui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nse of its four-dimensional shape.  (Note: the effective sp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plane's motion along the W-axis can be adjusted by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-W value appropri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Vie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in the processing chain that leads from th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eometry of a four-dimensional hyperobject to the depiction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f that object on the computer screen is the gen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dimensional graphical output.  As described above in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, the program uses a number of variation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3-D to 2-D linear projection to perform this step. 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several interactive commands with which to adjust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affect the appearance of the final display.  Par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is the outpu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earlier, there are five possible projection mode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graphical output can be presented: orthographic, persp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scopic anaglyph, hidden-line, and solid.  The sele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mode is one of the parameters which the user can modify;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ve modes can be invoked at any time (with some exception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elow).  A data field in the menu area shows which mod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  Whenever the display mode is changed,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s the representation of the current geometry using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ode.  The basic orientation of the hyperobject remain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ny such switch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referred to in the preceding paragraph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he stereoscopic anaglyph mode cannot be invoked on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since the anaglyph requires red and blue); and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line and sold display modes can only be selected if the 4-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reduction step is using 4-D intersection, not 4-D projection (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D projections do not produce a 3-D geometry which is a solid 3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hedron amenable to hidden-line analy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umeric parameters are key in the calculations which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een on the screen.  First, the eye-to-screen distanc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culate all forms of 3-D to 2-D projection (except orthographic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eye-to-screen distance is effectively infinit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to-screen distance is shown as a data item in the menu area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justed up or down interactively by the user.  Decr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to-screen distance has the effect of enhancing the perceived de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erspective in the picture, and increasing the distance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.  The eye-to-screen distance can be adjusted in inc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rements equal to 10% of its current value, or it can be se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 numeric value.  The program will allow the eye-to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to be reduced to a very small value; however, it should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so small that the viewpoint effectively enters the objec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this results in distorted and meaningles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key display parameter is the scale factor which is the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eometry units to screen inches.  This value determines the ap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object as finally drawn on the screen.  The scale rati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a data field in the menu area.  It can be adjusted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in increments of 10% of the current value, or it can be assign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 numeric value.  When a new geometry file is read in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overriding information in the configuration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utomatically sets the scale ratio so the image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comfortably within the primary graphics area allowing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for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eye-to-screen distance and the display scale ratio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Special 3-D Geomet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ed function of the HYPERGEO program is the displ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ation of the properties of four-dimensional geometrical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's input is normally expected to be a geometry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specifies four coordinate values for each vertex point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ceding discussion has been in terms of this basic scena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rogram will also accept geometry defini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objects and will display them with al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at relate to the 3-D level of processing.  Whe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is three-dimensional, all of the program's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erform operations in four dimensions are deactivated;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s a keyboard command that only operates on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ies, a message window appears with an explan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applicable to the current 3-D object, and th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In special 3-D geometry mode, the section of the mou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rea that contains the selection boxes for 4-D rotations is sh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with a stippled pattern, and those mouse function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-D geometry definition file has the same format as a 4-D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) with two exceptions: first, the value of the "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" field is 3 instead of 4; and second, each point ha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ordinates, not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rating upon a 3-D geometry definition, the program trea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rotations as permanent modifications to the object's datab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xis angle displacements and the unit axis vectors a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3-D rotations.  (Recall that for 4-D geometries these item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uring 3-D rotations and are only changed when a 4-D ro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    Inner Wor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of the geometry definition are considered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-called "geometry units" which are not assumed to have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 to any real physical unit.  Regardless o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values, HYPERGEO will scale the display to fi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screen area.  Some of the parameters that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re expressed in geometry units and must be entered tha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, in particular, those relating to the proj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2-D image on the computer's screen, are expressed in real-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.  The program uses inches for all real-world dimension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cale is expressed as a ratio of geometry units to inche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es here refer to distances on the face of the computer'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tailed reference material contained in the appendix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in all program prompts and messages it is alway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units a particular data value is expre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Verification of the Geometry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YPERGEO reads in a geometry definition file, either 4-D or 3-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s the topology of the described object.  The number of vertex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s, faces, and (for 4-D) hyperfaces is calculated, and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s of the input file and its derived topology are che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number of dimensions must be either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very vertex must have at least as many edges connected to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ll edge connections must be consistently specified betwee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vertexes, that is, if vertex #1 is in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vertex #2, vertex #2 must be in vertex #1's list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numbers of vertexes, edges, faces, and (for 4-D) hyperf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gree with the theoretical values as given by Eul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or its hypergeometri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se checks fails, an error message is displayed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ndow is dismissed, the program exits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Calculating 4-D to 3-D Proj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ject the original 4-D geometry onto 3-space, an imag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creen (which is a three-dimensional hyperplane) and an imag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 must be positioned in hyperspace.  The HYPERGEO program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-called "radius" of the hyperobject to determ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creen and viewpoint are located.  The radius of the hyper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four-dimensional distance from the origin of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's vertex points.  The viewscreen is positioned at a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hyperobject's radius along the negative W-axis and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"hypernormal") to that axis.  The viewpoint is located at a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1.5 times the radius along the negative W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ngement produces properly sized images with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of 4-D "hyperperspective" if the configuration of vertex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ometry definition is more or less symmetrical in hyper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rigin.  Ideally, the geometry specifica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symmetrical, with all vertex points lying on the surfa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sphere centered on the origin.  This is possible with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"polytopes".  (A polytope is the extra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of a 3-D polyhedron; a regular four-dimensional polytop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faces that are all identical polyhedra and that all adjo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cross identical polygonal faces at identical angl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    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maintained by the HYPERGEO program is dynamical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ands to fit the size of the geometry being handled so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ecise and absolute capacity limits on how big and complicat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may be.  The ultimate barrier is the 640K limi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nder DOS.  Although I have not done the actual experiment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 is that the two largest regular four-dimensional polytope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 and 600 hyperfaces respectively (and as many as 1200 ed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s), would far overwhelm HYPERGEO and DOS with thei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requirements.  (In any event, if, through some miracle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ies could be made to fit in memory, the computation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topological analysis and 3-D image generation would b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nged as to reduce the program's responsiveness to a st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only be described as "glacier-lik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reasonably sized geometries, the most important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4-D hyperobjects must be "simple" and externally conv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mple means the object must be solid without any holes pass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)  For 3-D geometries, the requirement that the object be ex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x is removed, but it must still be a simple polyhedron, and a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s must be simple polygons without internal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HYPERGEO performs some checking on the top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 of the input geometry.  However, to be truthfu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not very comprehensive; it can certainly fail to detec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the input, and when it does find errors, the messages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s helpful as could be wished in pinpointing the problem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it would be possible to get the program to misbehav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ly, including hanging or crashing, by feeding it pernicious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refore, until a future version of the program poss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in this regard, the user must take some pains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new geometry definition files are created carefu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.  If the program crashes upon startup, consider that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oud, broadband error message, and check the geometry file clos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HYPERGEO is not totally deficient in this regard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error messages when certain problems are detected.  A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with only a handful of conventional erro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adequate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athematical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alculations in HYPERGEO are performed using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arithmetic.  The double precision word length is 6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bout fifteen decimal digits of accuracy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values given to the program (such as coordina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definition file or scale ratio in the configuration file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y contain up to fifteen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    Supplied Geometry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 comes with several "ready-to-run"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s, including both 4-D and 3-D objects. 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our of the six regular four-dimensional polytopes and all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e-dimensional regular polyhedra.  (As indicated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two regular 4-D polytopes are almost certainly too b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to fit in HYPERGEO under DOS; they also are too far beyond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s of hypergeometric comprehension to capture in a HYPERGE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upplied geometry definition files have the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EO, and the root portion of the file name corresponds to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metric object contained in the file (with some abbrevia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DOS file name length limits).  The regular four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topes are 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Vertexes    Edges       Faces       Hyp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--------    -----       -----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CELL.GEO         5          10          10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RCUBE.GEO        16          32          24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CELL.GEO         8          24          32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CELL.GEO        24          96          96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olytope names are of the form 'N-cell' where 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yperfaces.  Also, the hypercube, technically a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, could be called the 8-cell (just as the cube c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hexahedron' and the square a 'tetragon').  The two 4-D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topes that aren't included here are the 120-cell and the 600-c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 24-cell can be quite slow to read in and to displa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-line and solid mod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dimensions, all of the regular polyhedra names except "cub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f the form '&lt;prefix&gt;hedron' where &lt;prefix&gt; is the Greek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number of faces: tetrahedron, octahedron, dodecahedr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cosahedron.  The HYPERGEO geometry definition file names are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st the prefix without the base 'hedro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Vertexes        Edges           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--------        -----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TRA.GEO         4               6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.GEO         8              12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.GEO         6              12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DECA.GEO        20              30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SA.GEO        12              30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regular polytopes and polyhedra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definition fil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Dimensions    Geometrical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----------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.GEO        3         A three-dimensional cross 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ing cubes along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A.GEO        3         The "stella octangula", an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hedron formed by merging two 3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trahe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G.GEO        3         A shape that forms the HYPERGEO log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ing the outline of the letter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viewed from two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thogonal directions and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tter 'G' when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rd.  (Note: This geometr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te slow to read in, and is very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hidden-line and solid display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lthough the results are attract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TETRA.GEO        4         These four objects are "hyperpris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OCTA.GEO        4         derived from the 3-D regular polyhed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DODECA.GEO        4         contained in their names.  A hyperpri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ICOSA.GEO        4         is formed by positioning two 3-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hyperspace at a given sep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ong the W-axis and connecting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irs of corresponding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the two objects. 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yperobject has two hyperfac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shape as the base 3-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an additional number of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al to the number of fac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D object.  These additional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3-D prisms whose end fac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me polygonal shape as the fa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 3-D object.  Thus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YTETRA.GEO hyperobjec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-D tetrahedron; it has two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are tetrahedra and four hyper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are prisms with triangula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es.  (Note: Technically the hypercu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itself a hyperprism  - on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be - but since it is als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gular 4-D polytopes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luded in this seri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  Geometry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he format of the geometry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the primary input to the HYPERGEO program.  It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ology and dimensions of the geometrical object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the file contains the coordinate values for all ver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of the object plus connectivity information that indicat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exes are joined by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metry definition file is an ordinary text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y available text editor.  It is read by the HYPERGEO progr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a time; each line comprises one complete data record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way to continue data across multiple lines.  The maximum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metry definition file can contain notes and comment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data read by the program, but serve as human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tation.  This is indicated by preceding any such commen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!'.  HYPERGEO ignores any '!' character plus whatever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the same line.  If the first character on a line is a '!'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 is skipped by the program.  If the '!' character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ome data on a line, that data is read by the progra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after the '!'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ometry definition file can contain any number of blank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ignored.  A line which contains only comment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the program to b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geometry definition file must begin with two particula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The first contains a single integer value which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the geometric object; this number must be either 3 o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contains a single integer that is the number of ver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in the geometry.  Following these two lines, there must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point data for each verte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int data line contains the coordinate and conne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 single vertex point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 x.x y.y z.z [w.w]   p1  p2  p3 [... 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n' is the sequence number of the point data line; 'x.x', 'y.y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z.z', and 'w.w' are the X, Y, Z, and W coordinates of the poin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1' through 'pN' are the sequence numbers of all other points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oint by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int's sequence number serves to identify the poin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is the number used in the connection lists, and it is al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used to refer to the point in any error message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.  All point sequence numbers are integers, and they must b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nding order within the file; the first point data li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 1, and the last point data line must hav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qual to the total number of vertex points i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 values are floating-point numbers and ma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decimal point and fractional digits.  They may also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exponent in standard scientific notation format.  Th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ay be in any units desired; the program always scales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fit the screen.  The W coordinate must be specifi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dimensional geometry and must not be specifi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connected points contains the sequence numbers of all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the point described by the given data line. 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ust be symmetrical, that is, if point A is in point 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list, point B must also be in point A's connection lis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error for a point to be in its own connection list.  Un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values, the program has no way of knowing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s should exist for each point and hence cannot directly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if there are too few or too many.  Therefore, it is incumb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user to construct these lists with so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':' that must follow the sequence number, no punc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separate the data values, just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ll point data, the geometry definition file may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configuration information.  If it appears, it must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hat are identical in format to the primar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Appendix B).  Configuration parameters specified in a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override corresponding parameters set in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but they remain in effect only while that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is active in the HYPERGE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re is no formal delimiter that marks the end of the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the start of configuration data in a geometry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xpects to find a number of point data lines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vertex points as specified on the second data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Any non-comment lines found in the file after tha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data lines have been read are assumed to be configuration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lead to some very long and confusing error repor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oint data lines is not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he format of the HYPERGEO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llows the user to set a number of parameter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spects of the program's performance.  The file is rea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tart-up of the program, and is reread each time a new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configuration file, similar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contained in any geometry definition file.  The 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in both places, but the parameter specifications in the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 override those in the primary configuration 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are in effect only while that geometry file is act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argument exists that allows the user to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ticular primary configuration file to use.  This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 files to exist and to be selected as des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xecutions of HYPERGEO.  If no configuration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ia a command line argument, the program tries to op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HYPERGEO.CFG.  It is not an error if this defaul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not be opened, but it is a fatal error if a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specified by the command line argument can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is an ordinary text file that can be edi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vailable text editor.  It is read by the HYPERGEO program a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; each line comprises one complete data record, and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ntinue data across multiple lines. 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can contain notes and comments that are no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read by the program, but serve as human-readable anno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ndicated by preceding any such comments with the character '!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ignores any '!' character plus whatever follows it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the first character on a line is a '!', the entir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by the program.  If the '!' character appears following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a line, that data is read by the program, but everyth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can contain any number of blank line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line which contains only comment text is conside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line in the configuration file contains a sing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 The format of each line is simply the key word iden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ollowed by whatever data values the particula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.  No punctuation should be used; all parameters an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parated by one or mor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letters used in the configuration file does not matte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or upper case (or both) can be used as desired. 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absolutely unforgiving about spelling; all parame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ust be spelled exactly as they are shown in this document -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, no hyphens instead of underscores, no near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arameters take a single data value, either a number or anoth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Some parameters take a sequence of several numeric valu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ake no value at all.  Numeric values that are inherently integ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as pure integers.  Where floating-point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, the data item may include a decimal point and fra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as well as an exponent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encountered by the program while trying to rea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or configuration data in a geometry definition file) ar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essage window.  All configuration file errors are fa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after the error message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all parameters that may be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configuration file or a geometry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SSAGE_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SSAGE_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HELP_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HELP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A color name chosen from the sixteen standard EGA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si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hese eight parameters set the colors us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nent parts of the HYPERGE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- Primary geometry graphics plus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values in th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BACKGROUND -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VECTOR - Unit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MENU - Outlines and fixed labels in menu area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use control pad; also the geometr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MESSAGE_BACKGROUND - Background color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nd promp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MESSAGE_TEXT - Text color for all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HELP_BACKGROUND - Background color of the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_HELP_TEXT - Text color of the on-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background color should be a dark color (BLAC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KGRAY) if the stereoscopic anaglyph mode of display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COLOR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BACKGROUND     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VECTOR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NU   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SSAGE_BACKGROUND 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MESSAGE_TEXT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HELP_BACKGROUND           LIGHT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_HELP_TEXT                 BL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COLOR_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A red/green/blue color specification in the form of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 each in the range 0 to 63.  The intege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without punctuation,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On VGA color systems, defines the color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rendering in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olid surface rendering the program uses eight shad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uated intensity based on the same color.  The sh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rom light to dark and are used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ying degrees of illumination received by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es of the object from a theoretical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pecified by the COLOR_SOLID parameter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est of the eight shades; the program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seven to be increasingly dark vari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the color specified should be fairly light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have relatively high values for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parameter is only meaningful on systems with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53  63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light, slightly grayish green.  It produc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trum of eight shades that range through med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y-greens down to a dark, evergree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DELTA_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incremental step amount used to modify the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value during execution of the HYPERGEO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anslation of the intersection hyperplane (Page Up/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see the section on Interactive Commands below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in the units of the geome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geometry definition, it is most useful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 file; however, it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0.05 times the span of the geometrical object.  The "spa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greatest extent of the object in any one of its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our dim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DISPLAY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One of: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or not the HYPERGEO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displayed automatically at program start 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geometry definition fil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DISPLAY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One of: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a particular component of the HYPERG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MENU controls the display of the menu area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pies the right edge of the screen.  If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rea is specified OFF, the entire screen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geometry graphics (in this state,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re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NAME controls the display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 file; if ON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upper,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VECTOR controls the display of the coordinate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.  The axis vectors are displayed as dotted lin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graphics; each vector is labelled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axis, X, Y, Z,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egardless of the DISPLAY_VECTOR setting, the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are not displayed in hidden-line or soli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DISPLAY_MENU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NAME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_VECTOR    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DISPLAY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One of:     ANAGLY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DDEN_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TH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display mode used to draw the primary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HIDDEN_LINE and SOLID modes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D to 3-D projections (only intersections). 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ogether with the PROJECTION parameter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, a warning message will be issued,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vert to PERSPE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a small value to be used as an effective zero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loating-point comparisons required by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unitless; all calculat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ly on normaliz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performance of some of the algorithm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-line and solid surface displays is very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.  The default was set after much experi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ppears to provide reliable behavior almos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 The user fiddles with this value at his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EYE_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viewing distance, that is,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eye and the display screen.  This valu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es.  It determines the degree of perceived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various display modes.  For greatest realis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accurately reflect the true eye-to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or the user's normal view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ing the EYE_DISTANCE enhances the perspective eff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n be useful.  However, the EYE_DISTANCE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duced to the point that the viewpoint appears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; this cause the graphics to become distor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EYE_S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distance in inches between the viewer's e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used in the perspective calculation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eparate left- and right-eye imag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scopic anaglyp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default value should be entirely accept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save those with close relatives residing in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reaches of the Himalay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Causes HYPERGEO to use the intersection mode of 4-D to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 (rather than projec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SECTION parameter is meaningles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and PROJECTION (see below)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alternatives; if both appear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, the final one encountered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By default HYPERGEO uses intersection mode for 4-D to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Coordinate values as a sequence of three (for 3-D) or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4-D) floating-point numbers.  Values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delimiting punctuation, using only spac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Permits translating the geometry along any (or all)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axes.  The coordinate values specified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rigin which is to be used by HYPERGEO as a center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 parameter may only be used in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within a geometry definition file;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primary configuration file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ity of the origin coordinates - in terms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the units they are in - depends on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.  Also, the translation is a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to the geometry point definition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 coordinate values are in the same unit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vertex point coordinates in the geometry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The origin is assumed to be (0,0,0) for 3-D and (0,0,0,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4-D geome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Causes HYPERGEO to use the projection mode of 4-D to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 (rather than intersecti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ION parameter is meaningles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-dimensional geom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 and INTERSECTION (see above)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alternatives; if both appear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, the final one encountered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By default HYPERGEO uses intersection mode for 4-D to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scale ratio at which the display is dra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of this value are: geometry units per scree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geometry definition, it is most useful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 file; however, it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Autoscale: the display is scaled to fit comfortably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graphics area allowing ample room for ro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SCREEN_HE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hese two parameters specify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n inches of the actual area on the display scre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graphics are drawn.  They can best be determin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onitor by simply using a ruler to mea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and width of the displayed area on the f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ise accuracy of these parameters isn't critical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useful to insure that the program's display sc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sistent between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s (so that squares look square and not rectangul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SCREEN_HEIGHT                   6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_WIDTH                   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se default values are about right for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-inch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SOLID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One of: 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to use color or pattern for su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in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 surface rendering that uses color displays the f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bject with varying levels of color brightn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how they are illuminated by a theoretical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If pattern is used instead, the same effec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ieved by varying the density of fill (display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olor) used to render the object's solid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lor is used, the COLOR_SOLID shades (see above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VGA graphics, and a set of eight pre-program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used for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ttern is used, it is displayed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e primary geomet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parameter is only meaningful on system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capability (EGA or VGA);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PATTERN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COLOR (for EGA and VGA color syst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(for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incremental step angle used by all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ion commands.  This value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VECTO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length in screen inches of the unit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which may optionally be display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geometry graphics (see DISPLAY_VECTOR above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_LENGTH is the length an axis vec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hen it is situated parallel to the XY-plane.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is rotated, the various axis vectors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with it and become visibly shorter as they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oblique 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:  W_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     One of:    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value (floating-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W-coordinate value at which a four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object will be "sliced" when using 4-D to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mode (that is, the value 'k' in the equ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k, of the intersecting hyperplane).  If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it should be in the same units as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ENTERED is specified,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W value to use as the average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ximum of all W coordinate values in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  This slices the hyperobject more or less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is parameter is in units that pertai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geometry definition, it is most useful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 file; however, it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CEN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HYPERGEO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Example HYPERGE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         ! change from default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Background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Vector        LightMagenta        ! very vi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_SOLID         63 53 43    ! flesh tone - produces d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 shades that range through coc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 on down to dark reddish-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vector 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_length       2.0         ! up from default 1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               45          ! big angle for fast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MODE        anaglyph    ! start up in 3-D graphics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 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command line consists of the name of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, HYPERGEO.EXE, followed optionally by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are passed to the program.  This additional tex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mit control specifications to the HYPERGEO program.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a program in this manner are called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ormally the .EXE extension is not typed when the program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since DOS knows it without being t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ERGEO program accepts a number of command line argument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ontrol the behavior of the program.  Many of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perform a function identical to parameter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HYPERGEO configuration file.  Whenever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and a configuration file parameter are in conflict,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takes precedence.  Furthermore,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ill continue to override configuration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contained in any new geometry definition files that ar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gram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argument consists of a single key lett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HYPERGEO command line.  The key letters should be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with a preceding hyphen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arguments can either be strung together following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 or typed separately preceded by individual hyphens;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-a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-a  -I 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arguments are flags indicating that a file name follow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n the command line.  For these arguments, there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rgument letters following them before the file name.  There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 one or more (or no) spaces between the flag let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instances, the case (lower or upper) of the key le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 A number of arguments use the two cases of the sam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an opposite settings of a single parameter.  All arguments tha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case of a letter require it to be lower-case;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as an error if typed in upper-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fession: The standard notation of using a hyphen to prefi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letters is styled after the Unix convention. 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is usage, and hyphens will always work.  Howev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did, the arguments will also be handled correctly if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'/', NOT a back-slash) or by nothing at all.  The on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confusion is with file names appearing i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s long as all file names are always correctly an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their flag argument, the hyphen (or slash) prefi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 and can be dispen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rguments perform an independent function and can be used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mbination with other arguments.  However, fiv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serve to set the value of a single parameter, the 3-D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mode, and they are mutually exclusive.  These arguments are -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, -o, -p, and -s;  if more than one of them appears in a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the one typed last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all command line arguments for the HYPERG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the stereoscopic anaglyph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gument is mutually exclusive with -h, -o, -p, 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Instructs HYPERGEO to create all graphics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graphics display device supports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ful when a monochrome monitor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graphics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lack and white graphics the stereoscopic anaglyph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navailable, and solid surface fill always uses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Color if graphics device supports it, else monochr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name of a HYPERGEO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letter must be follow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, with no other arguments intervening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can contain full DOS path information;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th specified, it is assumed to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If the file name specification has no exten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ssumed to have the extension 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argument is used and the specified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ed, it is a fatal error and HYPERGEO terminate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n error, however, if the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HYPERGEO.CFG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the name of a HYPERGEO geometry definition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 The argument letter must be follow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by the file name, with no other arguments interve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can contain full DOS path information;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path specified, it is assumed t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.  If the file name specification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it is assumed to have the extension .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geometry file specified by this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geometry file cannot be opened, it is a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and HYPERGE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HYPRCUBE.GEO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tandard four-dimensional hyper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g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the method for reducing the 4-D geometry to a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for display.  The lower-case argument, -g,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section mode, and the upper-case argument, -G,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Intersection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the hidden-line mode of 3-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gument is mutually exclusive with -a, -o, -p, 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hidden-line display mode cannot be used with 4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s.  If this argument is used together with the 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a warning message is issued and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i/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or not to display the special HYPERG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ndow automatically upon program start 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geometry definition file is rea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argument, -i, selects automatic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argument, -I, de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The information window is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m/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or not to display the menu area al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edge of the screen.  The menu area lists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that describe the current display and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teractively within the HYPERGEO program. 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mouse control pad area which allows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controlling rotations of the geometry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rea is not displayed, the primary geometry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entire screen area; the mouse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display of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-case argument, -m, selects display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while the upper-case argument, -M, causes the menu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The menu area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n/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or not to display the name of the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file in the upper, left corner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-case argument, -n, selects displa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while the upper-case argument, -N, causes the nam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The geometry definition file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the orthographic mode of 3-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gument is mutually exclusive with -a, -h, -p, 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 display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gument is mutually exclusive with -a, -h, -o, an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gument is mutually exclusive with -a, -h, -o, and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solid display mode cannot be used with 4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s.  If this argument is used together with the 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a warning message is issued and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in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Perspective display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v/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pecifies whether or not to display the unit axis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primary geometr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-case argument, -v, selects display of the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, while the upper-case argument, -V, causes the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no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Regardless of the setting of this option, the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are never displayed in hidden-line or soli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The unit axis vector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: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Prints to the screen a description of the appropriate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age of these command line arguments and termin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No syntax descrip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HYPERGEO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-f cube  -cc:\configs\special.dat  -Gav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vokes the following command line argumen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se the geometry definition file CUBE.GEO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se the configuration file SPECIAL.DAT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ONFI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se projection mode for reducing the 4-D geometry to a 3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Use stereoscopic anaglyph display mode for the 3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isplay the unit axis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Deactivate the automatic display of the HYPERGEO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  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YPERGEO program is executed, it accepts any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, reads in the appropriate configuration file (if an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 definition file, and generates the initial 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ic object.  From that point on, the program remains respons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interactive commands which enable the user to manip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ion of the object and to modify the various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manner in which the display is generated.  M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ommands affect the same parameters that can b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rough the configuration file and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teractive commands are invoked using either the keyboar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 The mouse (if the system has one) provides an alternativ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voking the commands for rotation of the object;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keyboard commands can be used to perform the sam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, if the menu area is not displayed, the mouse cannot be u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equivalents must be similarly resorted to in its 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  Keyboard Commands and the Modifi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s consist of either a single keystroke 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accompanied by the simultaneous pressing of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board modifier keys: Shift, Ctrl, or Alt.  These mod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only used with some of the interactive commands, and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ey have a consist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- Used with keystrokes that invoke the various rotations;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direction of rotation to be reversed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equivalent to a negative tur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For all command keystrokes that are letters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ift key has no special meaning for that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may be entered equivalently in either low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.  Only three letter commands (X, Y, and Z)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Shift-modified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  - Used with keystrokes for the rotation commands pl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for translating the intersecting hyperplane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-axis in hyperspace; causes the command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continuously as fast as the computer'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will allow.  This "command automation" is stopp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ase of the hyperplane translation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ed motion is automatically reversed in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the intersecting hyperplane reaches an extre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hyperobject.  This causes the hyperplane to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ly back and forth through the entir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er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    - Used with keystrokes for the rotation commands;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"command automation" effect as the Ctrl mod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e rotation is in the rever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ous, automated rotation is stopped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  Mouse Selected Interact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ouse is used to invoke a rotation command,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s are necessary since the action of the mouse button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valent control.  A rotation command can be invok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(whenever the HYPERGEO menu area is displayed) by mov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cursor is over the selection box labeled with th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ndicating the desired axis or plane of rotation;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selection box.  To begin the rotation, press the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; the right mouse button causes a rot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direction, and the left mouse button rotates the objec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direction.  The rotation will continue as long as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mains pressed.  A single incremental rotation can be ach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uickly clicking and releasing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ine rotation command selection boxes in the HYPERGE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divided into two sections: 3-D axial rotations, and 4-D plan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.  All nine are available for 4-D geometries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3-D rotations can be selected when the input geomet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mensional.  The 4-D rotation selection boxes are labe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of the two coordinates specifying the plane of the rot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selecting the box labeled "XY" initiates a rotation in hyper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XY-plane.  The 3-D rotation selection boxes are labe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etter of the axis around which the rotation occurs: X, Y, 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no mouse or if the menu area isn't displayed (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imply prefer to use the keyboard), there is an equivalent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each of the nine mouse r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      Mouse Selection Box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             Y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   X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           X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           Y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   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        Z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s F1, F3, and F5 correspond to the YZ, XZ, and XY 4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ar rotations.  Note that these are the three rotations that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ow of the six 4-D rotation selection boxes and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-D rotations that don't involve the W coordinate. 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s produce the same visual effect in the geometry displa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3-D rotations whose selection boxes are directly above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rea: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s F2, F4, and F6 correspond to the three 4-D rot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nvolve the W coordinate: the XW, YW, and ZW planar rotation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4-D rotations that occupy the bottom row of selection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menu area.  They do not correspond in effect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  Interactive Parame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nteractive commands prompt for the input of a valu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program parameter.  This value is generally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quantity, a file name, or a particular key word.  The in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from the user via a prompting window which pops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raphics area when the command is executed.  The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s an entry line in which the user's typed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choed.  After typing in the appropriate value, the us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entry is complete and correct by pressing &lt;Enter&gt;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the command to accept the typed in value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A prompting window may be cancell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; this aborts the command that caused the prompting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at accept character input - either key words or file nam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se insensitive; upper or lower case may be used as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values may be either integers or floating-poi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the context of the command.  If a floating-poi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ropriate, it may be entered with an optional decimal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digits and may include an optional decimal expon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's entry in a prompting window is invali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appear.  Like all HYPERGEO message windows,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issed by pressing any key.  All errors resulting from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interactive parameter prompts are non-fatal;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running, ready for the next interactive command,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ndow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  HYPERGEO Interactive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all HYPERGEO interactive command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rom the keyboard while the program is displaying an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Displays the on-line help screen.  This screen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description of the interactiv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HYPERGEO program (that is,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-line help screen can be dismissed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This returns the program to the graphics state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or to the '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the stereoscopic anaglyph mod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is operating with monochrome graphic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scopic anaglyph display cannot be used;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will appear indicating this, and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color specification for drawing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, this will be the single EGA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the edge outlines of the geometrical imag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(The primary graphics color is 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ient data value fields within the HYPERGEO menu area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accepts a value which is the name o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teen standard EGA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solid display mode is currently activ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has VGA color capability, the command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pecification for the eight graduated shades of col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for solid surface rendering.  The valu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s a red/green/blue number triple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integers in the range 0 to 63.  This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est of the eight shades; the program will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 additional, darker shades from this to create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required for realistic surface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delta value that will be used to increment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ment) the W-value of the intersecting hyperpla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value is used by the interactive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a translation of the intersecting hyperpla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ies being displayed via the 4-D inters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Page Up/Page D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entered is a positive floating-point numb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e units of the currently active geome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value for the eye-to-screen distanc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used in the generation of all 3-D to 2-D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ons.  Decreasing the eye-to-screen distance enh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apparent perspective in the displa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st realism, the eye-to-screen distance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rrespond to the true distance between the viewer's e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et the eye-to-screen distance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bitrarily small positive value.  However, it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de so small that the viewpoint appears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being displayed.  This will result in distor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les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entered is a positive floating-point numb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the name of a new geometry defini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ay include a full DOS path specification.  If no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, the file is assumed to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If no extension is specified, the extension .G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witches between the two modes of 4-D to 3-D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: intersection and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hidden-line and solid displays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D to 3-D projections, if either of those two modes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the program switches from 4-D interse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D projection, perspective display mod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 command is not applicable to three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ic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hidden-lin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geometrical object is four-dimensio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-D to 3-D reduction mode is projection, the hidde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an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Displays the special HYPERGEO Information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contains a summary of the current object's topolog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a number of related program parameters.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ology, the window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number of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number of vertex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number of ed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number of f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number of hyperfaces (4-D geometri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pan (geometry uni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radius (geometry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pan" of an object is calculated by finding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ximum extents of the object in each of its thre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dimensions; the span is the largest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and maximum extents in a single dim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adius" of an object is the greatest distan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yper)space of any vertex point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arameters sh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screen height and width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horizontal and vertical pixel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free memory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YPERGEO Information Window is an ordinary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; it can be dismissed by strik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oggles on and off the display of the HYPERGEO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area must be displayed to enable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for comm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oggles on and off the display of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ime to time, interactive manipulation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may cause the graphics of the displayed geomet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over the text of the geometry definition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ally or wholly erase it.  The display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restored by toggling it off and then on agai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'N' commands in immediate succ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orthographic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perspectiv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Quits the HYPERGEO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value for the current display scale ratio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er scale ratio increases the size of the imag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le a larger scale ratio decre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entered is a positive floating-point number.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are geometry units per scree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Selects soli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rent geometrical object is four-dimensio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-D to 3-D reduction mode is projection, the so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ode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value for the turn angle.  The turn ang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ic incremental angle used by each of the r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A large turn angle is useful for rap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of the geometrical object under study. 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s can be used for fin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entered is a positive floating-point number.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are 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oggles on and off the display of the unit axis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setting of this toggle, the unit 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s are not displayed with hidden-line or solid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ccepts a new value for the W-coordinate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 used for 4-D to 3-D intersections.  Repositio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secting hyperplane at various W-coordinat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ans for examining the hypergeomet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f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(indeed, easy) to assign a value 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that causes the intersecting hyperplane to l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ly outside the extents of the current o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space.  This results in an empty display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no feature for "finding" the object in hypersp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cases, so it behooves the user to remember the ex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bject.  (This is no problem if the original geom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origin point; then, setting the hyperplane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-coordinate to zero will restore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entered is a floating-point number.  It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mmand has no apparent effect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using the projection method of 4-D to 3-D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.  However, the next time intersec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modified W coordinate value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Executes a three-dimensional rotation of the current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about the particular axis: X, Y, or Z. 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tation is determined by the current tur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ctive geometry is four-dimensional, all 3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ions are transient and operate only on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D image which has been derived from the hyperobjec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 via a 4-D to 3-D reduction using either proj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tersection.  In this case, the program does not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 of the unit axis vectors or the value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's axis angle data fields during 3-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ree-dimensional geometries, however, 3-D rota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; the internal database is modified according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nit axis vectors and the displayed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 angles are updated with each 3-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mselves, the X, Y, and Z keys produce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al rotation in the positive direction.  This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ltered by combining the keystrok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 pressing of one of the standard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keys (for example, Shift-X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olding down the Shift key, then pressing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- Reverses the direction of th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 - Automates continuous rotations in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on.  The rotations are performed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ystem's processing speed will allow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p the anim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  - Automates continuous rotations in the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on.  The rotations are performed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ystem's processing speed will allow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p the animation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Executes a four-dimensional rota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object's geometry in hyperspace.  The six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through F6 correspond to the six possible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s in which 4-D rotation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-   YZ 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-   XW 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-   XZ 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-   YW 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 -   XY p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 -   ZW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rotation is determined by the curent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4-D rotation, the hyperobject's geomet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to a 3-D image using the currently active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rsection or projection), and the 3-D image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2-D display on the computer's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active display mode (orthographic, perspect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reoscopic anaglyph, hidden-line, or so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mselves, the F1 through F6 keys produce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al rotation in the positive direction.  This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ltered by combining the keystrok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 pressing of one of the standard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keys (for example, Shift-F1 is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olding down the Shift key, then pressing 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- Reverses the direction of the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 - Automates continuous rotations in th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on.  The rotations are performed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ystem's processing speed will allow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p the anim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  - Automates continuous rotations in the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ion.  The rotations are performed as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the system's processing speed will allow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p the animation,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Performs continuous automated random ro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'3' continuously executes the three 3-D ro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randomly determined order, and '4' randomly exec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x 4-D rotations.  All rotations are in a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ular direction with a size determined by the current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.  To stop the autom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Restores the orientation of the current geometry a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ed when the geometry definition file was first read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xis angles are reset to zero degrees, and (for 4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ies) the W coordinate of the intersecting hyperpl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e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Restores the current geometry to the orientation it w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most recent Home command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reset include the axis angles and (for 4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ies) the W coordinate value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Home command has yet been perform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metry, the End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Performs a "zoom" operation on the visible image.  The '+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enlarges the graphical display, and the '-'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operate by changing the display scale rat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ommand reduces the scale ratio by 10%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value, and the '-' command increases it by 1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Alters the degree of perceived 3-D perspectiv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displayed image.  These commands operat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eye-to-screen distance. 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pparent perspective; it moves the viewpoi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the object by reducing the eye-to-screen distanc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% of its current value.  The Delete command decrea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pective effect; it moves the viewpoint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by increasing the eye-to-screen distance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ye-to-screen distance should not be reduc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that the viewpoint enters the 3-D geometr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mage.  This will result in distor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les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Performs a translation of the intersecting hyperpla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 is moved along the W-axis in hyperspac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he translation is determined by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_W parameter.  The Page Up command increments the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of the intersecting hyperplane by this del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, and the Page Down command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command has no apparent effect i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using the projection method of 4-D to 3-D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tion.  However, the next time intersec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modified W coordinate value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mselves, the Page Up and Page Down commands perfor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incremental translation of the inters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.  When combined with the simultaneous pr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trl key, these keystrokes initiate the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motion of the hyperplane through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our-dimensional geometry.  (For example,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age Up, first press and hold down the Ctrl key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Page Up.)  In automated mode,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plane's motion is reversed each time it reach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 edge of the hyperobject, that is,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eases to intersect the hyperobject in hyperspace.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yperplane, continues to move back and fort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body of the hyperobject.  The automated mo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ed by pressing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D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:  Arrow Keys: Left, Right, Up,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        These keys move the position of the current graph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new geometry is read in, HYPERGE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the display within the primary graphics are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may be used to reposition it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otations or other interactive manipul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.    Running HYPERGEO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 supplied with HYPERGEO (HYPERGEO.EXE) is a standa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; it is not a special Windows program.  However, it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using that system's ability to execute non-Windows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wo files are supplied with HYPERGEO to assist in 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 Windows Program Manager: an icon file (HYPERGEO.ICO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Information File (HYPERGEO.P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follow to add a new program to a particula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within the Program Manager is described in the Windows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in the section "Adding Program Items and Documents to a Group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nager chapter (page 88 for Windows 3.0). 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em Properties dialog box that appears,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PIF file (including its DOS path) should b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ext box.  You should also supply the name of the ic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the "Change Icon..." option from the Program Item Prope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Enter the icon file name (HYPERGEO.ICO) along with it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in the File Name text box within the Select Ic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may be necessary to enable the running of HYPERGE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The supplied PIF file has an entry which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start-up directory.  This initially contains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C:\HYPERGEO.  If you have installed HYPERGEO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y, you will have to change this entry in the PI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actual directory in which the program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.EXE exists.  To modify a PIF you use the Windows PIF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scribed fully in the Section "Working with PIFs and the P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" (page 444 for Windows 3.0) and subsequent se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"More About Applications" in the 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F Editor also lets you specify any optional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you wish to pass to HYPERGEO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F file as supplied will cause HYPERGEO to run as a full-scree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GEO    Version 1.1               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.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art Es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 Banks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xington MA  02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 Custom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:      5-1/4" ( )          3-1/2"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GEO -  includes latest version of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pair of plastic 3-D g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copies at $20 each     =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3-D glasses: ______ pairs at $2 each =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residents add 5% state sales tax  =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 outside of U.S. and Canada add $5      =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=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mestic orders payment should be via check payable to Stuart E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orders should use an International Money Order denomi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For either domestic or foreign orders cash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use the back of this form for any comments, sugges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isms you have concerning the HYPERGEO program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