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Shel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 shell for music player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y Neme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Sh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hell is a program that you can set up to use just about any Mo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having to run the Mod Player from the command line, you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 of MODs that are in the directory, and you can play any MOD by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on the filename, or by pressing the enter key.  You can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to play multiple MODs one at time by selecting the filenames of 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by double right clicking, or by pressing the space bar on the file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ll of the files are highlighted that you want played, you double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r press enter and your MODs will be played. This program is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up TheSh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t up TheShell you select Options from the File menu. A dialogue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 displaying a current list of mod players(Gusmod, DMP are default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ight of the modplayer list is a set of buttons for functions that chang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Double-clicking on a player in the list box will select that player and open a file list for tha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NEW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ew player, press the add button,and a dialogue box will pop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line is labeled "Name of player".  In the spa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of the label, type the name of the player. The name of the player is used in the player listbox and in the title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line is labelled "Command-Line". In the space to the right of the label, type the full path and name of your Mod Play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Mod Player you can type any parameters that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.  The second line is labeled "Default Directory".  In the sp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label, type the full path of the directory where you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s.  (No backslash '\' is needed at the end of the path.) 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abeled "File Mask".  To see all the files in the directory use '*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file mask, and to list only MOD files use '*.MOD'.  You can p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mask you want in the area, but these are the mos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Quick Shortcut :  If you double click in the List Box of Play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Player will be selected, and a File List will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Shell does not find 'TS.cfg' in the same directory as TS.exe, it will create a new config file w/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 other commands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File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[F4] will open the options dialog box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List [F3] will open a window displaying the default directory of the select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open as many drive windows as you want, but usually no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is needed to use the program.  This command will be mainly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closed the dr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 List [Alt+F3] will close the current drive window.  If you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window open, it will only close only the top most dr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ll [F5] will highlight all the files in the current driv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eselect any file by double right clicking on the filename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play all the MODs that are highlighted.  This is a lot easi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right clicking on all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elect All [F6] will deselect any MODs that are selected MOD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ful when you have a lot of MODs highlighted and want to quickly un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elected MOD file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[Alt+X] will exit the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'Color'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selection - Use the dialog box to change TS's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olors - changes TS's colors to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'About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shows the about box that is shown when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Register TheSh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mber, this is shareware, not freeware, and if you fin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and use it frequently, please register TheShell.  I don'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rippleWare, so this is what the registered version looks li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 I will send you the next major revision, and al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isions.  Preferably not by Mail. Instead I could send it by Inter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, or put in on Sixth Dimension at (608) 825 64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registering TheShell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 to registe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cludes the next version.(But not shipping and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ig P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79 Sunfiel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Prairie, WI 53590-2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re thing, since this is a shareware program, feel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your favorite BBS's and friends in an unmodified form with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ments or Suggestions??  Or want to try a Beta Version? (free registrati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          Peeper@picard.cs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         76307,3252   (Craig Pee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xth Dimension BBS: email Ne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Using TheShell! =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