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CE/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int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 - "try before you bu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int is copyright (c) 1993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a period of up to 28 to 30 days to make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or trial use on a private, non-commercial basis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purpose of determining whether Text Paint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.  At the end of this trial period, you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r discontinue using Text Pain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To register, please 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of the program are available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AUSTRALIA: If you are in America you may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in American dollars.  If you are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 cheque in English pounds.  Elsewher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please send payment in Australian dollars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INT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I also offer discounts to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, full-time students and BBS sysops.  Contac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TEXT PAINT (v1.2)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Note: registration of Text Paint if FR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Bigtex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 8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int files in full colour as part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ame Developer's Magazine readers, deduct 10%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@  A$ 3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n evaluation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............................... @ $ 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credit card orders will be acce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EL DIRECT SHAREWARE     Ph: (047) 59 2145    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ck   ( ) Postal Order  ( )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Text Paint v1.2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Game Developer's Magazine (issue)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Paint.  If you have any ideas or comments that would mak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I sha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whether direct, indirect, speci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the use of, or inability to use this program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YOUR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TEXT PAINT WITHIN YOUR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