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-------------------------------------------------------------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 Dokumentation zum PC-Lighter Version 1.0 von Alexander Becker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-------------------------------------------------------------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piliert am: 19.10.1993                 DOKU: 19.10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C-Ligh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Files die dabeisein soll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Tro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u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s ist noch f�r sp�tere Versionen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ie nehme ich Kontakt zum Programmierer auf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chlu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kann PC-Ligh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C-Lighter kann effektvolle Lightshows �ber den Computer steu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ist m�glich acht Effektger�te (Lampen/Strahler/LED's) in belieb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n �ber den parallelen Port anzusteuern. Di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st sich in weiten Grenzen fast stufenlos regeln. Es ist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el-Mode eingebaut in dem der PC-Lighter die Lautst�rke der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usche mit Hilfe des Soundeingangs des SB wahrnimmt und dem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ampen der Reihe nach ansteuert. Die Sensiblit�t dieser Funk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fast stufenlos regelbar. Weiterhin sind noch zwei Extra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t: Einen Plasma-Farbverlauf und ein Blitzstroboskop (Der Monito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f�r verwendet, bei eventuellen Sch�den an der Hardware (Monitor)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enutzt wird, �bernehme ich keine Haftung! Bei mir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jetzt noch nichts dergleichen passier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Kompatibl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/ MCGA 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Schnittstelle (f�r die Ansteuerung der evtl.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(tm) oder kompatible (f�r den Pegel, also nicht zwing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les die dabeisei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==&gt;  Das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. DOC  ==&gt;  Dieses Dokument hier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. EXE  ==&gt;  Das ausf�hrbar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1.PAL  ==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1.BL1  ==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1.BL2  ==&gt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2.BL1  ==&gt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2.BL2  ==&gt;    \ Bilddaten die f�r den Betrieb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  PAL  ==&gt;    / unbedingt notwend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  BL1  ==&gt;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   BL2  ==&gt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.  PAL  ==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.  BLD  ==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      LGH  ==&gt;  Gespeicherte Light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eine dieser Dateien kann es m�glich sein, da� PC-Light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en d�rfen nicht ver�ndert, gek�rzt oder auf jegliche ander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ise manipuliert werd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das vollst�ndige Originalarchiv (am Besten mit Originalheader) d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ailbox hochgelad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 unvollst�ndiges Archiv erhalten haben, so bitte ich Si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chnell wie m�glich dar�ber zu informieren und mir mitzuteilen wo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 her stammt damit es gegen das Originalarchiv ausgetausch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oku kann man auch mit 'F1' vom Programm aus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versucht die Bedienung des Programms so einfach wie m�g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. Es ist deshalb fast vollst�ndig mit der Maus bedie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linken Maustaste kann man "Schalter" bet�tigen und Lampen an u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Mit der rechten Taste kann man laufende Funktionen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nicht alle 16 Lichtreihen auf einmal dargestellt werden k�nn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acht St�ck mit den beiden Schaltern "1-8" und "9-16" recht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utton "B" kann man das Preview auf dem Bildschirm vergr��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l��t sich durch nochmaliges Klicken auf diesen Butto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utton "T" dar�ber ist aktiv sobald die Lauflichtfunktion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windigkeit wird dann von der Musik bestimmt. Es mu� ein Mikro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Soundblaster angeschlossen sein, wenn diese Funktion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windigkeit des Stroboskops kann man mit den Tasten "+" u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Programm den Fehler meldet "Es sind nicht alle Files vorhand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teilen Sie mir bitte mit wo Sie das Programm her haben, damit auch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chnell wie m�glich das komplette Paket angebot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 Maus nicht richtig funktionieren, dann testen Sie am Beste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Maustreiber. Probleme gab es z.B. mit 'SICMOUSE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giert das Programm mal nicht auf die Maus, dann l�uft vielleicht no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el und am Mikroport der Soundblaster ist nichts angeschlossen. Mit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rechte Maustaste sollte das Problem beho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Funktionen welche den SoundBlaster ben�tigen starten zu k�nnen,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gebungsvariable 'BLASTER' in der AUTOEXEC.BA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SET BLASTER=A220 I7 D1 T3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Beispiel w�re die Basisadresse der SB 220h, der Interrupt 7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-Kan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vtl. auftretenden Schwierigkeiten und Problemen ist es m�gl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unten genannte Kontaktadresse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ED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die einfachste (und g�nstigste) Variante d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m schwarzen ABS-Kunststoffgeh�use sind acht LED's (Light 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de) untergebracht. Von dort aus f�hrt ein rundes 9-Poliges Kabel (1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em parallelen St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e Gl�hlampe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man etwas anspruchsvoller, oder will man diese Software professio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n (z.B. im Partykeller etc...), dann eignet sich diese Varian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wohl eher. In einem (gr��eren) ABS-Kunststoffgeh�use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ine mit Optokopplern, Thyristoren, Widerst�nden, Dioden etc...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acht. Diese schalten mit der Spannug vom parallelen Port die 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nung auf die eingebauten Steckdosen (zum Anschlie�en der acht Lam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ist noch ein Kabel mit einem Schuko-Stecker zum Anschluss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V Wechselstromnetz und ein Kabel (3m) mit einem Stecker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en Por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Schaltung wird vor Versand auf Funktion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! Da diese Schaltung mit 230V Netzspannung betrieben wird,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nehme ich keinerlei Haftung bei Sch�den die durch d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stehen. Der Anschlu� an Netzspannung basiert v�llig auf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ahr! Es ist daf�r zu sorgen, da� die Schaltung nie ohn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rieben wird! Das �ffnen des Geh�uses darf nur mit gezog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stecker gesch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Bei der registrierten Version wird der Name der registr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Person beim Programmende angeze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version hat nur eine einzige Einschr�n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twa sechs Minuten wird das Programm automatisch mit ein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(dies verhindert nicht das Testen der Software, verhindert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 Benutzu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ich nicht viel von �berteuerter Software halte, ist die registr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r PC-Lighter Software V1.0 f�r 5,- DM plus Porto und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ird die Hardware mitbestellt liegt die Software kostenlos bei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D-Version kostet 35,- DM plus PP und 15% Mehrwertste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l�hlampenversion kostet 200,- plus PP und 15% Mehrwertste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informationen sind immer bei mir oder in den Support-Boxen erh�lt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finde, da� diese Preisstaffelung sehr ansprechend ist.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ung nach wirkt sich dies positiv auf die Registrierungsfreu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Tun Sie dem Sharewareprinzip etwas Gutes und helfen Sie mit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utschland die Registrierungsmoral zu steiger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: Alexander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enzeller Str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43 Fu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: ++49-661-38640     (0661)-3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ierungsformular f�r den PC-Ligh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dukte moechte ich registrieren lassen / be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kt                                 � Anzahl � DM / Stck. � Sum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-Lighter V1.0                         �  [__]  �     5,-    � 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-LED-Version der Hardware              �  [__]  �    35,-    � 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-100W-Gluehlampenversion der Hardware  �  [__]  �   200,-    � 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o und Verpackung                    �  ====  �    10,-    �   10,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% Mehrwertsteuer                      �    1   �   =====    � 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amt DM                               �    1   �   =====    � 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iskettengroesse wird gewuenscht?   [ ] 3-1/2"    [ ] 5-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[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name: [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: [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Z/Ort: [(______)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: [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W I C H T I G &gt;&gt;&gt;    Unterschrift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 sind freiwill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er habe ich den PC-Ligh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f�r will ich den PC-Lighter einsetz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...   (Verbesserungsvorschlaege / Kritiken f�r weitere Vers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Ende des Registrierungsformulars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s ist noch f�r sp�tere Versionen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dio-CD-Rom unterst�tzung (auch die Musik wird vom PC gesteu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lesen des Taktes �ber die parallele Schnittstelle (es wird da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mehr ben�tig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eres Filesystem (Load/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tzeit Spectrum-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aber erstmal den Anklang abwarte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e nehme ich Kontakt zum Autor au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zeller Str.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43 Fu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++49-661-38640      (0661)-38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4/6403.23@fidonet.org      -=CCSH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M_BBS Fulda; FIDO: 2:244/6402; Sysop: Holger Menz; Tel.: ++49-661-6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ile ist im Brett GAST\BIN-DOWNLOAD f�r G�ste und heisst LIGHT_1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 der SW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M_BBS  2:244/6402; ++49-661-61586  ==&gt;  LIGHT_10.ARJ / MAGIC: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CCSH=- 2:244/6403; ++49-6659-4186  ==&gt;  LIGHT_1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hlussa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Programm stecken bis jetzt ca. f�nf Wochen Arb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lohnen Sie mir diese mit Ihrer Registrierung!   D A N K 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ventuelle Sch�den die durch PC-Lighter oder die beigef�g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oder verursacht werden wird keinerlei Haftun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 sind aber bis jetzt keine solchen F�lle bekannt gewo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garantiere lediglich da� dieses Programm Speicherplatz auf ein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oder Diskette belegen wi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urch die Nutzung dieser Software erkl�ren Sie sich ausnahmslos mit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n genannten Bedingungen einverstanden.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ist ein eingetragenes Warenzeichen von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e der Dokumentation]   ---   F�r Fehler keine Haftu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