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HOW TO OR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  Mail                    FAX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--------     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Line         Software Creations     24-HOUR FAX Line     43 L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8654          26 Harris St.        (508) 365-7214 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nton, MA. 01510                          Onlin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Description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SHIPPING:  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Argo Checkers                | $15.00|     |  orde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HEXXAGON                     | $20.00|     |  $4 shipp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 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Night Raid                   | $15.00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                         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------------------------+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PPING/HANDLING | $2/$4 |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+-------+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 payable to: Software Cre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. Residents State Sales Tax add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ize:  ___ 5.25"  ___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 (U.S. funds only)   ______ VISA   __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Minimum Credit Card Order 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_________________________ (credit card orders must be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