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DSGE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om Dot Stereo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DS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SGEN is designed to take type 2 Targa input files from sourc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VRay and POLYRAY raytracing programs.  It can als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laced GIF input files from various progra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.  The program can automatically detect the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SGEN will output either a type 3 (gray-scale) Targa file or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default output type is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SGEN is capable of displaying 320x200, 640x350, or 640x480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GA compatible graphics adapter.   Sorry no printer support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SGEN uses the red and green color attributes from the in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relative depth value.  This value is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projection.  This depth encoding technique is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tput created by the POLYRAY raytrac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DS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DSG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SGEN</w:t>
        <w:tab/>
        <w:t>input.ext output.ex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  <w:tab/>
        <w:t>input.ext  - full filename (path and extensio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put file.  Data type must be either TG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r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.ext - full filename (path and extensi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output file.  Extens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IF unless the -t option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hich case the extension should be T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</w:t>
        <w:tab/>
        <w:t xml:space="preserve">   - Can be entered in any ord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utput file name.  The vali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ptions 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d###   : Density value, range 0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Default value is 50 Hig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produce dark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g      : Generate GIF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      : Add indexing triangles to RD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Indexing triangles appear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of the picture and can help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people align their ey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      : Produces a normal im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is the default.  Norma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recede when viewed cross-e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They proceed when viewed wide-e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      : Produces a precedence revers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 Precedence reversed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Proceed when viewed cross-ey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nd recede when viewed wide-e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##### : Seed number for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Valid values are in the ran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to 32767. 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Use this option if you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Tired of the same ol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###   : Strip count, range 1 to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input image.  Default  value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which creates a strip 1/10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widt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      : Generate type 3 TGA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      : Display image on video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processing. Only CGA, EGA, o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graphics are availab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DSGEN with FRACT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creates a GIF file that can be read right into RDSG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is to make the color information meaningful.  To do th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ractal image with a color map composed entirely of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.  A color map that cycles through the red scale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cii editor.  Once you've created a color map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actal.  To use the new color map simply enter color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&lt;c&gt; then hit &lt;l&gt; for load.  You will be promp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ps from the current directory.  Select the new color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ne.  The file can now be saved as a GIF.</w:t>
        <w:tab/>
        <w:t>In batch mod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ap= and the new color map name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possible to have FRACTINT create a Targa out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can only be done for 3D projec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Light Source Fill you will be prompted with the Color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next screen.  If you select 1, FRACTIN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bit Targa file.  In batch mode use fullcolor=yes with 3d=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DSGEN with POLY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scene that POLYRAY can make, RDSGEN can conver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.  Alexander Enzmann was clever enough to add a littl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RAY that causes the output to contain depth data instea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color for each pixel is calculated as a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rom the object to the viewer.  The most significan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pth information is contained in the 8 bits of red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significant depth data is in the green byte.  The blu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zero.  To use this feature simply enter -p z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.  Since RDSGEN cannot handle compressed TGA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-u op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problem with POLYRAY depth files is that the backgr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with high values (0xFFFF).  Because this depth is usual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range of the objects in the scene, the depth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bjects is reduced to virtually nothing.  In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mages become flat.  To combat this problem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background object that completely fills the scree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oser proximity to the other objects, or you can use RDS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ve background feature.  This option allows you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values with another, more reasonable background depth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depth is determined as a function of the depth rang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bjects in the image based on the value passed with the -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command line.  The new background is deep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visible point in any object by a fraction of the d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deep point in any object.  For example -a2 woul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0xFFFF depth values with a new value deeper than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y 1/2 the depth of all the objects.  This may seem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thing had to be done, trust me.  Another problem happe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ing turned on.  The nice depth values around the ed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 with the bogus background values coming up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etween.  This ruins the depth of field calcula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erroneous halos around your object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DSGEN with POV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RDS images from POVRAY output is not so simp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RAY  stuff.  Maybe somebody will add the depth encod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V someday.  Until then, the best I can come up wi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texture.  A gradient texture has a homogeneou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in two axis and is continuously varying in 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ying color hues run from 0 to 255 then back to 0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igning the continuously varying axis directly with th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, we can get a color value that reflects the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plane.  For things to look right, you must scale th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in such a way that it cycles through its full range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scene.  For example, a sphere centered at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radius of 4 will occupy a space of 8 depth unit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ously increasing color value throughout the sp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 texture must be scaled by 8 and translated by -4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sight.  This can get a little complex with a gre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Don't use any light source, only ambient=1.  Light com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mera might seem like a reasonable guage of depth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miserably when plane face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t is, try it out.  Comments will be accepted, money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Feu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020,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