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 I F W A R P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ctober 16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ansformation Program for Your GIF(tm)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0,1991 Steve Enns and Dan Mago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ll right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WARP! is produ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eve Enns                     Dan Mago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425 Haultain Ave.             1321 14th St. 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skatoon, Sk.                 Saskatoon, 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ada S7J 1R2                 Canada S7H 0A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mot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 endeavour to pursue faithfully the highest princi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phisticated program design and development - until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ed more money or more exciting job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Ten Phrases heard around this l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at does `File Allocation Table Bad' me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ere was that bott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ure it's weird, but will it sel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re these deductions r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ere's that Stones tap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Yah, C is okay, but can you do it in FORTR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ere was that bott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 thought YOU fed the sled dog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rror handling?  What's 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here was that bott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here's the boring stuff, but don't worry, it'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chewing tinfo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os, thanks, and good karma to John Brid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ightening information and code contained in his VGA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  Trademarks like GIF(tm) and PC(tm) are h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respective compan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IFWARP! program is provided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.  The user of the GIFWARP! assume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any and all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which may occur during normal or abnorma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WARP! program.  Use the GIFWARP! program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GIFWARP! package, including the GIFWARP!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and sample files are Copyright 1990,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ve Enns and Dan Magosse.  All rights reserved. 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shareware version of the GIFWARP!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to others by any means, as lo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ree)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GIFWARP! is distributed in a "package"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FWAR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FWAR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W-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) GIFWARP! is not distributed as part of any oth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, except with specific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NO fee of any kind is charged for the GIFWAR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or for the service of providing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Computer Bulletin Board Systems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e GIFWARP! package eve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a membership or servic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"shareware" version for as long as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until you're well into your nineties, but you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encouraged to send us lots of money, too. (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ggling to pay for my violin lessons, and Dan nee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ing rod.)  On the other hand, a "registered"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WARP! is available from the authors for $8.00 U.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provides support for 512K and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VGA cards from most manufacturers (see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).  The registered version is licensed to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chaser exclusively, and may not be distributed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order the SuperVGA version of GIFWARP!, send $8.00 U.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"Steve Enns" guy mentioned above. 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25" (sorry NO 3.5" disks!) disk with the latest SuperVG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of GIFWARP!  If you send $23.00 or more, you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e receive licensed SuperVGA version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CLIP   Crop the borders from your GIF(tm) pictur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t pieces from GIFs, add text or GIF log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SIZE   Resize your GIFs.  Resize parts of your G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shrink the entire picture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FEXE    Make your GIF(tm) into an executab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Just run the program to display the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effects for demos or displa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tle screens for your programs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er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the unlicensed shareware versions of GIFC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SIZE and GIFEXE on your favourite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WARP!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 strange desire to warp GIF(tm)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PC(tm)/XT(tm)/AT(tm)/386(tm) computer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bout 280K of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DOS 3.0, 3.1, 3.2, 3.3, 4.0 (others 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 mouse that at least clai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tible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 VGA or Super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Some GIF(tm) pictures to war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ptio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Really artsy attitude with a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li or Cubist Pi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Those chips that do that strange math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8087/80287 or 80387 Especiall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big, high res transform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SuperVGA - The registered SuperVG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FWARP! supports modes like 640x480,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256 colours on 512K SuperVGA c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I, Ahead, Cirrus, Chips and Technolo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ex, OAK, Paradise, Trident, Tseng,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ideo7, VESA, NCR, Genoa.  See the LICEN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above for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GIFWARP! program (and this helpful doc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rse!) to any directory that you want - perhaps wit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favourite GIF(tm) viewer somewhere in the DO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for GIFWARP!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WARP [?] infilename[.GIF] [outfilename[.GI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WARP [?] infilename[.GIF] [outfilename[.GIF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mode={0,1,2,3} /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egistered version.  ( The /mode=n parameter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       /mode=0        Ordinary 320x20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ode=1        Low resolutio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40x400 or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pending on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ode=2        Medium resolution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mode=3        High resolution 800x6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ode=4        Higher resolution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supported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024K cards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autoscale switch will try to scale the GIF to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when the specified screen mode is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WARP               to see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WARP ?             to see the help/bra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WARP house         to view/war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USE.GIF writing the war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icture (if any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ault name GIFWARP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WARP house house2  view/warp the file HOUSE.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ing output to HOUSE2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WARP car /mode=2   View/warp CAR.GIF using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olution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ust play around with GIFWARP! for a while - you'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 of it very quickl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out the following with your favourite GIF(tm)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 GIFWARP pictu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WARP! will load the picture and display it o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A rectangle will appear in the cent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.  The rectangle is divided into fou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les, and the entire rectangle will mo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  This "target box" allows you to choose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cture that you want to warp.  You can change the siz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 box using the arrow keys or number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ose an area of the picture, and move the targ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x to that area.  Change the size of the box if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press the left mouse button.  After press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, when you move the mouse the target box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move, but you will now be changing the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smaller rectangles that make up the target box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move the target box to a different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, just press the left mouse button again 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move the target box again.)  Position the mouse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a new shape of the smaller rectangles,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cture will now be warped according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pe of the smaller rectangles.  This proces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 as often as desired.  Just remember th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 is used to select the area to be warp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pe of the warp, the right mouse button is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warped the picture, press the &lt;ENTE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TURN&gt; key to save the warped picture onto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cture will be saved with the name GIFWARP.GIF, or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name that you specified when you started GIFWARP!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want to save the picture, then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key, and GIFWARP! will exit without sav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y subtle as opposed to drastic choices when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p.  Subtle changes will usually look more "realistic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dramatic changes may also produc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IF(tm) pictures of faces and animals can be war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a variety of interesting effects.  You can d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ge things to faces - pinnochio noses and stuf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.  Warps of ordinary pictures like cars, scen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uses can also produce truly bizarre and surreal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your best warped GIFs to a local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, or from wherever you got GIFWARP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degradation in picture quality is alway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ping process.  These artifacts can be minim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 choice of warps, and by not "re-warping"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over and over again, as the quality will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the area is processed.  If the warped pic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n really messed up, then just hit &lt;ESC&gt;, and start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best solution, is of course to purchas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VGA version for a measly $8.00 U.S.  Th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uperVGA modes allows for the most  "realistic"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st quality transform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following self explanatory error messa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GIFWARP!  The errors involving the GIF(tm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generally be due to disk errors or faulty ima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rrors refer to lack of enough free RAM space, or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quired hardware (VGA and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initialize VGA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driver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allocate mouse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expected EOF reading GI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ature end of GI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GIF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GI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writing GI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allocation fail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ok for example images warped by GIFWARP!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vourite Bulletin Board System.  Examples from 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be named  nGIFWARP.GIF  where "n" is a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t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GIFWARP! reads both GIF87A standard (the original)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GIF89A pictures, although most of the exten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GIF89A standard like (silly) text windows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image in multi-image GIFs will be the on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arping in GIFWAR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though only the registered copy of GIFWARP!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uperVGA resolution, all GIF pictures can be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played on all versions of GIFWARP!  If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large for the available resolution, the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ed on the screen.  You will see the middle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s of the image when the entire image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0x200, for example.  The registered version of GIFWAR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images at resolutions up to 1024x768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ize of the picture, or the specified mode. 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a mode with a resolution higher than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age will be displayed at the resolution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llows high resolution warping to be done o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im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0 Completed Nov.1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2 Completed Sep.15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for some additional SuperVGA c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4x768x256 modes on some 1024K card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ily due to Bridges' new VGAKIT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3 Completed Sep.20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utoscale is now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4 BIG OL' BUG which disabled SuperVG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FUTURE ENHANCH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enhancments might be encorporated into GIFWARP!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oint in the future. (Especially if I lose my jo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lots of fre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Undo feature" - remove effect of last war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other graphics hardware.  Hopefully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support new hardware and graphics mod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other file forma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GIF(tm) decoding an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