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ITING A DOCUMENT FROM WITHI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built into this program is intended for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.  Although it does not have all of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tandalone editors or word processors, it can st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m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a document from within this program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on the index card with the document name to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10, and then select the (a)lter documen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 to be edited will appear on th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stead of a lightbar. Instructions for 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ormatting paragraphs:  it is a little tricky to r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due to the fact that unseen carriage returns (CR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t the  end of each line.  For lines that are too long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location where the line should be bro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 This will place a CR at that point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line down one row.  For lines that are too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at the end of the line (use the End ke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) and press the Del key.  This will delete the unseen 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next line of text to be append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editing commands which do not appear o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trl-left-arrow =   left on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trl-right-arrow =  right on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trl-Home =         top of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trl-End =          bottom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trl-PgUp =         top of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trl-PgDn =         bottom of docu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trl-T =            delet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b =               insert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