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</w:t>
      </w:r>
      <w:r>
        <w:rPr/>
        <w:t>*   �     ���       ��������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   � ��� � �       �������  ��������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 ��� ��� � �       ��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 ��� ��� ���       ��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deo Effects for Batch Files o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GA/VGA/IBM8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around several different BBS's, I noticed th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anatics had no support for VGA/EGA graphics.  Sure,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creen generation, text mode programs, but no real, eye-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ost people now own a EGA/VGA video (it has quick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), why not use this in your batch files?  After al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text-mode menu is cute, but wouldn't it be REALLY coo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lear off the screen with some VGA graphic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s most graphic programs stick mainly with graph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mode programs do only text mode stuff.  So why not mix the tw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arrives VIDEO EFFECTS, a utility tha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Flash 31 brilliant VGA/EGA effect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Easily customize all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Change between 25, 28, 33, and 50 line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, people will glance over a colorful menu that you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creating in your batch file.  They go "Hmm", read it and g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SE effects, people stop and look.  Your screen gli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s or zaps out instead of sitting there... a definit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is WO.COM, a quick utility to return you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been running a cute Shareware utility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wrong... you hit CTRL-BREAK or the damn thing just stopped,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Graphics mode?!  You can't see a thing on the scree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still running f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see NOTHING in graphics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.COM is the answer.  Just type: WO  (meaning WOAAAHH! 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 do I get back to text mode?!) and it returns you to 25 line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  Quit re-booting that computer everytime... just use W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   VIDEOFX  /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FX  /TEXT25 or /TEXT28 or /TEXT33 or /TEXT40 or /TEXT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FX  [pattern]   etc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:  1    Moving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Slide up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Explod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Round an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6   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7  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8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9    Yarn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Slid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Shades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Close cu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 Double sw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 Open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6   Shoo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  Falling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8   Squirm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9   Wiggl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Square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  W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  Moving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  Quick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  Nic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 Open and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  Side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   Top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   Both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  Window 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City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   Sn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  Damn 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   Plasma                ( "*" denotes pattner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 altered using /MA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 NEW IN VERSION 2.0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SG [pattern] [bkcolor] [txtcolor] "MESSAGE" "MORE MESSAGE" "MOR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ly, in version 2.0, you can display VGA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!  If you leave the office, simply drop a 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on the screen saying "BE BACK AFTER LUNCH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nderful VGA graphics.  Or make an outstanding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your batch file users!  Your program can have dazz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, followed by a huge introduction screen, 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eny litt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pattern" is the "wallpaper" behin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are solid backgrounds, hatched, dotted,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aving lines, plus more you can place beh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.  You can choose from 12 diffe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 pattern (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soli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lin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light slashes           (//////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thick slashes           (//////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back slashes            (\\\\\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    light back slashes      (\\\\\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light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    heavy cross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      interleav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     wide do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     closely spaced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k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ckground color is what color the "pat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.  So if you choose green as you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"light hatch fill" for your pattern,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a GREEN LIGHT HATCH FILL for a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are your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     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6     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7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8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9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0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1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2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3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xt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ext color is how your actual lett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.  If you choose RED as your "txtcolor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ssage will appear in R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The colors are the same as in "bkcolor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ESSAGE" "MORE MESSAGE"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re allowed five separate messages, each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quotation marks.  Don't make them too lo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will scroll of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Press the [ESC] key to clear you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/MSG 0 0 63 "This message is white" "on a black 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/MSG 7 56 63 "This message is white" "on a dark grey 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using light hatch patte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/MSG 10 56 1 "This message is blue" "on a dark grey 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using wide dot fi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/MSG 5 62 0 "This message is black" "on a yellow 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using back slas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Press the [ESC] key to clear you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AGE #      Changes video pages.  This is a GREAT method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.  Normally, you are in page 0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save the screen, just change into page 1 o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make a menu, graphic, ANSI demo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're finished, change back into page 0.  Wa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creen is exactly like it was before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al effects.  Be careful though, a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r does not have over 3 or 4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ODE #      Changes video modes.  This is useful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out some graphics stuff, or just change o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#    Type        Resolution    Colors     Video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1      Text        40 x 25         16  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 3      Text        80 x 25         16  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5      Graphics    320 x 200       4   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Graphics    640 x 200       2   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Text        80 x 25         Mono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, 9, 10                                       PCj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, 12                                        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Graphics    320 x 200       16  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Graphics    640 x 200       16  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 Graphics    640 x 350       Mono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  Graphics    640 x 350       16  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  Graphics    640 x 480       2       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  Graphics    640 x 480       16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  Graphics    320 x 200       25      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and 33 are new!   The "damn dizzy" will probably make you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press any key to stop the ma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, the PLASMA looks cool, but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er than usual to create.  Once the plas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awn, it begins circulating through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PRESS ANY KEY TO STOP "Damn Dizzy" OR "Plasma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OOL        Changes color every pixel.  Normally, th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ked at random, and are set at interv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a 'cool' effect, and a rainbow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varia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AX=#       Sets maximum number of cycles.  If a pattern pl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t of the same effect on the screen,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STARS pattern places random pix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.  The default number of stars is 19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this can be adjusted by using /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DEOFX 6 /MAX=1000     places 1000 sta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DEOFX 6 /MAX=41000    places 41000 sta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terns with an asterick to the lef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altered using /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PEAT=#    Sets maximum number of repetitions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 the same pattern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DEOFX 11 /REPEAT=3    repeats CLOCK pattern 3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EYS        Causes any keypress to abort program.  If you are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avorite pattern, and your Boss walks into th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instantly abort the program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use /KEY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LEAR       Clears screen between repetitions.  Repeating STAR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times will look terrible unless you firs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 Using /CLEAR allows a fresh scre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AVE        Saves the screen, and restores it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OTTED      Uses "dotted" lines instead of solid one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d patterns (most of the patterns us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ENTER      Uses "center" lines instead of solid one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d patterns (most of the patterns us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ASHED      Uses "dashed" lines instead of solid one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d patterns (most of the patterns us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HICK       Uses "thick" lines instead of solid one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d patterns (most of the patterns us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TECT      Detects if user has sufficient video mode to run VIDEO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:  0     if graphics card is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if VIDEOFX cannot run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hould be used before any effects are display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that the computer has EGA or VGA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of 1, you should display a message an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EXT25      Changes screen to text mode with 25 lines (default lin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EXT28      Changes screen to text mode with 28 lines (must have 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EXT33      Changes screen to text mode with 33 lines (must have 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EXT50      Changes screen to text mode with 50 lines (must have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text mode switches and /DETECT must be used by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specify: VIDEOFX 11 /COOL /TEXT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only use:    VIDEOFX /TEXT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   VIDEOFX /TEXT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   VIDEOFX /DETECT  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EXAMPLES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/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s if video card is good enough to run VIDEOFX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will be 0 if it is, and will be 1 if the car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EGA/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recommend using this before starting Video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's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11 /repeat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CLOCK pattern 40 consecutive times with n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ing in between (looks rather confu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11 /repeat=40 /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CLOCK pattern 40 consecutive times with a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n between each one (looks much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31 /repeat=100 /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SNAKE pattern until a key is pressed.  (the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itself as it moves along, so there's really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ear screen between each one.  Note that I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=100, so that the SNAKE keeps moving for a LOOO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until a key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4 /c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EXPLODING BALL pattern in a multitude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really nice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16 /max=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SHOOTING LINES pattern, and shows only 7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how /MAX can be used to shorten an otherwi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?  Normally, SHOOTING LINES flashes 120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This shortens it to 7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13 /dotted /c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CLOSE CURTAIN pattern, uses "dotted" lin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d ones, and alternates colors every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/text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50 lin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/text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28 lin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28 /keys /save /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BOTH SHADOWS pattern, any key pressed dur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bort the program, the screen is saved/rest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shed" lines are used instead of soli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9 /keys /save /dotted /repeat=10 /max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YARN BALL pattern, any key pressed dur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bort the program, the screen is saved/rest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tted" lines are used instead of solid ones. 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is shown 10 times, and 100 lines are draw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tern runs (a total of 1000 lines (10 X 10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ERRORLEVEL CODES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Video Effects exits, the DOS errorlevel is se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happened inside the program.  Upon exit, the error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    No graphic hardware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Not enough memory to install graphi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    Generic graphic error  (could be anyth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    Error registering IBM 8514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        Error registering EGA/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REGISTRATION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This is the ShareWare version of VIDEOFX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To register yours send $20.00 to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</w:t>
      </w:r>
      <w:r>
        <w:rPr/>
        <w:t>David Smith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1104 Mason D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Hurst TX 7605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or $25.00 gets you all of my utils 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lifetime registration plus free upgrad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has more options, plus n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!  You are entitled to lifetime free upgrad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entire set of DAVE UTILS, see the enclosed CATAL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AntiVirus ROCK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282-554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Ŀ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Ĵ ��Ŀ ���Ŀ ���  ӷ   �� ��� ��Ŀ �  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 �    �   �   �  ���� �  �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���   �����  ��� � 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7) 282-5542    ����   ���� ����������� �����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���     ��� ����        ���������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���     ��� �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�� ����������� �����  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antivirus Board in D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:  Boot disks for DOS versions 3.0 - 6.2  (IBM and 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-the-second new 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ttest and newest games (Apogee, Epic, +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every COMM protocol imaginable - we got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ave more compression programs than all DFW boards, comb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antivirus text files than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 the HUB in Dallas/Fort Worth for Virus Research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where else can you obtain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0 AntiVirus programs (the newest SCAN, TBAV, F-PROT -&gt; -AV sea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0 compression programs             �  30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pload/Download first call          �  The Fastest LogIn in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 protocols                        �  14.4 Zoom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0 FILE areas                       �  No fee ever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ving toward 4,000+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OFFICIAL support BBS for STEALTH, ULTRA TOOLBOX, EXE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ound Effects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hours / 7 days  --&gt;   (817) 282-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ing soon:  FAXing on-line, HUGE OFFLINE requestable fil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FIDOnet virus echos,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, WILDnet, VirusEval Magazine, Virus-L di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new Zoom 28.8 vFa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