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 of API package for Play/R and Play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.DOC           General AP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D.DOC         Play/D program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    Play/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ETUP.EXE       Simplified Play/D devic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D_FM.EXE      FM driver version of Play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D_MI.EXE      MIDI driver version of Play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.DOC           Command line control 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.EXE          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P.DOC         GRASP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.TXT          GRASP 4 interfac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_MM.TXT       MMGRASP interfac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B_PAS.DOC      Pasca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B.PAS          Pascal libr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.INC          Include file for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B_BAS.DOC      BASIC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B.BI           Include file for BAS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B.QB           Quick BASIC libr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B.VB           Visual BASIC for DOS libr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B_C.DOC        C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B.C            C libr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B.H            Include file for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REXT.ASM      Assembly language API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EXT.H        C header for assembl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.IBK            FM General MIDI instrum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MDRUM.IBK        FM General MIDI percussion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lay/R executable is not part in this package - only Play/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