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IB.QB/MLIB.VB - BASIC implementation of Play/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F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LIB.QB or MLIB.VB to MLIB.BAS, depending on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Basic or Visual Basic for DOS, respectivel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y minor differences between the two files, addre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and VB incompatibilities.  Compile MLIB.BAS into a libra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program.  Necessary include defini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IB.BI (use '$INCLUDE: 'mlib.b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DOC for further information on the API functions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a one-to-one correspondence with the Basic versions.  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other important information on the driver, pl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Global variables defined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DriverLoaded as INTEGER  --  true (-1) if drive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as INTEGER               --  Default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Initialization function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Ini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or presence of driver and does oth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global variables MidiDriverLoaded and MID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lib routin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MIDI file function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Pa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MIDI fil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Contin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play after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Popu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op up window to appear.  (Play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Rewi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 to beginning of song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Play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pecified song and star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 = lo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File 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Not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Form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Tra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I/O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= Not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Unsupported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= Noth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SongStat (playing AS INTEGER, done AS INTEGER, position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count AS INTEGER, cursong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o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  = 1 if play in progress, 0 if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     = 1 if at end of song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= song position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count = size of play list,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ng   = current song number in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FileStat (stat AS INTEGER, filenam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file load status (see mfPlay%) and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fLoad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but do not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= load status (see mfPlay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Quie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all sou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PopEnable (sta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(stat=1) or disable (stat=0) user initiate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/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Volume (adjust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song volume +/- 128 velocity units from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TimeMode (mod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stepping mode (1-3).  See "Timing Considera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PI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GetChan (datatype AS INTEGER, chan()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nnel attributes.  Returns an array of 16 integ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eir meaning depending on the value of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type"              "chan" arra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ChanMap)     Output channel map - values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(ChanEna)     Channel enable flag - 1=enable, 0=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(ChanXpos)    Channel transpose - Positive or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Map, ChanEna, and ChanXpos are constants defined in MLIB.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SetChan (datatype AS INTEGER, chan()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hannel attributes according to the specified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) and attribute type (datatype).  See mfGet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SetPos (time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ng position to specified time in milliseconds. 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zero, skip forward abs(time)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SkipSong 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o song n in play list.  If beyond end of list, skip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ay lists will not advance automatically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fLoopMode 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ng looping mode:   0 = no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loop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loop play list (startup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General MIDI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diDevName% (dev AS INTEGER, dev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desc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3-letter device designation and 20-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ed device number (starting at 1).  Return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vice exists, else 0 if no mo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idiReset (dev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device to playable UA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idiPutBuffer (dev AS INTEGER, buf AS STRING, datale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uffer (buf) of datalen bytes to device dev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IDI file play is in progress (although 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ed until all the data is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diGetBuffer% (dev AS INTEGER, buf AS STRING, max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up to max bytes to buf from device dev. 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umber of bytes actua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diInputReady% (dev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input data waiting.  Function returns true (-1)1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, 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idiPutShort (dev AS INTEGER, b1 AS INTEGER, b2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3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full MIDI message using specified device, a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ytes (one byte per integer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Misc. function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sTimer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erence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idiRemo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driver from memory if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