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IB.PAS - Pascal implementation of Play/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lib.pas implements most of the Play/R API function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lib in your program's uses clause.  See API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PI functions, which in most cases have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Pascal versions.  API.DOC also inclu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the driver, plus distribution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Global variables define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DriverLoaded: boolean;    {true if driver is loaded, else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: integer;                 {Default device i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Initializ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ib unit automatically tests for the presenc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other initialization.  It define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DriverLoaded and 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IDI file function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MIDI fi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play after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Pop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op up window to appear.  (Play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Rew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to beginning of song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Play(nam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ecified song and 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= 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File 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Not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I/O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=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Unsupported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= Noth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SongStat(var playing, done: boolean; var positio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ongcount, cursong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o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 = true if play in progress, false if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  = true if at end of song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= song posit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count = size of play list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ng   = current song number in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FileStat(var stat: byte; var 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file load status (see mfPlay) and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Load(name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but do not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= load status (see mf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Qui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all sou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PopEnable(sta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(stat=true) or disable (stat=false) user initiate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/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Volume(adjus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song volume +/- 128 velocity units from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TimeMode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stepping mode (1-3).  See "Timing Consideration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PI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GetChan(datatype: integer; var chan: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nel attributes.  Returns an array of 16 channel (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defined as an array of bytes) attributes, thei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value of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type"              "chan" arr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chan_map)     Output channel map - values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chan_ena)     Channel enable flag - 1=enable,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chan_xpos)    Channel transpose - 8-bit 2's comp (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27, subtract 256 to get signe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setting, use lo() to get low 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han_map, chan_ena, and chan_xpos are pre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SetChan(datatype: integer; chan: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annel attributes according to the specifi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) and attribute type (datatype).  See mfGet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SetPos(time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position to specified time in milliseconds. 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skip forward abs(time)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SkipSong(n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song n in play list.  If beyond end of list, skip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fLoopMode(n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looping mode:   0 = no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loop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loop play list (startup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General MIDI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diDevName(dev: integer; var dev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evdesc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3-letter device designation and 20-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ed device number (starting at 1). 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vice exists, else 0 if no mo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Reset(de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device to UA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PutBuffer(dev: integer; bufptr: pointer; len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uffer pointed to by bufptr of len bytes to device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while MIDI file play is in progress (although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spended until all the data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PutBuffer1(dev: integer; bufptr: pointer; len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idiPutBuffer, but uses direct calls to the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re efficient for shorter messages, but MIDI file 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pped first using mf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GetBuffer(dev: integer; bufptr: pointer; ma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recv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up to max bytes to buffer pointed to by bufptr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.  Function return value is number of bytes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PutByte(dev, dat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ingle MIDI data byte.  MIDI file play should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diInputReady(dev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input data waiting.  Function returns true if data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GetByte(dev: integer; var data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ingle MIDI byte.  Returns -1 if no data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00 ms.  Use with midiInputReady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ClearInput(de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unread data f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GetMessage(dev: integer; var msg: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han, data1, data2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ull MIDI message from specified device, retu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(enumerated type "messages" - see MIDI.INC), channel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(one or both may be un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l midiResend(de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nd data just read by midiGet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PutMessage(dev: integer; msg: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, data1, data2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full MIDI message using specified device, message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INC), channel (0-based), and up to two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Misc.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Timer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erenc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idi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river from memory if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