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Play/D -- MIDI File Engine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Version 1.2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Copyright 1990-1993, Kevin Weine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All rights reserved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Introduction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/D is a memory resident version of the Play 3.x program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play standard MIDI files in the background while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perations on the PC.  It runs as a TSR, or Terminate and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program.  Once loaded, it sits quietly until activ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ling application.  The Application Programming Interfac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file API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Requirement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/D uses about 65K of memory for the program code, plus an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served for the largest MIDI file to be played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llocation is 24K - adequate for many MIDI files.  Th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hanged at load time to accommodate larger or smaller fil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rongly recommended that Play/D be loaded in high memory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DI format 0, 1, and 2 files are supported, with up to 16 trac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length is only limited to that which will fit in th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In addition, the Creative Music variant of the Standard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supported.  One of the following interface cards is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oland MPU-401 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BM PC Music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ro Audio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y Electronics MIDI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Generic serial (38400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Lib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versions of the Play/D executable file, each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subset of sound interf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R_FM.EXE      for use with FM synthesizer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R_MI.EXE      for use with external MIDI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appropriate file to PLAYR.EXE, depending on the type of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you are using (see below).  You can also run the PD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copy the proper version and set appropriat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Play/D Command Line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/D is ru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d [-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[-options] indicates any of the following options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     Indicates the amount of memory (in K bytes; 1K = 1024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llocate for MIDI file storage.  The default is -a24 (24K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conventional memory, or -a64 (64K bytes) for 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     Selects the operating mode: 1, 2, or 3.  The default is -m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 1:      Use background interrupt stepping (default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 2:      Same as mode 1, plus conditional timer ste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 3:      Same as mode 1, plus unconditional timer ste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 1 relies on the underlying TSR mechanism, TesSeRact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rmine when it is absolutely safe to interrupt DOS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 2 adds use of the system timer (about 18 ticks per sec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dvance play.  This permits play to continue whil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which otherwise would not allow Play/D to opera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.  Any DOS activity will temporarily suspend play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warnings for mode 3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 3 combines idle time processing with forced timer ste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ssure high accuracy and continuous play regardless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activity.  While it is unlikely that timer interrup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se any problems, this is technically "unsafe".  It is adv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uspend play during activities such as backups or high-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m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 of 2/3/486 processors may select an additional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, -c, to specify AT real-time clock usage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ode 2 and 3 interrupt interval changes to 5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+    Specifies that LIM EMS (expanded memory) is to be used for MID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rage if available.  This reduces the resident size of Play/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+ is the default and Play/D will try to use 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-    Inhibits use of E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     Specifies the type of interface in use.  Also, it is used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tional information about the device if a non-standar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being used.  For the majority of users, this option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ed.  The supported interfaces are listed below.  Use -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ed by the device name as shown to selec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 Blaster Pro FM Stereo                  -dsb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 Audio Spectrum Stereo FM                 -dmv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Lib compatible FM Sound (mono)             -dad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land MPU-401 and compatibles               -dm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BM PC Music Feature                         -dm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 Blaster MIDI                           -dsb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 Electronics MIDIator                     -dmidi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ic serial interface 38400 baud          -d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 Audio Spectrum MIDI                      -dmvmi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 3 letters of the device name are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PLAYR_FM.EXE for -dsbstereo, -dmvstereo, and -dad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PLAYR_MI.EXE for the remaining interfac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The MIDIator and generic serial interface cannot be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 and the -d option must always be specified if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-standard IRQ and I/O port information can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the device id if necessary:   -d&lt;dev&gt;:&lt;irq&gt;:&lt;ioadd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, to define an MPU-compatible interface using IRQ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/O address 336 (hex), use:  -dmpu:5:3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only the I/O address was required but the default IRQ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right, use:  -dmpu::3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rq and ioaddr are not relevant to the MIDIator and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ial interface, though the first option number can be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cate use of com port 2 instead of the default com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x: -dmid: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     Shows the MIDI device, I/O address, and IRQ number selected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program startup.  You may wish to include this optio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spect that automatic detection is not choosing the desired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to verify the IRQ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     Remove the current copy of Play/D from memory if safe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may be inconvenient to add these options every time Play/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, options may be set up ahead of time through the use of DO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 A pool of environment variables named "opt1" through "opt9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Pick any of the 9 available variables for the options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preset.  For example, if you would normally use -dmpu: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m2, you could use the DOS set comman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opt1=-dmpu: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opt2=-m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can also be placed in a file called "_OPTIONS"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exe file.  This is what the MIDSETUP program does.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one per line in the file. 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dmpu: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m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 use an options file, all options should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  Any command line options placed on the playd line will invali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o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FM Sound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/D is accompanied by two FM instrument bank (.IBK) files which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to play General MIDI songs on Adlib and compatible FM synthesiz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iles must be located a) in the directory containing playd.ex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) the current directory at the time playd is run, or c) somewhe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.  GM.IBK contains General MIDI melodic patches, and GMDRUM.IB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percussion sounds activated according to the GM percuss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on channel 10.  The GM simulator supports up to 9 simultaneou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nophonic cards, and up to 18 on stereo cards.  When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eo panning is maintained for up to 9 notes, degrading graceful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notes are required.  When playing a CMF song, the FM patch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F file are used instead of the GM sou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